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sz w:val="24"/>
        </w:rPr>
        <w:tab/>
        <w:tab/>
        <w:t>Таблица совместимости лекарственных средств Шанкарана (отца)</w:t>
      </w:r>
    </w:p>
    <w:p>
      <w:pPr>
        <w:pStyle w:val="Normal"/>
        <w:bidi w:val="0"/>
        <w:ind w:left="720" w:firstLine="720"/>
        <w:jc w:val="left"/>
        <w:rPr/>
      </w:pPr>
      <w:r>
        <w:rPr>
          <w:b/>
          <w:sz w:val="24"/>
        </w:rPr>
        <w:t>(расширенная таблица Гибсона-Миллера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9"/>
        <w:gridCol w:w="21"/>
        <w:gridCol w:w="1259"/>
        <w:gridCol w:w="21"/>
        <w:gridCol w:w="2502"/>
        <w:gridCol w:w="18"/>
        <w:gridCol w:w="1499"/>
        <w:gridCol w:w="44"/>
        <w:gridCol w:w="1842"/>
        <w:gridCol w:w="850"/>
        <w:gridCol w:w="992"/>
      </w:tblGrid>
      <w:tr>
        <w:trPr>
          <w:trHeight w:val="50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0"/>
              <w:rPr/>
            </w:pPr>
            <w:r>
              <w:rPr/>
              <w:t>Препараты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Дополняющие действи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1"/>
              <w:rPr/>
            </w:pPr>
            <w:r>
              <w:rPr>
                <w:sz w:val="16"/>
              </w:rPr>
              <w:t>Совместимые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Несовместимые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Антидоты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Колатеральные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Продолжи-тельность</w:t>
            </w:r>
          </w:p>
        </w:tc>
      </w:tr>
      <w:tr>
        <w:trPr>
          <w:trHeight w:val="46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brotan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, Kal-bi., Ly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i., Le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78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etic ac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i., Di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Bell., Bor., Caus., Lach., Merc-s., Nux-v., Ran-b., Sars.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Aco., Calc-c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Mag-c., Nat-m., Sep., Ta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4-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96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ni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/>
              <w:t>Am., Bell., Berb., Bry., Cof., Mill, Pho., Spo., Sul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bro., Am., Ars., Bell., Bry., Cact, Calc-c., Cant., Cocl., Cof., Fer-p.,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ер.,</w:t>
            </w:r>
            <w:r>
              <w:rPr>
                <w:lang w:val="en-US"/>
              </w:rPr>
              <w:t xml:space="preserve"> lod., Ip., Kal-br., Kal-n., Merc-s., Mill., Pul., Rhus-t., Sep., Sil., Spi., Spo., Sul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*</w:t>
            </w:r>
            <w:r>
              <w:rPr>
                <w:lang w:val="en-US"/>
              </w:rPr>
              <w:t xml:space="preserve"> *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c-ac., Bell., Berb., Cam., Cham., Citr., Cof., Nux-v., Par-q., Sul., Ver-a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* *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-48</w:t>
            </w:r>
            <w:r>
              <w:rPr>
                <w:lang w:val="ru-RU"/>
              </w:rPr>
              <w:t xml:space="preserve"> часо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esculum hippocaste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-v., Lach., Mur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esc-g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62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ethu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c., Ci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(Cam.), Op., (PIb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Ant-c., Ars., Asar., Calc-c., </w:t>
            </w:r>
            <w:r>
              <w:rPr>
                <w:rFonts w:ascii="Arial" w:hAnsi="Arial"/>
                <w:smallCaps/>
                <w:color w:val="000000"/>
                <w:sz w:val="16"/>
                <w:lang w:val="en-US"/>
              </w:rPr>
              <w:t xml:space="preserve">Ip., 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>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62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garicus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ell., Calc-c., Cup., Merc-s., Op., Pul., Rhus-t., Sil., Tarn., Tub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bs., Calc-c., Cam., Cof., Nit-ac., Pul., Rhus-t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hys., Tub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gnus cast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ry., Cald., Ign., Lyc., Pul., Sele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Cam., Nat-m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ux-v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Old., Ph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8-14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ilanth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o., Nux-v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lium</w:t>
            </w:r>
            <w:r>
              <w:rPr>
                <w:rFonts w:ascii="Arial" w:hAnsi="Arial"/>
                <w:color w:val="000000"/>
                <w:sz w:val="16"/>
              </w:rPr>
              <w:t xml:space="preserve"> сера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вж. Сера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lium sativa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* * 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Alo., </w:t>
            </w:r>
            <w:r>
              <w:rPr>
                <w:rFonts w:ascii="Arial" w:hAnsi="Arial"/>
                <w:color w:val="000000"/>
                <w:sz w:val="16"/>
              </w:rPr>
              <w:t>Сера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>, Squ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yc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o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-bi., Nux-v., Sep., Sul.. Sul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l-s., Се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um., Cam., Lyc., Nux-v., O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ili-t., Pod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-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umen (Alu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o., Cham., Ip., Nux-v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umi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, Fe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g., Br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, Cad., Cam., Cham., Ip., Jab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, Fer., PI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-6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bra grise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yc., Mos., Pul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of., Nux-v., Pul., Sta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ar-c., Ig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62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monium carbonl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Bry., Calc-c., Lyc, Pho., Pul., Rhus-t., Sep., Sul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ac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/>
              <w:t>Arn., Cam., Hep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nt-t., Carb-v., Glo., Lach., Mur-ac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>
                <w:lang w:val="ru-RU"/>
              </w:rPr>
              <w:t xml:space="preserve"> дне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monium muriati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c., Cof., Merc-s., Nux-v., Pho., Pul., Rhus-t., Sani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aus., Cof., Hep., 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t., Carb-v., Caus., Glo., Lach., Mur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yl ni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ct., Str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lo., Lac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8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acard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yc., Plat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lem., Cof., Crot-n., Eucal., Grind., lod., Jug-c., Ran-b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Ign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-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18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gustr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Ign., Lyc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, Chel., Cof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991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hraxin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ur-m-n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p., Ars., Cam., Carb-v., Carb-ac., Chi., Kre., Lach., Pul., Rhus-t., Sal-ac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Tar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imonium crud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qu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Lach., Merc-s., Pul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Hep., Merc-s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814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imonium tartari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ar-c., I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ar-c., Cam., Carb-v., Cina., Ip., Pul., Sep., Sul., Ter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saf., Chi., Cocl., Con., Ip., Laur., Merc-s., Op., Pul., Rhus-t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-c., Asc-t., Ip., Lob., 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pis me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Ars., Bar-c., Hell., Merc-cy., Nat-m., Pul., Sars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Ars., Grap., lod., Kal-bi., Lyc., Merc-cy., Nat-m., Pul., Sars., Stra., Sul., 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ho., Rhus-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Cant., Carb-v., Carb-ac., Ip., Lach., Lact-ac., Led., Nat-m., Plant., Urt-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Cant., Pul., Urt-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820" w:right="820" w:gutter="0" w:header="0" w:top="426" w:footer="0" w:bottom="360"/>
          <w:pgNumType w:fmt="decimal"/>
          <w:formProt w:val="false"/>
          <w:textDirection w:val="lrTb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1319"/>
        <w:gridCol w:w="21"/>
        <w:gridCol w:w="2463"/>
        <w:gridCol w:w="36"/>
        <w:gridCol w:w="1524"/>
        <w:gridCol w:w="1417"/>
        <w:gridCol w:w="60"/>
        <w:gridCol w:w="1073"/>
        <w:gridCol w:w="7"/>
        <w:gridCol w:w="985"/>
      </w:tblGrid>
      <w:tr>
        <w:trPr>
          <w:trHeight w:val="5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0"/>
              <w:rPr/>
            </w:pPr>
            <w:r>
              <w:rPr/>
              <w:t>Препараты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Дополняющие действие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1"/>
              <w:rPr/>
            </w:pPr>
            <w:r>
              <w:rPr>
                <w:sz w:val="16"/>
              </w:rPr>
              <w:t>Совместимы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Несовместимые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Антидоты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Колатеральные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Продолжи-тельность</w:t>
            </w:r>
          </w:p>
        </w:tc>
      </w:tr>
      <w:tr>
        <w:trPr>
          <w:trHeight w:val="32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pocyn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i-a., 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alia</w:t>
            </w:r>
            <w:r>
              <w:rPr>
                <w:rFonts w:ascii="Arial" w:hAnsi="Arial"/>
                <w:color w:val="000000"/>
                <w:sz w:val="16"/>
              </w:rPr>
              <w:t xml:space="preserve"> гас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o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anea di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e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gentum metalli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u., Calc-c., Pul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Merc-s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ele., Stan., 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8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gentum nitri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Gel., Nat-m., Pul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, Calc-c., Kal-c., Lyc, Lys.., Merc-s., Pul., Sep., Sil., Spi., Spo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f., Vespa.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ell., Calc-c., Cina, Iod., Lyc., Merc-s., Nat-m., Pho., Pul., Rhus-t., Sep., Si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yc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Calc-c., Hyp., Ip., Nat-s., Pso., Rhus-t., Sul., Sul-ac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Am-c., Ars., Bar-m., Bell., Berb., Bry., Cact., Calc-c., Calend., Cham., Chi., Con., Cup., Hep., Iod., Ip., Led., Mill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ux-v., Pho., Pul., Pso., Rhus-t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ut., Sul., Sul-ac., Symph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Am-c., Ars., Cam., Chi., Cic, Cof., Fer., Ign., Ip., Sen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s., Echi., Hyp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6-10 </w:t>
            </w:r>
            <w:r>
              <w:rPr>
                <w:rFonts w:ascii="Arial" w:hAnsi="Arial"/>
                <w:color w:val="000000"/>
                <w:sz w:val="16"/>
              </w:rPr>
              <w:t>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163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enicum alb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l-s., Anthx., Carb-v., Chi, Kal-bi., Lach., Nat-s., Pho., Pul., Pyro., Rhus-t., Sec-c., Sul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hx., Ap., Aran., Arn., Bap., Bar-c., Bar-m., Bell., Cact., Cad-s., Calc-p., Calend., Cham., Chel., Chi., Cic., Fer., Fl-ac., Hep., Iod., Ip., Kal-bi., Lach., Lyc., Merc-s., Nat-s., Nux-v., Pho., Ran-s., Rhus-t., Samb., Sul., Thu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, Cam., Carb-ac., Carb-v., Cham., Chi., Chi-s., Eupho., Fer., Grap., Hep., Iod., Ip., Kal-bi, Lach., Merc-s., Nat-c., Nux-m., Nux-v., Op., Rhus-t., Samb., Sul., Tab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ul-ac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60-9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enicum io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-i., Ph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-b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-2</w:t>
            </w:r>
            <w:r>
              <w:rPr>
                <w:rFonts w:ascii="Arial" w:hAnsi="Arial"/>
                <w:color w:val="000000"/>
                <w:sz w:val="16"/>
              </w:rPr>
              <w:t xml:space="preserve"> д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um tri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it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Euph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d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Bell., Lact-ac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Merc-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-2</w:t>
            </w:r>
            <w:r>
              <w:rPr>
                <w:rFonts w:ascii="Arial" w:hAnsi="Arial"/>
                <w:color w:val="000000"/>
                <w:sz w:val="16"/>
              </w:rPr>
              <w:t xml:space="preserve"> д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safoetid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us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i., Merc-s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aus., Chi., Merc-s., Pul., Va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ur., Lach., Sumb., Va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8-14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sar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us., Pul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is., Caus., Pul., Sil., Sul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-ac., C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40" w:after="0"/>
              <w:ind w:left="0" w:hanging="0"/>
              <w:rPr/>
            </w:pPr>
            <w:r>
              <w:rPr>
                <w:sz w:val="14"/>
              </w:rPr>
              <w:t>Arg-n., Cast., Ther.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40" w:after="0"/>
              <w:ind w:left="0" w:hanging="0"/>
              <w:rPr>
                <w:lang w:val="en-US"/>
              </w:rPr>
            </w:pPr>
            <w:r>
              <w:rPr>
                <w:sz w:val="14"/>
                <w:lang w:val="en-US"/>
              </w:rPr>
              <w:t>20-40</w:t>
            </w:r>
            <w:r>
              <w:rPr>
                <w:sz w:val="14"/>
                <w:lang w:val="ru-RU"/>
              </w:rPr>
              <w:t xml:space="preserve"> дней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sclep. tu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nt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40-6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ster. rub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of., Nux-v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Ib., Zn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urx., Sep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urum metalli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ul., Syp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Bell., Calc-c., Chi., Lyc., Merc-s., Nit-ac., Pul., Rhus-t., Sep.. Sul., Syp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Cam., Chi., Cocl., Cof., Cup., Hep., Merc-s., Pul., Sol-nig., Sp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50-6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urum mu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* *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Cinb., 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acillin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p., Hyds., Kal-c., Kal-i., Lach., Ps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hy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adiag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Iod., Merc-s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Lac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8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aptis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Bry., Crot-h., Ham., Nit-ac., Ter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rot-h., Ham., Nit-ac., Pho., Pyro., Ter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hyt., San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n., Gel., Hyo., Lach., Mur-ac., Op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6-8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aryta car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nt-t., Dul., Pso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nt-t., Chi., Con., Lyc., Merc-s., Nit-ac., Pho., Pso., Pul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Rhus-t., Sep., Sil., Sul., Tu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 xml:space="preserve">След </w:t>
            </w:r>
            <w:r>
              <w:rPr>
                <w:rFonts w:ascii="Arial" w:hAnsi="Arial"/>
                <w:color w:val="000000"/>
                <w:sz w:val="14"/>
                <w:lang w:val="en-US"/>
              </w:rPr>
              <w:t>Calc-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nt-c., Ant-t., Bell., Cam., Dul., Merc-s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at-s., 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Kal-p., Med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4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aryta mu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b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1200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adon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or., Calc-c., Hep., Merc-s., Nat-m., Vario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Agar., Ars., Bell., Cact., Cad-s., Calc-c., Carb-v., Cham., Chi., Con., Cur., Hep., Hyo., Kal-m., Lach., Merc-i-r., Merc-s., Mos., Mur-ac., Nux-v., Pul., Rhus-t., Seng., Sep., Sil., Stra., Sul., Val., Ver-a., 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-ac., D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Cam., Cof., Con., Hep., Hyo., Merc-s., Nux-v., Op., Pul., Saba., St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Glo., Hyo., St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1-7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</w:tbl>
    <w:p>
      <w:pPr>
        <w:sectPr>
          <w:type w:val="continuous"/>
          <w:pgSz w:w="11906" w:h="16820"/>
          <w:pgMar w:left="820" w:right="820" w:gutter="0" w:header="0" w:top="426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19"/>
        <w:gridCol w:w="1261"/>
        <w:gridCol w:w="2659"/>
        <w:gridCol w:w="5"/>
        <w:gridCol w:w="1419"/>
        <w:gridCol w:w="1417"/>
        <w:gridCol w:w="39"/>
        <w:gridCol w:w="1094"/>
        <w:gridCol w:w="7"/>
        <w:gridCol w:w="985"/>
      </w:tblGrid>
      <w:tr>
        <w:trPr>
          <w:trHeight w:val="520" w:hRule="exact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0"/>
              <w:rPr/>
            </w:pPr>
            <w:r>
              <w:rPr/>
              <w:t>Препараты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Дополняющие действи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1"/>
              <w:rPr/>
            </w:pPr>
            <w:r>
              <w:rPr>
                <w:sz w:val="16"/>
              </w:rPr>
              <w:t>Совместимые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Несовместимые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Антидоты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Колатеральные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Продолжи-тельность</w:t>
            </w:r>
          </w:p>
        </w:tc>
      </w:tr>
      <w:tr>
        <w:trPr>
          <w:trHeight w:val="340" w:hRule="exact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nzole ac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p.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660" w:hRule="exact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rber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yc., Mag-m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-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C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n-ac., Coc-c., Kal-bi., Lyc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ismu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Calc-c., Pul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Caps., Cof., 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Cad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5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ora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ry., Calc-c., Lyc., Nux-v., Pho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am., Cof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ovista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u., Calc-c., Rat., Rhus-t., Sep. Ver-a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f.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Ар., карбо-ни,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 Ust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7-14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om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g-n., Kal-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-c., Cam., Mag-c., 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ach., Sam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1160" w:hRule="exact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on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bro., Alu., Kal-c., Lyc., Nat-m., Rhus-t., Sep., Sul., Upa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Abro., Aco., Alu. ,Ant-t., Arg-n., Ars., Bell., Berb., Cact., Carb-v., Dro., Dul., Hyo., Kal-c., Mur-ac., Nux-v., Ol-an., Pho., Phyt., Pul., Rhus-t., Saba., Sep., Sil., Squ, Sul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alc-c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Aco., Alu.,Ant-t., Cam., Cham., Chel., Clem., Cof., Fer., Fer-m., Ign., Mur-ac., Nux-v., Pul., Rhus-t., Seng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hyt., Rhus-t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7-21</w:t>
            </w:r>
            <w:r>
              <w:rPr>
                <w:lang w:val="ru-RU"/>
              </w:rPr>
              <w:t xml:space="preserve"> дней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0" w:hRule="exact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uf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Calc-c., Salamandra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* *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* *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ub., Lach., Op., Seng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Bar-c., Grap., Tarn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* *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ct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Dig., Eup-pf., Lach., Nux-v., Spo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Cam., Chi., Eup-pf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Coc-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7-10 </w:t>
            </w:r>
            <w:r>
              <w:rPr>
                <w:rFonts w:ascii="Arial" w:hAnsi="Arial"/>
                <w:color w:val="000000"/>
                <w:sz w:val="16"/>
              </w:rPr>
              <w:t>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dm. sulp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Alet., Bell., Carb-v., Lob., Nit-ac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* *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* *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Zn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* *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0" w:hRule="exact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ad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it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Cant., Caus., Pul., Sele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u-t.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aps., Carb-v., Hyo., Ign., Merc-s.,Zin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p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-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. a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n., Glo., Op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-v., Glo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9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area carbon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Hep., Lyc., Rhus-t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gar., Aran., Ast-r., Bell., Bis., Bor., Dro., Dul., Grap., Ip., Kal-bi., Kal-n., Lyc., Nat-c., Nit-ac., Nux-v., Pho., Plat., Pod., Pul., Rhus-t., Sars., Sep., Sil., Ther., Tu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ar-c., Su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is., Cam., Chi., Dig., Hep., lod., Ip., Mez., Nit-ac., Nit-s-d., Nux-v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ar-c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6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area fluor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hus-t., Syp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p., Kal-m., Nat-m., Ph-ac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rap., Hecla lav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82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area phosphor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-an., Chi., Hep., Nat-m., Rut., Sul., Sul-i., 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od., Kal-m., Nat-m., Pso., Bar-c., Rhus-t., Sanic., Si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ar-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-an., Chi., Nat-m., Ru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6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. sulp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Hep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endul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Hep., Sul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Ars., Bry., Hep., Nit-ac., Pho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Chel., Rh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Bel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6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ph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n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t., Ars., Bell., Cocl., Nux-v., Rhus-t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end., Kal-n., Sac-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t., Cann., Cant., Cof., Cup., Dul., Lyc., Nit-s-d., Op., Ph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-v., Cup., Op., Sec-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</w:t>
            </w:r>
            <w:r>
              <w:rPr>
                <w:rFonts w:ascii="Arial" w:hAnsi="Arial"/>
                <w:color w:val="000000"/>
                <w:sz w:val="16"/>
              </w:rPr>
              <w:t xml:space="preserve"> ден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nnabis (Ind. &amp; Sa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Hyo., Lyc., Nux-v., Op., Pul., Rhus-t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p., Bell., Cam., 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ux-m,, 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1-10 </w:t>
            </w:r>
            <w:r>
              <w:rPr>
                <w:rFonts w:ascii="Arial" w:hAnsi="Arial"/>
                <w:color w:val="000000"/>
                <w:sz w:val="16"/>
              </w:rPr>
              <w:t>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821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nthar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p., Arg-n., Cam., Kal-bi., Mer-c., Sep., Ter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Kal-bi., Kal-i., Merc-s., Pho., Pul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f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Ap., Cam., Kal-n., Laur., Pul., Rhe., Sym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p., Ars., Merc-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-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psi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at-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Cina., Lyc., Pul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/>
              <w:t>Cald., Cam., Chi., Cina, Sul., Sul-ac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Cant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lang w:val="ru-RU"/>
              </w:rPr>
              <w:t xml:space="preserve"> дне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o anima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Ast-r., Bell., Bry., Nit-ac., Pho., Put., Sep., Sil., Sul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-v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Cam., Cof., Lach., 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f., Gra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6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</w:tbl>
    <w:p>
      <w:pPr>
        <w:sectPr>
          <w:type w:val="nextPage"/>
          <w:pgSz w:w="11906" w:h="16820"/>
          <w:pgMar w:left="840" w:right="840" w:gutter="0" w:header="0" w:top="11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9"/>
        <w:gridCol w:w="23"/>
        <w:gridCol w:w="1371"/>
        <w:gridCol w:w="53"/>
        <w:gridCol w:w="2357"/>
        <w:gridCol w:w="68"/>
        <w:gridCol w:w="1491"/>
        <w:gridCol w:w="16"/>
        <w:gridCol w:w="1685"/>
        <w:gridCol w:w="18"/>
        <w:gridCol w:w="1083"/>
        <w:gridCol w:w="34"/>
        <w:gridCol w:w="1015"/>
      </w:tblGrid>
      <w:tr>
        <w:trPr>
          <w:trHeight w:val="520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0"/>
              <w:rPr/>
            </w:pPr>
            <w:r>
              <w:rPr/>
              <w:t>Препараты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Дополняющие действие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1"/>
              <w:rPr/>
            </w:pPr>
            <w:r>
              <w:rPr>
                <w:sz w:val="16"/>
              </w:rPr>
              <w:t>Совместимые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Несовместимые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Антидоты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Колатеральные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Продолжи-тельность</w:t>
            </w:r>
          </w:p>
        </w:tc>
      </w:tr>
      <w:tr>
        <w:trPr>
          <w:trHeight w:val="820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o vegetabll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Chi., Dro., Kal-c., Lach., Ph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Асо.,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 Ars., Chi., Dro., Kal-c., " Lyc., Nux-v., Pho-ac., Pul., Sep., Sul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-an., Kre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Amb.,Ars., Cam., Caus., Chi., Cof., Dul., Fer., Lach., Merc-s., Nat-m., Nit-s-d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Am-c., Ars., Colch., Grap., Lyc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>
                <w:lang w:val="ru-RU"/>
              </w:rPr>
              <w:t xml:space="preserve"> дней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olic ac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lycerin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o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ulophyll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f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imi., Pul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820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ustl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-v., Colo., Grap., Lach., Merc-c., Petros., Sep., Stan., Sta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t., Arg-n., Aru-t., Calc-c., Carb-v., Colo., Guai., Kal-i., Lyc., Nux-v., Pul., Rhus-t., Rut., Sep., Sil., Stan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Acids., Cocl., Cof., Pho.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t., Asaf., Cham., Colo., Dul., Euphr., Grat., Guai, Kal-n., Nit-s-d., Nux-v., Pip-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el., Kal-bi., Pho., Rhus-t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5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eanoth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Myr-c., Nat-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rb., Con., Myr-c., Que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at-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i., Pol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edr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Lac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a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enchris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-c., Cham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Се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ho., Pul., Sars., Sul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l-s., Alo., Squ.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(Ars.), Cham., Nux-v., Thu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Euphr., Gel., Kal-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</w:t>
            </w:r>
            <w:r>
              <w:rPr>
                <w:rFonts w:ascii="Arial" w:hAnsi="Arial"/>
                <w:color w:val="000000"/>
                <w:sz w:val="16"/>
              </w:rPr>
              <w:t xml:space="preserve"> ден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1000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amomill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Calc-c., Mag-c., Pul., Sani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Асо., Arn., Ars., Bell., Bry., Cact., Calc-c., Cocl., Form., Merc-s., Pul., Rhus-t., Sep., Si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ux-v., Zn.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Асо., Alu., Bor., Cam., Caus.,</w:t>
            </w:r>
            <w:r>
              <w:rPr>
                <w:rFonts w:ascii="Arial" w:hAnsi="Arial"/>
                <w:color w:val="000000"/>
                <w:sz w:val="16"/>
              </w:rPr>
              <w:t xml:space="preserve"> Сер.,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 Chi., Cocl., Cof., Colo., Como., Con., Ign., Nux-v., Pul., Va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ux-v., Sta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660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elidon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ry., Lyc., Merc-d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Асо., Ars., Bry., Cor-r., Ip., Led., Lyc., Nux-v., Sep., Spi., Sul., Veron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Acids, Асо., Cam., </w:t>
            </w:r>
            <w:r>
              <w:rPr>
                <w:rFonts w:ascii="Arial" w:hAnsi="Arial"/>
                <w:color w:val="000000"/>
                <w:sz w:val="16"/>
              </w:rPr>
              <w:t>Сер.,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 Cham., Coc-c., Cof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, Kal-bi., Merc-s., 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7-14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540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imaphil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-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rb., Coc-c., Sab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160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hi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Calc-p., Carb-v., Fer., Kal-c., Nat-m., Pho-ac., Pso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Ас-ас., Arn.,</w:t>
            </w: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 Ars., Asaf., Bell., Calc-c., Calc-p., Carb-v., Fer., Lach., Merc-s., Pho., Pho-ac., Pul., Sul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p., Aran., Arn., Ars., Asaf., Bell., Bry., Calc-c., Caps., Carb-a., Carb-v., Caus., Ced., Cina., Eup-pf., Fer., Hep., Ip., Lach., Led., Lyc., Meny., Merc-s., Nat-c., Nat-m., Nux-v., Pul., Rhus-t., Sep., Sul., Thea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rb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14-21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hina a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rb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81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hina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n., Ars., Calc-c., Carb-v., Fer., Hep., Lach., Nat-m., Parth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h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hionanth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ry., Iris., Lept., 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icu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rb-v., Fer., Kal-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Hep., Op., Pul., Rhus-t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n., Cam., Cof., Cup-a., Op., Ta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up., Str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35-4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62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imicifug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u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Асо., Вар.,</w:t>
            </w: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 Cam., Caul., Gel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t-sp., Bap., Bry., Caul., Gel., Ign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8-12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62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ina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c., Dro., Rat., Su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c., Chi., Ign., Nux-v., Plat., Pul., Rhus-t., Sil., Stan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n., (Bry.), Cam., Caps., Chi., Eup-pf., (Hyo.), Ip., Nat-m., Pip-m., Ver-a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ham., Nat-p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14-2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innabar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Hep., Nit-ac., O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ist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Carb-v., Mag-c., Ph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of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, Rhus-t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c., Held., H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lemat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c., Rhus-t., Sep., Sil..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nac., Bry., Cam., Cham., Crot-t., Ran-b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ho., Rho., Sta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14-2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</w:tbl>
    <w:p>
      <w:pPr>
        <w:sectPr>
          <w:type w:val="nextPage"/>
          <w:pgSz w:w="11906" w:h="16820"/>
          <w:pgMar w:left="840" w:right="840" w:gutter="0" w:header="0" w:top="11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1280"/>
        <w:gridCol w:w="2359"/>
        <w:gridCol w:w="23"/>
        <w:gridCol w:w="1416"/>
        <w:gridCol w:w="61"/>
        <w:gridCol w:w="1641"/>
        <w:gridCol w:w="39"/>
        <w:gridCol w:w="1080"/>
        <w:gridCol w:w="14"/>
        <w:gridCol w:w="992"/>
      </w:tblGrid>
      <w:tr>
        <w:trPr>
          <w:trHeight w:val="5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0"/>
              <w:rPr/>
            </w:pPr>
            <w:r>
              <w:rPr/>
              <w:t>Препараты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Дополняющие действие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1"/>
              <w:rPr/>
            </w:pPr>
            <w:r>
              <w:rPr>
                <w:sz w:val="16"/>
              </w:rPr>
              <w:t>Совместимые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Несовместимые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Антидоты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Колатеральные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Продолжи-тельность</w:t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bal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Eup-pf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ca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Fl-ac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el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nn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ccul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et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ell., Hep., Ign., Lyc., Nux-v., Op., Pul., Rhus-t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us., Cof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aps., Cham., Cup., Ign., Merc-s., Nux-v., Stap., Ta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el., Ig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ccus cact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p., Berb., Lach., Ph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ffe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Aur., Bell., Fl-ac., Lyc., Nux-v., Op., Pu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g-n., Ast-r., Cam., Cant., Caus., Cist., Cocl., Ign., Lact-ac., Mill., St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Aco., Arn., Asp., Bell., Caps., Cham., Chi., Cic., Grat., Merc-s., Nux-v., Pul., Sul., Ta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ca., Ig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-7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lchi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Sp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n-ac., Carb-v., Merc-s., Nux-v., Pul., Rhus-t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Cam., Cocl., Led., Nux-v., Pul., Spi., Sul., Tab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Carb-v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4-2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llinson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esc., Alo., C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ycs., Nux-v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locynthis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us., Kal-c., Merc-s., Stap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Bry., Caus., Cham., Merc-s., Nux-v., Pul., Spi., Stap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aus., Cham., Cocl., Cof., Op., Stap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tap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-7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7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n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ar-m., Pho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Ars., Ars-i., Ast-r., Bell., Calc-a., Calc-c., Cic., Dro., Lyc., Nux-v., Pho., Pul., Rhus-t., Stra., Sul., Sul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so.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f., Dul., Merc-s., Nit-ac., Nit-s-d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Bar-c., Calc-f., Caus., Gel., lo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-5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paiv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Calc-c., Merc-c., Merc-s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ral, ru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c-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rocus sa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ux-v., Pu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i., Nux-v., Pu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/>
            </w:pPr>
            <w:r>
              <w:rPr/>
              <w:t>Aco., Bell., Op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Ign., Tarn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lang w:val="ru-RU"/>
              </w:rPr>
              <w:t xml:space="preserve"> дней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rotalus horrid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-v., Lyc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-m., Cam., Lach., Cof., 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ach., Sul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roton ti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ac., Ant-t., Clem., Ran-b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1373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uprum metalli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Calc-c., lo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Ар., Ars.,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 Bell., Calc-c., Caus., Cic., Hyo., Kal-n., Meny., Nit., Pul., Stra., Ver-a., 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ur., Bell., Calc-c, Cam., Cham., Chi., Cic., Cocl., Con., Dul., Fer., Hep., Ip., Merc-s., Nux-v., Pul., Rhus-t., Squ., Stra., Sul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-5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yclam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ho., Pul., Rhus-t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of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4-2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6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Digital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Bell., Bry., Cham., Lyc., Nux-v., Op., Pho., Pul., Sep., Squ„ Sul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i., Nit-s-d., Strop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p., Calc-c., Cam., Colch., Nit-ac., Nux-v., Op., Ser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lo., Sp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-5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Dioscore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h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lo., Mag-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-7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Droser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-v., Nux-v., Sul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Cina., Con., Meny., Meph., Pul., Sul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c-c., Cor-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Dulcamar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u„ Bar-c., Calc-c., Kal-s., Nat-s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Lyc., Rhus-t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Bell., Lach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aps., Cup., Ip., Kal-c., 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Ela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Ce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rot-h., Hel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Equisetum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il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nt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Eup. pert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at-m., Sep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at-m., Sep., Tub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, Nux-v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 -7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5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Euphorb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Fer., Lach., Pul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Ars., Cam., Nux-v., 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it-ac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5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</w:tbl>
    <w:p>
      <w:pPr>
        <w:sectPr>
          <w:type w:val="nextPage"/>
          <w:pgSz w:w="11906" w:h="16820"/>
          <w:pgMar w:left="840" w:right="840" w:gutter="0" w:header="0" w:top="11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9"/>
        <w:gridCol w:w="19"/>
        <w:gridCol w:w="1233"/>
        <w:gridCol w:w="28"/>
        <w:gridCol w:w="138"/>
        <w:gridCol w:w="14"/>
        <w:gridCol w:w="26"/>
        <w:gridCol w:w="2335"/>
        <w:gridCol w:w="7"/>
        <w:gridCol w:w="10"/>
        <w:gridCol w:w="39"/>
        <w:gridCol w:w="26"/>
        <w:gridCol w:w="1347"/>
        <w:gridCol w:w="90"/>
        <w:gridCol w:w="1437"/>
        <w:gridCol w:w="2"/>
        <w:gridCol w:w="171"/>
        <w:gridCol w:w="977"/>
        <w:gridCol w:w="157"/>
        <w:gridCol w:w="992"/>
      </w:tblGrid>
      <w:tr>
        <w:trPr>
          <w:trHeight w:val="50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0"/>
              <w:rPr/>
            </w:pPr>
            <w:r>
              <w:rPr/>
              <w:t>Препараты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Дополняющие действие</w:t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1"/>
              <w:rPr/>
            </w:pPr>
            <w:r>
              <w:rPr>
                <w:sz w:val="16"/>
              </w:rPr>
              <w:t>Совместимые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Несовместимые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Антидоты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Колатераль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16"/>
              </w:rPr>
              <w:t>ные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Продолжи-тельность</w:t>
            </w:r>
          </w:p>
        </w:tc>
      </w:tr>
      <w:tr>
        <w:trPr>
          <w:trHeight w:val="64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Euphras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Асо.,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 Alu., Calc-c., Con„ Lyc., Merc-s., Nux-v., Pho., Pul., Rhus-t., Si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aus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С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7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Ferrum me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u., Ars., Chi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H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Асо., Arn., Bell., Chi., Con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Eupho., Lyc., Merc-s., Nat-m., Pho., Pul., Sul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Dig., The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Ars., Bell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i., Hep., Ip., Kre., Pul., Sul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Man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0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</w:rPr>
              <w:t>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Ferrum pho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-m., Nat-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p., Kal-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Ars., Bell., Chi., Ip., Par-q., Pul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e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Fluoric ac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ca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rap., Nit-ac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p., Pul., Sul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56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Form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right="-113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hus-t., Urt-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ambog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of., Colo., Kal-c., 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rot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-7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782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elsem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g-n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ap., Cact., Caul., I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Op.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tro., Bell., Chi., Cof., Dig., Nat-m., Nux-m., (Nux-v)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40" w:after="0"/>
              <w:ind w:left="-42" w:firstLine="42"/>
              <w:rPr/>
            </w:pPr>
            <w:r>
              <w:rPr/>
              <w:t>Con., Ign., Mur-ac., Nat-m., Sep., Ver-v.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>
                <w:lang w:val="ru-RU"/>
              </w:rPr>
              <w:t xml:space="preserve"> дней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lono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Асо., (Bell.), Cam., Cof., 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y-n., Bel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</w:t>
            </w:r>
            <w:r>
              <w:rPr>
                <w:rFonts w:ascii="Arial" w:hAnsi="Arial"/>
                <w:color w:val="000000"/>
                <w:sz w:val="16"/>
              </w:rPr>
              <w:t xml:space="preserve"> ден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80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raphit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g-n., Ars., Caus., Fer., Hep., Lyc., Sul., Tab., Tu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g-n., Eupho., Lyc., Nat-s., Pul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-38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Асо., Ars., Chi., 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Calc-f., Carbons., Fer., Kal-bi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-5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ratiol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Bell., Caus., Eupho., Nux-v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Mag-c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* *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uia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us., Kre., Nux-v., Rhus-t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Fer., Kal-bi., Kre., Pho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Hamamel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Fer., Fl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Cam., Chi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Pul., Vi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 -7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Hellebor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Ар.,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 Bell., Bry., Chi., Lyc., Nux-v., Pho., Pul., Sul., 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h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, Op., 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Helonias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enec., Sep., Tril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963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Hepar sulp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end., lod., Lach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bro.,</w:t>
            </w:r>
            <w:r>
              <w:rPr>
                <w:rFonts w:ascii="Arial" w:hAnsi="Arial"/>
                <w:color w:val="000000"/>
                <w:sz w:val="16"/>
              </w:rPr>
              <w:t xml:space="preserve"> Асо., Ар.,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 Arn., Aru-t., Bell., Bro., Bry., Calend., lod., Lach., Merc-s., Nit-ac., Nux-v., Pul., Rhus-t., Sep., Sil., Spo., Sul., 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Ars., Bell, Cham., lod., Kal-i., Merc-s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-5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Hydrast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Kal-bi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62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Hydrocyanic ac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monia., Cam., Cof., Fer., Ip., Nux-v., Op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gar., Cup., Lau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Hyoscyam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Lach., Lyc., Pho., Pul., Rhus-t., Stra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Bell., Cam., Chi., Cit-ac., St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Pho., St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6-14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Hypericum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Cham., Su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Led., Rhus-t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 -7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Ignat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-4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Aur., Nat-m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-4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ho-ac., Pul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-66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ell., Calc-c., Chi., Cocl., Kal-p., Lyc., Nux-v., Pul., Rhus-t., Sep., Sil., Sul., 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f., Ta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Arn., Bell., Cam., Cham., Cocl., Cof., Nux-v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-181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imi., Nux-v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9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1177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od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ad., Lyc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Асо., Ap., Arg-n., Bro., Calc-c., Calc-p., Kal-bi., Lyc., Merc-s., Pho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Асо., Ant-t., Ap., Ars., Bell., Cam., Chi., Chi-s., Cof., Fer., Grap., Grat, Hep., Op., Pho., Spo., Sul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Fl-ac., Pho., Sp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-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980" w:hRule="exact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Ipec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t., Arn., Ars., Calc-c., Cu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c., Ant-t., Ap., Aran., Arn., Ars., Bell., Bry., Cact., Cad., Calc-c., Cham., Chi., Cup., Ign., Nux-v., Pod., Pho., Pul., Rhe., Sep., Sul., Tab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is., Op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u., Arn., Ars., Chi., Dul., Fer., Laur., Nux-v., Sul-ac., Tab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t., Lo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7-10 </w:t>
            </w:r>
            <w:r>
              <w:rPr>
                <w:rFonts w:ascii="Arial" w:hAnsi="Arial"/>
                <w:color w:val="000000"/>
                <w:sz w:val="16"/>
              </w:rPr>
              <w:t>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0"/>
              <w:rPr/>
            </w:pPr>
            <w:r>
              <w:rPr/>
              <w:t>Препараты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Дополняющие действие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1"/>
              <w:rPr/>
            </w:pPr>
            <w:r>
              <w:rPr>
                <w:sz w:val="16"/>
              </w:rPr>
              <w:t>Совместимые</w:t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Несовместимые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Антидоты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Колатераль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16"/>
              </w:rPr>
              <w:t>ные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Продолжи-тельность</w:t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Iris ve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Merc-s., Ph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Jabarandi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gar., Ant-t., Ip., Merc-s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Jalap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nn., Elat.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l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i bichromi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t., Ars., Pho., Pso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t., Berb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Lach., Merc-s., Pu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-34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-c., Merc-s., Phyt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i bromatum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ct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Heln., Nux-v., Zn., Zn-pho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Con., Op., Stra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62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i carboni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-i., Carb-v., Nat-m., Nit-ac., Nux-v., Ph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ac-7., Carb-v., Fl-ac., Lyc., Nit-ac., Pho., Pul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of., Dul„ Nit-s-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hypo., Lyc., Ph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-5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741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i iodat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it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-m., Arg-n., Ars., Aur., Chi., Hep., Merc-s., Nit-ac., Rhus-t., Sul., Va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od., Sul., Syp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i muriati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s., Kali-s., Nat-m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Calc-s., Hyds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i nitricum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right="-43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Calc-c., Nux-v., Pul., Rhus-t., Sep., Su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aus., Ran-b.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p., Nit-s-d., Op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Glo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-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i phosphoricum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yc., Ign., Kal-m., Mag-p., Nat-m., Nit-ac., Zn-ph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-m., Ars., Chi., Rhus-t., Su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us., Cocl., Pic-ac., Zn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</w:tc>
      </w:tr>
      <w:tr>
        <w:trPr>
          <w:trHeight w:val="62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i sulphuri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Ars., Calc-c., Hep., Kal-c., Nat-p., Pul., Rhus-t., Sep., Si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alm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n-ac., Sp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Lith., Lyc., Nat-m., Pul., Sp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Bell., Sp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Dig, Rhus-t., Sp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7-14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obalt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вж.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 Cobal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Kreoso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Pho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ell., Calc-c., Kal-c., Lyc., Nit-ac., Nux-v., Pho., Rhus-t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-v., Ch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Ars., Fer., Ip., 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Aru-t., Carb-ac., Grap., Nit-ac., Ps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5-2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392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ac cannin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ach., Lys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ac deflo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at-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1409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ache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Calc-c., Carb-v., Crot-c., Crot-h., Hep., lod., Kal-i., Lyc., Nit-ac., Pho., Salam., Zn-i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Alu., Ars., Bell., Bro., Cact., Calc-c., Carb-v., Caus., Chi., Cic., Con., Eupho., Hep., Hyo., Kal-bi., Lac-c., Lyc., Meny., Merc-s., Merc-i-f., Nat-m., Nit-ac., Nux-v., Old., Pho., Pul., Pyro., Rhus-t., Sil., Sut., Tarn., Thy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Am-c., Carb-ac., Dul., Pso.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Alu., Ars., Bell., Calc-c., Caps., Carb-v., Ced., Cham., Cocl., Cof., Hep., Led., Merc-s., Nat-m., Nit-ac., Nux-v., Op., Pho-ac., Rhus-t., Samb., Sep., Tarn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aus-,</w:t>
            </w:r>
            <w:r>
              <w:rPr>
                <w:lang w:val="ru-RU"/>
              </w:rPr>
              <w:t xml:space="preserve"> Сер., </w:t>
            </w:r>
            <w:r>
              <w:rPr>
                <w:lang w:val="en-US"/>
              </w:rPr>
              <w:t>Zn.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30-40</w:t>
            </w:r>
            <w:r>
              <w:rPr>
                <w:lang w:val="ru-RU"/>
              </w:rPr>
              <w:t xml:space="preserve"> дней</w:t>
            </w:r>
          </w:p>
          <w:p>
            <w:pPr>
              <w:pStyle w:val="BodyText3"/>
              <w:widowControl w:val="false"/>
              <w:tabs>
                <w:tab w:val="clear" w:pos="720"/>
              </w:tabs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actic ac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s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s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f.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auroceras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Carb-v., Pho., Pul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-c., Ant-t., Cam., Cof., Ip., Nux-m., 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-4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-c., Gel., Hyd-ac., Pru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-8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edum pa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ep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Bell., Bry., Chel., Nux-v., Pul., Rhus-t, Sul., Sul-ac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i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right="102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of., Ip., Op., Rhus-t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right="-4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m., Bry., Rhus-t., Sec-c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eptandra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ho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ap., Card-m., Chio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602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ilium tigrin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Heln., Nux-v., Plat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Plat., Pul., Sep., Sp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4-2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26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obel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I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t., Ip., Ta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1424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ycopod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Carb-v., Chel., Grap., Ign., lod., Ip., Kal-c., Kal-i., Lach., Pho., Pul., Rhus-t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ac., Ap., Bell., Bry., Carb-v., Chel., Colch., Dro., Dul., Grap., Hyds., Hyo., Kal-c., Lach., Led., Meny., Nux-v., Pho., Pul., Raph., Sep., Sil., Stra., Sul., Ther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f., Nux-m., Zn.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Cam., Caus., Cham., Chi., Cof., Grap., Lach., Nux-v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rb-v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-5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</w:tbl>
    <w:p>
      <w:pPr>
        <w:sectPr>
          <w:type w:val="nextPage"/>
          <w:pgSz w:w="11906" w:h="16820"/>
          <w:pgMar w:left="840" w:right="860" w:gutter="0" w:header="0" w:top="85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280"/>
        <w:gridCol w:w="2519"/>
        <w:gridCol w:w="1464"/>
        <w:gridCol w:w="1356"/>
        <w:gridCol w:w="61"/>
        <w:gridCol w:w="1119"/>
        <w:gridCol w:w="14"/>
        <w:gridCol w:w="992"/>
      </w:tblGrid>
      <w:tr>
        <w:trPr>
          <w:trHeight w:val="52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0"/>
              <w:rPr/>
            </w:pPr>
            <w:r>
              <w:rPr/>
              <w:t>Препараты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Дополняющие действие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1"/>
              <w:rPr/>
            </w:pPr>
            <w:r>
              <w:rPr>
                <w:sz w:val="16"/>
              </w:rPr>
              <w:t>Совместимые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Несовместимые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Антидоты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Колатераль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16"/>
              </w:rPr>
              <w:t>ные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Продолжи-тельность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Lycopus 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ct., Coll., Cra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Lyss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Lac-c., Lac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66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agnesia carbon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ham., Rh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us., Pho., Pul., Rhe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Bry., Cham., Colo., Merc-s., Nux-v., Pul., Rh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Rh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40-5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agnesia muriat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Lyc., Nat-m., Nux-v., Pul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Cam., Cham., 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at-m., Pul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40-5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66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agnesia phosphor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u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Bell., Cam., Cham., Gel., Lach., Merc-s.,    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olo., Di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angan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ul., Rhus-t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, Cof., 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hi., Ps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4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dorrhin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ul., Syp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ul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smallCaps/>
                <w:color w:val="000000"/>
                <w:sz w:val="14"/>
                <w:lang w:val="en-US"/>
              </w:rPr>
              <w:t>I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smallCaps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smallCaps/>
                <w:color w:val="000000"/>
                <w:sz w:val="14"/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ar-c., Nat-m., Pso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llilot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Gl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nyanth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ps., Lach., Lyc., Pul., Rhus-t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14-2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phit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, Crot-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or-r., Mo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1</w:t>
            </w:r>
            <w:r>
              <w:rPr>
                <w:rFonts w:ascii="Arial" w:hAnsi="Arial"/>
                <w:color w:val="000000"/>
                <w:sz w:val="14"/>
              </w:rPr>
              <w:t xml:space="preserve"> ден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rcurius co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ul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Lob., Merc-s., Sep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Ars., Cant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rc-i-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rcurius cya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Diph., Lac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rcurius dul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bidi w:val="0"/>
              <w:spacing w:before="20" w:after="0"/>
              <w:ind w:left="0" w:hanging="0"/>
              <w:rPr/>
            </w:pPr>
            <w:r>
              <w:rPr>
                <w:sz w:val="14"/>
              </w:rPr>
              <w:t>Alu., Hep.,    Pod.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Kal-m.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rcurius lod. f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Hep., Ly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Lyc., 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rcurius iod. 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H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Lac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984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rcurius so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ur., Bad., Bell., Hep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gar.,</w:t>
            </w:r>
            <w:r>
              <w:rPr>
                <w:rFonts w:ascii="Arial" w:hAnsi="Arial"/>
                <w:color w:val="000000"/>
                <w:sz w:val="14"/>
              </w:rPr>
              <w:t xml:space="preserve"> Ар., Ars.,</w:t>
            </w: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 Asaf., Bell., Calc-c., Calc-p., Carb-v., Chi., Dul., Guai., Hep., Iod., Kal-i., Lyc., Mur-ac., Nit-ac., Pho., Pul., Rhus-t., Sep., Sul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-ac., Sil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lu., Ang., Ant-c., Aran., Arn., Ars., Asaf., Aur., Bell., Bry., Cald.,    Calc-c., Cam., Caps.,</w:t>
            </w:r>
            <w:r>
              <w:rPr>
                <w:rFonts w:ascii="Arial" w:hAnsi="Arial"/>
                <w:color w:val="000000"/>
                <w:sz w:val="14"/>
              </w:rPr>
              <w:t xml:space="preserve"> С</w:t>
            </w:r>
            <w:r>
              <w:rPr>
                <w:rFonts w:ascii="Arial" w:hAnsi="Arial"/>
                <w:color w:val="000000"/>
                <w:sz w:val="14"/>
                <w:lang w:val="en-US"/>
              </w:rPr>
              <w:t>arb-v., Caus., Chi., Cina., Clem., Con., Cor-r., Cup., Daph., Dul., Fer., Guai., Hep., Hydr., Hyo., Iod.., Iris., Kal-.bi., Kal-chl., Kal-i., Kal-m., Lach., Lyc., Mag-m., Mez. ., Mur-ac., Nit-ac., Nux-m.,    Nux-v., Op.,    Phyt., Pod., Rat., Rut., Sars., Sep., Spi., Stap., Stil., Stra., Sul.,</w:t>
            </w:r>
            <w:r>
              <w:rPr>
                <w:rFonts w:ascii="Arial" w:hAnsi="Arial"/>
                <w:color w:val="000000"/>
                <w:sz w:val="14"/>
              </w:rPr>
              <w:t xml:space="preserve"> Т</w:t>
            </w:r>
            <w:r>
              <w:rPr>
                <w:rFonts w:ascii="Arial" w:hAnsi="Arial"/>
                <w:color w:val="000000"/>
                <w:sz w:val="14"/>
                <w:lang w:val="en-US"/>
              </w:rPr>
              <w:t>erb., Thu.,Val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Kal-i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30-6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78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zere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Calc-c., Caus., Ign., Lyc., Merc-s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it-ac., Nux-v., Pho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Ac-ac., Alu., Bry., Calc-c., Cam., Hep., Kal-i., Merc-s., Nux-v., Pho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-182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Guai., Kal-i., 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30-6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illefoll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of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nt-t., Ars-i., Aru-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n..,Le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1-3</w:t>
            </w:r>
            <w:r>
              <w:rPr>
                <w:rFonts w:ascii="Arial" w:hAnsi="Arial"/>
                <w:color w:val="000000"/>
                <w:sz w:val="14"/>
              </w:rPr>
              <w:t xml:space="preserve"> д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62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osch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, Cof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rb-v., Cast., Ign., Nux-v., Va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1</w:t>
            </w:r>
            <w:r>
              <w:rPr>
                <w:rFonts w:ascii="Arial" w:hAnsi="Arial"/>
                <w:color w:val="000000"/>
                <w:sz w:val="14"/>
              </w:rPr>
              <w:t xml:space="preserve"> ден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ure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Lit-t., Plat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uriatic ac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c., Kal-c., Nux-v., Pul., Sep., Si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ry., Cam., I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ap., Br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35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aj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a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imi., Laur., Sp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at. a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at. car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(Kal-s.)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c., Nit-ac., Nux-v., Pul., Sele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-4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Cam., Chi., Nit-s-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Lyc., Nat-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66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at. mu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p., Arg-n., Bry., Caps., Ign., Kal-c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p., Bry., Calc-c., Hep., Kal-c., Pul., Rhus-t., Sele., Sep., Sul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Arg-n., Ars., Cam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it-s-d., Nux-v., Pho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40-5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</w:tbl>
    <w:p>
      <w:pPr>
        <w:sectPr>
          <w:type w:val="nextPage"/>
          <w:pgSz w:w="11906" w:h="16820"/>
          <w:pgMar w:left="840" w:right="860" w:gutter="0" w:header="0" w:top="11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9"/>
        <w:gridCol w:w="21"/>
        <w:gridCol w:w="1259"/>
        <w:gridCol w:w="21"/>
        <w:gridCol w:w="2520"/>
        <w:gridCol w:w="1401"/>
        <w:gridCol w:w="1558"/>
        <w:gridCol w:w="1181"/>
        <w:gridCol w:w="20"/>
        <w:gridCol w:w="1067"/>
      </w:tblGrid>
      <w:tr>
        <w:trPr>
          <w:trHeight w:val="20" w:hRule="exact"/>
        </w:trPr>
        <w:tc>
          <w:tcPr>
            <w:tcW w:w="1034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0"/>
              <w:rPr/>
            </w:pPr>
            <w:r>
              <w:rPr/>
              <w:t>Препараты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Дополняющие действ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1"/>
              <w:rPr/>
            </w:pPr>
            <w:r>
              <w:rPr>
                <w:sz w:val="16"/>
              </w:rPr>
              <w:t>Совместимы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Несовместим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Антидоты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Колатераль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16"/>
              </w:rPr>
              <w:t>ные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Продолжи-тельность</w:t>
            </w:r>
          </w:p>
        </w:tc>
      </w:tr>
      <w:tr>
        <w:trPr>
          <w:trHeight w:val="48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at. phos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Ар., Ars.,</w:t>
            </w: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 Cam., Carb-v., Nit-s-d., Sep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ina, Kal-s., Kre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at. su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Thu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Calc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-c., Calc-s., Nat-m., Pul., Sep., Sul., Thu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Dul., Nit-s-d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olo., Glo., Med., Pu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30-4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itric ac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Aru-t., Cald., Calc-c., Kal-c., Lac-c., Lyc., Sep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Aru-t., Bell., Calc-c., Carb-v., Hep., Kal-c., Kre., Merc-s., Pho., Pul., Sep., Sil., Sul., Sul-ac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Lach., Nat-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Calc-c., Cald., Cam., Con., Hep., Merc-c., Merc-s., Mez., Petr., Pho., Pul., Rhus-t., Sep., Si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Kal-c., Kre., 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40-6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64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ux moscha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c., Ly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nt-t., Lyc., Nux-v., Pul., Rhus-t., St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il., Squ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-4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Ars., Cam., Gel., Laur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-4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ux-v., Op., Rho.,Val., 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nn., Croc., Gel., Mos., Op., Pul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6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ux vomi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ry., Cham., Con., Kal-c., Pho., Pul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-23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Act-sp., Aesc., Aran., Ars., Bell., Bry., Cact., Calc-c., Carb-v., Cob., Cocl., Colch., Hyo., Kal-c., Kalm., Lyc., Pho., Pho-ac., Pul., Rhus-t., Sep., Sul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-23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-ac., Caus., Nux-v., Tab., Zn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Amb., Ars., Bell., Cam., Cham., Cocl., Cof., Dig., Eupho., Ign., Iris., Lach., Op., Pall., Plat., Pul., Stra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Ign., Ly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1 -7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Olean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on., Croc., Lyc., Nat-m., Pul., Rhus-t., Sep., Sp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nac., Ch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Oleum ani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, Nux-v., 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ul., Tel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Op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lu., Bar-c., Bry., Pho., Pi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Agar., Ant-t., Bell., Bry., Hyo., Nux-m., Nux-v., Sam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-ac., Aeth., Arg-n., Atro., Bell., Berb., Calc-c., Cam., Caps., Cham., Cic., Cof., Con., Cup., Dig.. Gel., Hep., Ip., Merc-s.. Mur-ac., Nat-m., Nux-v., Pass., Pib., Pul., Sang., Sars., Stram., Sul., Vanll., Ver-a., Vinc., Zn.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n., 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7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52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Osm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Hep., Merc-s., Pho-ac., Sil., Sp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lod., Ph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Oxalic ac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Pic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aeon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lo., Ra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Ra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allad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la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Chi., Gl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saf., Pla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areira brava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rb., Med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aris qua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c., Led., Lyc., Nux-v., Pho., Pul., Rhus-t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Fer-p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, Cof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2-4</w:t>
            </w:r>
            <w:r>
              <w:rPr>
                <w:rFonts w:ascii="Arial" w:hAnsi="Arial"/>
                <w:color w:val="000000"/>
                <w:sz w:val="14"/>
              </w:rPr>
              <w:t xml:space="preserve"> д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50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etroleum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ep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ry., Calc-c., Lyc., Nit-ac., Nux-v., Pul., Sep., Sil., Su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Cam., Cocl., Nux-v., Rho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Grap., Sep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40-5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hellandr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Rh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saf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98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hosphor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Calc-c., Carb-v.,</w:t>
            </w:r>
            <w:r>
              <w:rPr>
                <w:rFonts w:ascii="Arial" w:hAnsi="Arial"/>
                <w:color w:val="000000"/>
                <w:sz w:val="14"/>
              </w:rPr>
              <w:t xml:space="preserve"> Сер., </w:t>
            </w:r>
            <w:r>
              <w:rPr>
                <w:rFonts w:ascii="Arial" w:hAnsi="Arial"/>
                <w:color w:val="000000"/>
                <w:sz w:val="14"/>
                <w:lang w:val="en-US"/>
              </w:rPr>
              <w:t>lp., Kal-c., Lyc., Sang., Sep., Sil., Sul., Tu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Bell., Bro., Bry., Calc-c., Calc-v., Chi., Hep., Kal-c., Lyc., Nux-v., Pul., Rhus-t., Sep., Si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p., Caus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Calc-c., Cam., Cham., Cof.,</w:t>
            </w:r>
            <w:r>
              <w:rPr>
                <w:rFonts w:ascii="Arial" w:hAnsi="Arial"/>
                <w:color w:val="000000"/>
                <w:sz w:val="14"/>
              </w:rPr>
              <w:t xml:space="preserve"> Мег., </w:t>
            </w:r>
            <w:r>
              <w:rPr>
                <w:rFonts w:ascii="Arial" w:hAnsi="Arial"/>
                <w:color w:val="000000"/>
                <w:sz w:val="14"/>
                <w:lang w:val="en-US"/>
              </w:rPr>
              <w:t>Nux-v., Pso., Sep., Ter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us., Con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4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82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hosphoric ac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h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gar., Anthx., Ars., Bell., Calc-p., Caus., Chi., Fer., Fer-p., Fl-ac., Kal-p., Lyc., Nat-p., Nux-v., Pul., Rhus-t., Sele., Sep., Sul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Arn., Cam., Cocl., Cof., Nux-v., Sta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Ge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4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50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hysostigm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n., Atro., Lil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6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Agar., Gel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6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66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hytolac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icroccinum, Sil., Syp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Dig., Ign., Iris., Merc-s., Mez., Nit-ac., Nit-s-d., O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Bry., Kal-bi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Kal-i., Merc-s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icric ac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Fl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Gel., Ox-ac., Pho., Pho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</w:tbl>
    <w:p>
      <w:pPr>
        <w:sectPr>
          <w:type w:val="nextPage"/>
          <w:pgSz w:w="11906" w:h="16820"/>
          <w:pgMar w:left="840" w:right="860" w:gutter="0" w:header="0" w:top="11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40"/>
        <w:gridCol w:w="19"/>
        <w:gridCol w:w="1261"/>
        <w:gridCol w:w="20"/>
        <w:gridCol w:w="94"/>
        <w:gridCol w:w="25"/>
        <w:gridCol w:w="2384"/>
        <w:gridCol w:w="17"/>
        <w:gridCol w:w="59"/>
        <w:gridCol w:w="41"/>
        <w:gridCol w:w="1443"/>
        <w:gridCol w:w="1417"/>
        <w:gridCol w:w="39"/>
        <w:gridCol w:w="21"/>
        <w:gridCol w:w="18"/>
        <w:gridCol w:w="1041"/>
        <w:gridCol w:w="14"/>
        <w:gridCol w:w="7"/>
        <w:gridCol w:w="19"/>
        <w:gridCol w:w="966"/>
      </w:tblGrid>
      <w:tr>
        <w:trPr>
          <w:trHeight w:val="4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0"/>
              <w:rPr/>
            </w:pPr>
            <w:r>
              <w:rPr/>
              <w:t>Препараты</w:t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Дополняющие действие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1"/>
              <w:rPr/>
            </w:pPr>
            <w:r>
              <w:rPr>
                <w:sz w:val="16"/>
              </w:rPr>
              <w:t>Совместимые</w:t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Несовместимые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Антидоты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Колатеральные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Продолжи-тельность</w:t>
            </w:r>
          </w:p>
        </w:tc>
      </w:tr>
      <w:tr>
        <w:trPr>
          <w:trHeight w:val="4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lati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al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А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>n</w:t>
            </w:r>
            <w:r>
              <w:rPr>
                <w:rFonts w:ascii="Arial" w:hAnsi="Arial"/>
                <w:color w:val="000000"/>
                <w:sz w:val="16"/>
              </w:rPr>
              <w:t>ас.,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 Arg., Bell., Ign., Lyc., Pul., Rhus-t., Sep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Colch., Nit-s-d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up., Ign., PIb., Sta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5-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lumbum metalli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hus-t., Thalliu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ell., Lyc., Merc-s., Pho., Pul., Si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Aeth., Alumen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u., Ant-c., Ars., Bell., Caus., Cocl., Colo., Hep., Hyo., Kal-br., Kre., Lyc., Merc-s., Nux-m., Nux-v., Op., Petr., Plat., Stra., Sul., Sul-ac., 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odophyll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Nat-m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lo., Lac-ac., Lept., Merc-s., 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o., Chi., 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sorinum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acil., Sep., Sul., Tub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u., Bar-c., Bor., Carb-v., Chi., Hep., Su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n., Lach.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f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rap., Mang., Pho., Su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-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1501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ulsatill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Arg-n., Ars., Bry., </w:t>
            </w:r>
            <w:r>
              <w:rPr>
                <w:rFonts w:ascii="Arial" w:hAnsi="Arial"/>
                <w:color w:val="000000"/>
                <w:sz w:val="16"/>
              </w:rPr>
              <w:t>Сер.,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 Cham., Cof., Grap., Kal-bi., Kal-m., Kal-s., Lyc., Nux-v., Sep., Sil., Stan., Sul., Sul-ac., (Tub.), 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Agar., Anac., Ant-c., Ant-t., Ars., Asaf., Bell., Bry., Calc-c., Cham., Eupho., Fl-ac., Grap., Ign., Kal-bi., Kal-br., Kal-m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Kal-n., Kal-s., Lyc., Meny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it-ac., Nux-v., Pho., Rhus-t., Sep., Si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Ant-c., Ant-t., Asaf., Bell., Calc-p., Cench., Cham., Chi., Cof., Colch., Ign., Lyc., Nux-v., Plat., Stan., Sul., Sul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Ap., Cimi., Cyc., Grap., Ham., Kal-bi., Nat-s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ux-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6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yrog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ry., Lach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ur-m-n., Ars., Bry., Chi., Cimi., Hyds., Mang., Merc-s., Merc-v., Pall., Pso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hx., Ars., Bap., Ech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7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adium bromat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hus-v., Tel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ho., Pul., Rhus-r., Rhus-t., Rhus-v., Tel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6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anunculus bulbos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, Ign., Kal-c., Nux-v., Rhus-t., Saba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, Kal-n., Nit-s-d., Star., Sul.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ac., Bry., Cam., Cham., Clem., Crot-t., Pul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nt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-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anunculus sclerat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Lach., Pho., Pul., Rhus-t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Aru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-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78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he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Mag-c., Merc-s., Nux-v., Pul., Rhus-t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Calc-c., Pul., Rhus-t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Cam., Cant., Cham., Colo., Magn-c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-103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Merc-s., Nux-m., Nux-v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-3</w:t>
            </w:r>
            <w:r>
              <w:rPr>
                <w:rFonts w:ascii="Arial" w:hAnsi="Arial"/>
                <w:color w:val="000000"/>
                <w:sz w:val="16"/>
              </w:rPr>
              <w:t xml:space="preserve"> д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hododendr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Ars., Calc-c., Con., Lyc., Merc-s., Nux-v., Pul., Sep., Si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Bry., Cam., Clem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ux-m., Nux-v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5-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2129" w:hRule="atLeast"/>
          <w:cantSplit w:val="true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hus tox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Bry., Calc-c., Calc-f., Caus., Lyc., Mag-c., Med., Pho., Phyt., Pul., Sul., Tu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gar., Aran., Arn., Ars., Bell., Berb., Bov., Bry., Cact., Calc-c., Calc-p., Cham., Colch., Con., Dro., Dul., Grap., Hyo., Kal-n., Lach., Medo., Meny., Merc-s., Mur-ac., Nux-v., Pho., Pho-ac., Pul., Rhus-v., Sep., Spi., Sul., 2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p.</w:t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Aco., Am-c., Anac., Arct-L., Ars., Bell., Bry., Cam., Clem., Cof., Crot-t., Cup., Cypr., Grap., Grind., Guai., Kal-s., Lach., Led., Merc-s., Mez., Plat., PIb., Ran-b., Rho., Sang., Sep., Sul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Verb-hast., Vib-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Bry., D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-7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hus ve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, Clem., Nit-ac., Pho., Ran-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obin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Iris., Mag-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ume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Cam., Con., Hyo., Lach., Ph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us., Sen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592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u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p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Caus., Lyc., Pho-ac., Pul., Sep., Sul., Sul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Phyt., Ran-s., Sym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abadill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ep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ell., Merc-s., Nux-v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Con., Lach., Lyc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Pul., Urt-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508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abi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ell., Pul., Rhus-t., Spo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ul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ambuc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ell., Con., Dro., Nux-v., Pho., Rhus-t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C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Br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</w:t>
            </w:r>
            <w:r>
              <w:rPr>
                <w:rFonts w:ascii="Arial" w:hAnsi="Arial"/>
                <w:color w:val="000000"/>
                <w:sz w:val="16"/>
              </w:rPr>
              <w:t xml:space="preserve"> ден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anguinar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t., Pho., Sa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Ph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0"/>
              <w:rPr/>
            </w:pPr>
            <w:r>
              <w:rPr/>
              <w:t>Препараты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Дополняющие действие</w:t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1"/>
              <w:rPr/>
            </w:pPr>
            <w:r>
              <w:rPr>
                <w:sz w:val="16"/>
              </w:rPr>
              <w:t>Совместимые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Несовместимые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Антидоты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Колатеральные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Продолжи-тельность</w:t>
            </w:r>
          </w:p>
        </w:tc>
      </w:tr>
      <w:tr>
        <w:trPr>
          <w:trHeight w:val="48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arsaparill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Ар., Сер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Merc-s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</w:t>
            </w:r>
            <w:r>
              <w:rPr>
                <w:rFonts w:ascii="Arial" w:hAnsi="Arial"/>
                <w:color w:val="000000"/>
                <w:sz w:val="16"/>
              </w:rPr>
              <w:t xml:space="preserve"> Сер.,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 Fl-ac., Hep., Merc-s., Pho., Rhus-t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-ac.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Cam., Merc-s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Pet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5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ecale co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Ars., Bell., Chi., Merc-s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, Op„ Sol-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ux-m., Us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elenium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Merc-s., Nux-v., Sep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hi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Ign., Mur-ac., Pul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at-m., Sul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eneg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u-t., Calc-c., Lyc., Pho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n., Ars., Bell., Bry., Cam., Cau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us., H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114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ep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Gel., Ign., Kal-c., Nat-c., Nat-m., Nux-v., Pho., Pso., Pul., Saba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ell., Calc-c., Carb-v., Caus., Con., Dul., Eupho., Fl-ac., Grap., Guia., Kal-n., Kalm., Lyc., Nat-c., Nit-ac., Nux-v., Retr., Pho., Pul., Rat., Rhus-t., Sars., Sil., Sul., Sul-ac., Tar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ry., Lac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Ac-ac., Aco., Ant-c., Ant-t., Merc-c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Merc-s., Nit-s-d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hus-t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us., Gel., Lil-t., Nat-m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-5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1087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lllce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Fl-ac., Hep., Lyc., Pho., Pul., Sanic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Agar., Ant-t., Aran., Ars., Asaf., Ast-r., Bell., Calc-c., Calc-p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s., Clem., Fl-ac., Grap., Hop., Lach., Lyc., Nux-v., Pho., Pul., Rhus-t., Sep., Sul., Thu., Tu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Merc-s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Nux-m.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s., Cam., Fl-ac., H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lc-c., Hep., Kal-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40-6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989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pigell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p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Aco., Arg-n., Arn., Ars., Bell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Calc-c., Cimi., Dig., Iris., Kal-c., Kal-m., Kalm., Nux-v., Pul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hus-t., Sep., Sul., Z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ur., Cam., Cocl., Merc-s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c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64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pong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Hep., Sp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Arg-n., Bro., Bry., Cab-v., Con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Fl-ac., Hep., Kal-br., Nux-v., Pho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C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od., Le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quill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nt-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, Bar-c., Ign., Nux-v., Rhus-t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ll-s., Alo., Cep.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14-20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tann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Bacil., Calc-c., Kal-c., Nux-v., Pho., Pul., Rhus-t., Sele., Sil., Sul., Tu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Cof., Hep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Lach., Nat-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35</w:t>
            </w:r>
            <w:r>
              <w:rPr>
                <w:rFonts w:ascii="Arial" w:hAnsi="Arial"/>
                <w:color w:val="000000"/>
                <w:sz w:val="16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trHeight w:val="600" w:hRule="exact"/>
        </w:trPr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taphysagr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us., Col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c., Caus., Colo., Fl-ac., Ign., Kal-c., Lyc., Nux-v., Pul., Rhus-t., Sele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Ran-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mb., C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ham., 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tic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I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Elap., Guai., Sang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tramon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Bell., Bry., Cup., Hyo., 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of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-ac., Bell., Cam., Hyo., Nux-v., Op., Pul., Senn., Ta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Hyo., 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12-24</w:t>
            </w:r>
            <w:r>
              <w:rPr>
                <w:rFonts w:ascii="Arial" w:hAnsi="Arial"/>
                <w:color w:val="000000"/>
                <w:sz w:val="14"/>
              </w:rPr>
              <w:t xml:space="preserve"> д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tront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Caus., Kal-c., Pul., Rhus-t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c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4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600" w:hRule="exact"/>
        </w:trPr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trychni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Ars., Cam., Chlf., Cof., Hyo., Nux-v., Op., Pass., Sul., Ver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ulph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Alo., Ars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ad., Bell., Calc-c., Caus., Merc-s., Nux-v., Pso., Pul., Pyra-rara, Pyro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Rhus-t., Sep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ul-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Aco., Aesc., Alu., Ap., Ars., Ars-i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Ast-r., Bar-c., Bell., Berb., Bor., Bry., Calc-c., Carb-v., Cham., Cor-r., Dro., Eupho., Grap., Guai., Kal-c., Lyc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Merc-s., Nit-ac., Nux-v., Pho., Pod., Pso., Pul., Rat, Rhus-t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6"/>
                <w:lang w:val="en-US"/>
              </w:rPr>
              <w:t>Samb., Sars., Sep., The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ux-m., Ran-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Ars., Cam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us., Cham., Chi., Cof., Con., Crot-t., Hyp., Merc-s., Nux-v., Pul., Rhus-t., Sep., Sil., Th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so., Sele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yp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40-6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440" w:hRule="exact"/>
        </w:trPr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ulphuric ac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m., Calc-c., Con., Lyc., Plat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Ip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Lach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30-4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umbu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Lactuc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o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Syphilin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1520" w:hRule="exact"/>
        </w:trPr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aba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rb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Ac-ac., Ars., Cald., Cam., Clem., Cocl., Cof., Gel., Ign., Ip., Kalm., Lyc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ux-v., Op., Pho., Plant, Pul., Sep., Spi., Stap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Gel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</w:tbl>
    <w:p>
      <w:pPr>
        <w:sectPr>
          <w:type w:val="nextPage"/>
          <w:pgSz w:w="11906" w:h="16820"/>
          <w:pgMar w:left="820" w:right="840" w:gutter="0" w:header="0" w:top="70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1359"/>
        <w:gridCol w:w="35"/>
        <w:gridCol w:w="2485"/>
        <w:gridCol w:w="35"/>
        <w:gridCol w:w="1449"/>
        <w:gridCol w:w="1417"/>
        <w:gridCol w:w="20"/>
        <w:gridCol w:w="1080"/>
        <w:gridCol w:w="19"/>
        <w:gridCol w:w="1006"/>
      </w:tblGrid>
      <w:tr>
        <w:trPr>
          <w:trHeight w:val="5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0"/>
              <w:rPr/>
            </w:pPr>
            <w:r>
              <w:rPr/>
              <w:t>Препараты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Дополняющие действи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1"/>
              <w:rPr/>
            </w:pPr>
            <w:r>
              <w:rPr>
                <w:sz w:val="16"/>
              </w:rPr>
              <w:t>Совместимые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Несовместимые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Антидоты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Колатеральные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>
                <w:sz w:val="16"/>
              </w:rPr>
              <w:t>Продолжи-тельность</w:t>
            </w:r>
          </w:p>
        </w:tc>
      </w:tr>
      <w:tr>
        <w:trPr>
          <w:trHeight w:val="8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arantul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ov., Carb-v., Chel., Cup., Gel., Lach., Mag-c., Mos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gar., Anthx., Ars., Carb-v., Lach., Mygal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araxa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Asaf., Bell., Chi., Lyc., Rhus-t., Sta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14-21</w:t>
            </w:r>
            <w:r>
              <w:rPr>
                <w:rFonts w:ascii="Arial" w:hAnsi="Arial"/>
                <w:color w:val="000000"/>
                <w:sz w:val="14"/>
              </w:rPr>
              <w:t xml:space="preserve"> ден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ellur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Сер.,</w:t>
            </w: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 Se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Сер.,</w:t>
            </w: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 Se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30-4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erebin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nt-t., Merc-c., Merc-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nt., Merc-s., Ph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nt., Erig., Ph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* </w:t>
            </w:r>
            <w:r>
              <w:rPr>
                <w:rFonts w:ascii="Arial" w:hAnsi="Arial"/>
                <w:i/>
                <w:color w:val="000000"/>
                <w:sz w:val="14"/>
                <w:lang w:val="en-US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i/>
                <w:i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i/>
                <w:color w:val="000000"/>
                <w:sz w:val="14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eucrium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c., Chi., Pul., Si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hi., Pul., Si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ina., Su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14-21</w:t>
            </w:r>
            <w:r>
              <w:rPr>
                <w:rFonts w:ascii="Arial" w:hAnsi="Arial"/>
                <w:color w:val="000000"/>
                <w:sz w:val="14"/>
              </w:rPr>
              <w:t xml:space="preserve"> день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hea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er., Kal-hypo., Kal-i., Thu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herid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Grap., Mo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sar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3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huj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Ars., Med., Merc-s., Nat-m., Nat-s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it-ac., Pul., Sabi., Sil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saf., Calc-c., Ign., Kal-c., Lyc., Merc-s., Nit-ac., Pul., Sabi., Sil., Sul., Vac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Cam., Cham., Cocl., Cof., Colch., lod., Merc-s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ux-v., Pul., Sabi., Sil., Sta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rc-s., Nit-ac., Sab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6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hyroid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Kal-m., Kal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c., Lil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rillium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p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rombidium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Merc-c., Stap.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10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Tuberculinum bo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Bry., Calc-c., Calc-p., Chi., Hydr., Kal-s., Pso., Pul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ar-c., Calc-c., Calc-p., Sil., (Syph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c., Calc-p., Pho., Pul„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Urtica ure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Oci-c., Nat-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Ustila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saf., Bov., Sec-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Valerian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ho., Pu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•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Cam., Cina., Cof., Merc-s., Pu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saf., Ign,, Pul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8-10 </w:t>
            </w:r>
            <w:r>
              <w:rPr>
                <w:rFonts w:ascii="Arial" w:hAnsi="Arial"/>
                <w:color w:val="000000"/>
                <w:sz w:val="14"/>
              </w:rPr>
              <w:t>дней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Variolinum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nt-t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i/>
                <w:color w:val="000000"/>
                <w:sz w:val="14"/>
                <w:lang w:val="en-US"/>
              </w:rPr>
              <w:t>*</w:t>
            </w: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nt-t., Ap., Malnd., Med., Sars., Thu., Vacc.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8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Veratrum alb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n., Ars., Carb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Am-c., Arg-n., Arn., Ars., Bell., Bov., Carb-v., Cham., Chi., Cup., Dro., Dul., Ip., Meny., Pul., Rhus-t., Samb., Sep., Stap., Si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Ars., Cam.,</w:t>
            </w:r>
            <w:r>
              <w:rPr>
                <w:rFonts w:ascii="Arial" w:hAnsi="Arial"/>
                <w:color w:val="000000"/>
                <w:sz w:val="14"/>
              </w:rPr>
              <w:t xml:space="preserve"> Сер., </w:t>
            </w:r>
            <w:r>
              <w:rPr>
                <w:rFonts w:ascii="Arial" w:hAnsi="Arial"/>
                <w:color w:val="000000"/>
                <w:sz w:val="14"/>
                <w:lang w:val="en-US"/>
              </w:rPr>
              <w:t>Chi., Cof., Ip., Merc-s., Pul., Rhus-t., Sta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Cam., Cup., Cyanides., Ta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20-3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46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Veratrum virida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Bell., Ge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Verbas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Chi., Lyc., Pul., Rhus-t., Sep., Stra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Plat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 xml:space="preserve">8-10 </w:t>
            </w:r>
            <w:r>
              <w:rPr>
                <w:rFonts w:ascii="Arial" w:hAnsi="Arial"/>
                <w:color w:val="000000"/>
                <w:sz w:val="14"/>
              </w:rPr>
              <w:t>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Vesp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g-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-ac., Ap., Cam., Le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Viburnum o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co., Ver-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ul., Pul., Se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Viola odora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Bell., Cina., Cor-r., Nux-v., P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ul., Sp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2-4</w:t>
            </w:r>
            <w:r>
              <w:rPr>
                <w:rFonts w:ascii="Arial" w:hAnsi="Arial"/>
                <w:color w:val="000000"/>
                <w:sz w:val="14"/>
              </w:rPr>
              <w:t xml:space="preserve"> д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Viola tricol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Pul., Rhus-t., Sep., Sta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, Merc-s., Pul., 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Rhus-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8-14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Xanthoxyl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rs., Lac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Zincum metalic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lc-p., Put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Ap., Hep., Ign., Pul., Sep., S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40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ham., Nux-v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Cam., Hep., Ign., Lob., Ta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Ign., Kal-p., Lach., Pic-a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30-40</w:t>
            </w:r>
            <w:r>
              <w:rPr>
                <w:rFonts w:ascii="Arial" w:hAnsi="Arial"/>
                <w:color w:val="000000"/>
                <w:sz w:val="14"/>
              </w:rPr>
              <w:t xml:space="preserve"> дн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  <w:tr>
        <w:trPr>
          <w:trHeight w:val="34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Zingib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Nux-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  <w:t>* 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rFonts w:ascii="Arial" w:hAnsi="Arial"/>
                <w:color w:val="000000"/>
                <w:sz w:val="14"/>
                <w:lang w:val="en-US"/>
              </w:rPr>
            </w:pPr>
            <w:r>
              <w:rPr>
                <w:rFonts w:ascii="Arial" w:hAnsi="Arial"/>
                <w:color w:val="000000"/>
                <w:sz w:val="1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20"/>
      <w:pgMar w:left="860" w:right="860" w:gutter="0" w:header="0" w:top="12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40" w:after="0"/>
      <w:jc w:val="center"/>
    </w:pPr>
    <w:rPr>
      <w:rFonts w:ascii="Arial" w:hAnsi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40" w:after="0"/>
      <w:jc w:val="center"/>
    </w:pPr>
    <w:rPr>
      <w:rFonts w:ascii="Arial" w:hAnsi="Arial"/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" w:after="0"/>
    </w:pPr>
    <w:rPr>
      <w:rFonts w:ascii="Arial" w:hAnsi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before="40" w:after="0"/>
      <w:ind w:left="-42" w:firstLine="42"/>
      <w:jc w:val="center"/>
    </w:pPr>
    <w:rPr>
      <w:rFonts w:ascii="Arial" w:hAnsi="Arial"/>
      <w:color w:val="000000"/>
      <w:sz w:val="16"/>
    </w:rPr>
  </w:style>
  <w:style w:type="paragraph" w:styleId="BodyText3">
    <w:name w:val="Body Text 3"/>
    <w:basedOn w:val="Normal"/>
    <w:qFormat/>
    <w:pPr>
      <w:widowControl w:val="false"/>
      <w:spacing w:before="40" w:after="0"/>
      <w:jc w:val="center"/>
    </w:pPr>
    <w:rPr>
      <w:rFonts w:ascii="Arial" w:hAnsi="Arial"/>
      <w:color w:val="000000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7</Words>
  <Characters>39391</Characters>
  <CharactersWithSpaces>32076</CharactersWithSpace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21:18:00Z</dcterms:created>
  <dc:creator>Radomskaya Natalya</dc:creator>
  <dc:description/>
  <dc:language>en-US</dc:language>
  <cp:lastModifiedBy/>
  <cp:lastPrinted>2001-05-29T10:20:00Z</cp:lastPrinted>
  <dcterms:modified xsi:type="dcterms:W3CDTF">2002-09-27T09:09:00Z</dcterms:modified>
  <cp:revision>3</cp:revision>
  <dc:subject/>
  <dc:title>Расширенная таблица Гибсона-Миллера по книге Кларка «Clinical Repertory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