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менение миазматической концепции </w:t>
      </w:r>
    </w:p>
    <w:p>
      <w:pPr>
        <w:pStyle w:val="2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С.Ганемана в клинической практике.</w:t>
      </w:r>
    </w:p>
    <w:p>
      <w:pPr>
        <w:pStyle w:val="2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440" w:hanging="0"/>
        <w:jc w:val="both"/>
        <w:rPr/>
      </w:pPr>
      <w:r>
        <w:rPr/>
        <w:t>Радомская Н.А. Ляхович М.Ю. (Москва)</w:t>
      </w:r>
    </w:p>
    <w:p>
      <w:pPr>
        <w:pStyle w:val="TextBodyIndent"/>
        <w:rPr/>
      </w:pPr>
      <w:r>
        <w:rPr/>
        <w:t xml:space="preserve">Миазматическая концепция была сформулирована С.Ганеманом в 1 издании «Хронических болезней». Она явилась плодом неустанных размышлений на протяжении 1817-1818 гг, как пишет С.Ганеман, и была следствием анализа неудовлетворительных случаев лечения своих пациентов уже старым мастером. </w:t>
      </w:r>
    </w:p>
    <w:p>
      <w:pPr>
        <w:pStyle w:val="Normal"/>
        <w:ind w:firstLine="720"/>
        <w:jc w:val="both"/>
        <w:rPr/>
      </w:pPr>
      <w:r>
        <w:rPr/>
        <w:t>«Хронические заболевания» явились, по сути, завещанием престарелого мастера, не желавшего, чтобы открытые им закономерности и громадный накопленный опыт пропали вместе с ним и не послужили бы на благо страждущему человечеству.</w:t>
      </w:r>
    </w:p>
    <w:p>
      <w:pPr>
        <w:pStyle w:val="Normal"/>
        <w:ind w:firstLine="720"/>
        <w:jc w:val="both"/>
        <w:rPr/>
      </w:pPr>
      <w:r>
        <w:rPr/>
        <w:t>Еще при жизни Ганемана концепция встретила неоднозначное отношение среди последователей гомеопатической доктрины и позднейший ученик Ганемана, Константин Геринг, переехавший в Америку и переведший «Органон» на английский язык, в предисловии писал, что не столь важно принимает ли врач миазматическую доктрину Ганемана, или нет, поскольку вполне достаточно использовать принцип подобия. Многие врачи считали доктрину причудой престарелого мастера, о чем, в частности, пишет и столь авторитетный автор как Юз.</w:t>
      </w:r>
    </w:p>
    <w:p>
      <w:pPr>
        <w:pStyle w:val="TextBody"/>
        <w:rPr/>
      </w:pPr>
      <w:r>
        <w:rPr/>
        <w:tab/>
        <w:t>В дальнейшем теория миазмов претерпела определенное развитие, тему сикоза глубоко проработал Аллен, его работа переведена и издана в Спб, школы Пашеро, Дорче и Ортеги с разных сторон разрабатывали данную концепцию. Школа Небеля, а затем Ванье разрабатывала понятие туберкулинизма и туберкулинового миазма. Р.Шанкаран, индийский гомеопат, популярный в последние годы в России, увеличил количество миазмов почти до десяти. Это красивые и привлекательные, но мало воспроизводимые на практике выкладки, работающие, по-видимому, преимущественно в руках автора.</w:t>
      </w:r>
    </w:p>
    <w:p>
      <w:pPr>
        <w:pStyle w:val="Normal"/>
        <w:jc w:val="both"/>
        <w:rPr/>
      </w:pPr>
      <w:r>
        <w:rPr/>
        <w:tab/>
        <w:t xml:space="preserve">Основной проблемой при практическом применении концепции являлось определенное противоречие между принципом подобия, четко наработанными патогенезами препаратов и миазматической концепцией. Мы знаем, что разные авторы пытались распределить сначала все препараты, а затем и все симптомы в пределах 3, а иногда - 4 (с учетом туберкулинового) миазмов, однако препараты, в основном оказались 2-3 миазматичными, а распределение симптомов разными авторами несколько противоречит друг другу. Итак, мостик между патогенетическим и миазматическим подобием до последнего времени был для нас непреодолим. </w:t>
      </w:r>
    </w:p>
    <w:p>
      <w:pPr>
        <w:pStyle w:val="Normal"/>
        <w:jc w:val="both"/>
        <w:rPr/>
      </w:pPr>
      <w:r>
        <w:rPr/>
        <w:tab/>
        <w:t xml:space="preserve">Преодолеть его нам помог цикл семинаров, проведенных в 2001-2002 годах в Москве В.М. Захаренковым. </w:t>
      </w:r>
    </w:p>
    <w:p>
      <w:pPr>
        <w:pStyle w:val="Normal"/>
        <w:rPr/>
      </w:pPr>
      <w:r>
        <w:rPr/>
        <w:tab/>
        <w:t xml:space="preserve">Итак, о чем идет речь. </w:t>
      </w:r>
    </w:p>
    <w:p>
      <w:pPr>
        <w:pStyle w:val="TextBody"/>
        <w:rPr/>
      </w:pPr>
      <w:r>
        <w:rPr/>
        <w:tab/>
        <w:t xml:space="preserve">Во-первых, речь идет о клинической диагностике миазмов. То есть мы говорим о телесных и психических маркерах того или иного миазма, так же о преобладающем миазме можно говорить по динамике развития симптома или состояния. Так, например, сикотический миазм, соответствующий кожным вегетациям по Ганеману или гиперфункции, обладает постепенно нарастающей и постепенно убывающей динамикой проявлений, туберкулиновый миазм – имеющий подобие с псорным миазмом Ганемана, соответствующий кожной экзантеме и гипофункции, имеет ступенеобразное пароксизмальное проявление симптомов, чередование периодов благополучия и пароксизма. </w:t>
      </w:r>
    </w:p>
    <w:p>
      <w:pPr>
        <w:pStyle w:val="Normal"/>
        <w:jc w:val="both"/>
        <w:rPr/>
      </w:pPr>
      <w:r>
        <w:rPr/>
        <w:t>К примеру – приступы астмы равной интенсивности и регулярно повторяющиеся следует отнести скорее в туберкулиновому миазму, приступы постепенно нарастающие во времени по силе и характеру – скорее к сикотическому. Это может повлечь за собой выбор той или иной тактики лечения.</w:t>
      </w:r>
    </w:p>
    <w:p>
      <w:pPr>
        <w:pStyle w:val="TextBody"/>
        <w:rPr/>
      </w:pPr>
      <w:r>
        <w:rPr/>
        <w:tab/>
        <w:t>Далее, миазм как таковой рассматривается в виде 3 компонентов – отягощенности, интоксикации и стадии развития хронического заболевания (патологического процесса). Под интоксикацией подразумевается прижизненное, включая внутриутробное, инфицирование миазматическим возбудителем, соответственно – трепонемой, гонококком и микобактерией туберкулеза, либо аналогичные процессы неинфекционного характера – вакцинация и медикаментозные вмешательства определенного спектра для сикоза, вакцинация БЦЖ чувствительным типам для туберкулеза и, скажем, интоксикация ртутью для люиса.</w:t>
      </w:r>
    </w:p>
    <w:p>
      <w:pPr>
        <w:pStyle w:val="TextBody"/>
        <w:rPr/>
      </w:pPr>
      <w:r>
        <w:rPr/>
        <w:tab/>
        <w:t>Под отягощенностью подразумеваются врожденные склонности индивида к специфическому реагированию, психическому и физиологическому, а так же определенные особенности телесной структуры в пределах определенного миазма. Это понятие в определенной степени объединяет традиционные понятия темпераментов, диатезов, дискразий, однако в русле,  приближенном к контексту миазматики. Отягощенности предлагается выделять три – туберкулиновую, сикотическую и люетическую. По взглядам некоторых авторов отягощенность имеет определенную связь с миазматическим инфицированием, передающимся по наследству, так Ванье человека с флюорической конституцией называет наследственным сифилитиком.</w:t>
      </w:r>
    </w:p>
    <w:p>
      <w:pPr>
        <w:pStyle w:val="TextBody"/>
        <w:rPr/>
      </w:pPr>
      <w:r>
        <w:rPr/>
        <w:tab/>
        <w:t>Пациенты с различной отягощенностью обладают различной реактивностью, имеют различное течение заболеваний, а так же различную динамику реагирования на гомеопатические препараты.</w:t>
      </w:r>
    </w:p>
    <w:p>
      <w:pPr>
        <w:pStyle w:val="TextBody"/>
        <w:rPr/>
      </w:pPr>
      <w:r>
        <w:rPr/>
        <w:tab/>
        <w:t>Третий компонент миазма – стадия развития патологического процесса. Их рекомендовано выделять так же три – в соответствии с основными миазмами – стадия псоры, сикоза и люеса, с последующей детализацией. Хроническое заболевание в своем развитии последовательно проходит указанные стадии. Каждая стадия имеет определенные маркеры, признаки и проявления. Каждая стадия предполагает различный прогноз, различные тактики опроса и реперторизации, различные терапевтические тактики.</w:t>
      </w:r>
    </w:p>
    <w:p>
      <w:pPr>
        <w:pStyle w:val="TextBody"/>
        <w:ind w:firstLine="720"/>
        <w:rPr/>
      </w:pPr>
      <w:r>
        <w:rPr/>
        <w:t xml:space="preserve">Однако темп прохождения стадий различен в разных случаях, он может быть ускорен неблагоприятными жизненными обстоятельствами, миазматическими интоксикациями, неграмотным гомеопатическим лечением, другими негармоничными вмешательствами, он может быть замедлен благоприятными жизненными обстоятельствами. Развитие патологического процесса в виде прохождения через определенные стадии может быть остановлено и развернуто вспять путем адекватного гомеопатического лечения. </w:t>
      </w:r>
    </w:p>
    <w:p>
      <w:pPr>
        <w:pStyle w:val="TextBody"/>
        <w:ind w:firstLine="720"/>
        <w:rPr/>
      </w:pPr>
      <w:r>
        <w:rPr/>
        <w:t>Знание маркеров и признаков стадий, умение отслеживать закономерности течения патологического процесса делает лечение хронического заболевания целенаправленным и осознанным. Это именно то знание болезни, о котором говорит Ганеман в 3 параграфе «Органона врачебного искусства». Это понятие имеет определенные аналогии с понятием уровней здоровья Г.Витулкаса, однако, с нашей точки зрения, является более рабочим, разработанным и применимым.</w:t>
      </w:r>
    </w:p>
    <w:p>
      <w:pPr>
        <w:pStyle w:val="TextBody"/>
        <w:ind w:firstLine="720"/>
        <w:rPr/>
      </w:pPr>
      <w:r>
        <w:rPr/>
        <w:t xml:space="preserve">И сегодня,  рассматривая случай, наши врачи определяют ряд параметров, необходимых для адекватного ведения пациента. Это – отягощенность пациента, наличие и сила миазматических интоксикаций, стадия развития патологического процесса. При этом симптомы пациента рассматриваются не оторвано, а в контексте всего случая, стадии, отягощенности, миазматического преобладания. При сопоставлении симптомов, патогенезов препаратов и миазматических подходов возникает целостная картина случая, дающая возможность целенаправленного и осмысленного ведения пациента.  </w:t>
      </w:r>
    </w:p>
    <w:p>
      <w:pPr>
        <w:pStyle w:val="TextBody"/>
        <w:rPr/>
      </w:pPr>
      <w:r>
        <w:rPr/>
        <w:tab/>
        <w:t>Именно в подобном контексте миазматическая концепция приобретает черты метода не теоретического, но абсолютно практического и ежедневно применимого.</w:t>
      </w:r>
    </w:p>
    <w:p>
      <w:pPr>
        <w:pStyle w:val="TextBody"/>
        <w:rPr/>
      </w:pPr>
      <w:r>
        <w:rPr/>
        <w:tab/>
        <w:t xml:space="preserve">Достаточно большая группа врачей в разных городах России и Украины скоординировано работает над развитием и уточнением данных подходов и положений. Мы получаем хорошие результаты, возникают интересные и продуктивные дискуссии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hanging="0"/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4:16:00Z</dcterms:created>
  <dc:creator>User</dc:creator>
  <dc:description/>
  <dc:language>en-US</dc:language>
  <cp:lastModifiedBy>User</cp:lastModifiedBy>
  <dcterms:modified xsi:type="dcterms:W3CDTF">2002-09-06T19:30:00Z</dcterms:modified>
  <cp:revision>3</cp:revision>
  <dc:subject/>
  <dc:title>Применение миазматической концепции С</dc:title>
</cp:coreProperties>
</file>