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00"/>
          <w:sz w:val="20"/>
        </w:rPr>
        <w:t>ПЕРСПЕКТИВЫ ПРИМЕНЕНИЯ МЕТОДА ГОМЕОПАТИИ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00"/>
          <w:sz w:val="20"/>
        </w:rPr>
        <w:t>ДЛЯ ЛЕЧЕНИЯ ОНКОЛОГИЧЕСКИХ БОЛЬНЫХ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00"/>
          <w:sz w:val="20"/>
        </w:rPr>
        <w:t>С.В.Баракин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1"/>
        </w:rPr>
        <w:t xml:space="preserve">(Санкт-Петербург)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Несмотря на все достижения медицинской науки, смертность от сер</w:t>
        <w:softHyphen/>
        <w:t>дечно-сосудистых заболеваний и рака закономерно увеличивается в те</w:t>
        <w:softHyphen/>
        <w:t>чение каждого десятилетия в 2-3 раза. (Бутенко Г.М., 1997). Успехи, дос</w:t>
        <w:softHyphen/>
        <w:t>тигнутые в лечении злокачественных опухолей несомненна, но вместе с ними нарастают и трудности для дальнейшего развития. Никакую хирур</w:t>
        <w:softHyphen/>
        <w:t>гическую операцию нельзя и не следует считать надежным средством излечения рака, так как даже самая ранняя и самая радикальная опе</w:t>
        <w:softHyphen/>
        <w:t>рация не может дать гарантий, что в организме не сохранились или не появились вновь опухолевые клетки. Универсальная жесткая схема: «максимальная» хирургия, плюс «максимальная» лучевая или химичес</w:t>
        <w:softHyphen/>
        <w:t>кая терапия, вызывает все новые критические замечания относительно их соответствия задачам патогенетического лечения опухолевой болез</w:t>
        <w:softHyphen/>
        <w:t>н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В онкологии сегодня возникла острая нужда в союзе со специалиста</w:t>
        <w:softHyphen/>
        <w:t xml:space="preserve">ми из нетрадиционных для нее направлений. «Всегда </w:t>
      </w:r>
      <w:r>
        <w:rPr>
          <w:rFonts w:cs="Arial" w:ascii="Arial" w:hAnsi="Arial"/>
          <w:i/>
          <w:color w:val="000000"/>
          <w:sz w:val="19"/>
        </w:rPr>
        <w:t xml:space="preserve">законна мысль, что желаемые решения задачи в поисках воздействия на опухолевый процесс будут найдены не </w:t>
      </w:r>
      <w:r>
        <w:rPr>
          <w:rFonts w:cs="Arial" w:ascii="Arial" w:hAnsi="Arial"/>
          <w:color w:val="000000"/>
          <w:sz w:val="19"/>
        </w:rPr>
        <w:t xml:space="preserve">в </w:t>
      </w:r>
      <w:r>
        <w:rPr>
          <w:rFonts w:cs="Arial" w:ascii="Arial" w:hAnsi="Arial"/>
          <w:i/>
          <w:color w:val="000000"/>
          <w:sz w:val="19"/>
        </w:rPr>
        <w:t xml:space="preserve">том направлении, </w:t>
      </w:r>
      <w:r>
        <w:rPr>
          <w:rFonts w:cs="Arial" w:ascii="Arial" w:hAnsi="Arial"/>
          <w:color w:val="000000"/>
          <w:sz w:val="19"/>
        </w:rPr>
        <w:t xml:space="preserve">в </w:t>
      </w:r>
      <w:r>
        <w:rPr>
          <w:rFonts w:cs="Arial" w:ascii="Arial" w:hAnsi="Arial"/>
          <w:i/>
          <w:color w:val="000000"/>
          <w:sz w:val="19"/>
        </w:rPr>
        <w:t>котором движется большинство исследователей в настоящее время. Поэтому очень важ</w:t>
        <w:softHyphen/>
        <w:t xml:space="preserve">но не ограничиваться движением по проторенным дорогам», - </w:t>
      </w:r>
      <w:r>
        <w:rPr>
          <w:rFonts w:cs="Arial" w:ascii="Arial" w:hAnsi="Arial"/>
          <w:color w:val="000000"/>
          <w:sz w:val="19"/>
        </w:rPr>
        <w:t>писал выдающийся онколог Н.В.Лазарев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Одним из методов дополнительного лечения онкологических больных является гомеопатическое лечение. Главной задачей при этом является определение места этого метода в общей структуре лечения конкретного онкологического больного в каждом отдельном случае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В начале декабря 2000 года в Институте биохимической физики Рос</w:t>
        <w:softHyphen/>
        <w:t>сийской Академии Наук, с участием ведущих онкологов страны и присут</w:t>
        <w:softHyphen/>
        <w:t xml:space="preserve">ствием на нем гомеопатов, прошел первый симпозиум на тему </w:t>
      </w:r>
      <w:r>
        <w:rPr>
          <w:rFonts w:cs="Arial" w:ascii="Arial" w:hAnsi="Arial"/>
          <w:i/>
          <w:color w:val="000000"/>
          <w:sz w:val="19"/>
        </w:rPr>
        <w:t xml:space="preserve">«Перспективы использования сверхмалых доз лекарственных препаратов в онкологии». </w:t>
      </w:r>
      <w:r>
        <w:rPr>
          <w:rFonts w:cs="Arial" w:ascii="Arial" w:hAnsi="Arial"/>
          <w:color w:val="000000"/>
          <w:sz w:val="19"/>
        </w:rPr>
        <w:t>В выступлениях докладчиков прозвучало, что наука по воз</w:t>
        <w:softHyphen/>
        <w:t>действиям сверхмалых доз веществ на живую клетку уже созрела в лабо</w:t>
        <w:softHyphen/>
        <w:t>раториях РАН и ее нужно внедрять в практику лечения онкологических больных, воздействуя на регуляторные механизмы роста опухолевых клеток. Было отмечено, что в результате проведенных исследований об</w:t>
        <w:softHyphen/>
        <w:t>наружен особый эффект действия сверхмалых доз противоопухолевых химиопрепаратов на раковую клетку. Внимание онкологов привлекает тот факт, что злокачественные клетки по своей природе более чувствитель</w:t>
        <w:softHyphen/>
        <w:t>ны, в сравнении с нормальными клетками, к различным химическим воз</w:t>
        <w:softHyphen/>
        <w:t>действиям. Все химические вещества, будучи даже в ничтожной концент</w:t>
        <w:softHyphen/>
        <w:t>рации, уже начинают действовать на злокачественные клетки. Малигнизированные клетки начинают раньше, чем нормальные клетки реагиро</w:t>
        <w:softHyphen/>
        <w:t>вать на очень малые дозы химических веществ. Так, при постоянном сни</w:t>
        <w:softHyphen/>
        <w:t>жении дозы химиопрепарата, эффект его сначала уменьшался до нуля, но после прохождения определенного уровня «нулевой зоны» вновь на</w:t>
        <w:softHyphen/>
        <w:t>чинал быстро повышаться. В целом на этом симпозиуме было представ</w:t>
        <w:softHyphen/>
        <w:t>лено 17 докладов по проблемам использования сверхмалых доз в онко</w:t>
        <w:softHyphen/>
        <w:t>логии. Решен вопрос о продолжении научных исследований в этой облас</w:t>
        <w:softHyphen/>
        <w:t>ти и внедрении метода в практику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Еще 1993 году в экспериментах, проведенных со злокачественными клетками был отмечен эффект индукции (наведения) дифференцировки злокачественных клеток под воздействием малых доз клеточных ядов (Белоусова А.К. 1993). Научные исследования последнего времени так же позволяют по-новому оценить возможности и перспективы гомеопатии в онкологии. Изящный эксперимент по определению глубины дей</w:t>
        <w:softHyphen/>
        <w:t>ствия гомеопатических лекарств был проведен сотрудниками института физиологии им. Павлова, которым удалось при помощи гомеопатическо</w:t>
        <w:softHyphen/>
        <w:t>го средства КАЛЬКАРЕЯ ФЛЮОРИКА, через воздействие на ДНК, устра</w:t>
        <w:softHyphen/>
        <w:t xml:space="preserve">нить мутацию клеток у мух дрозофил (Медведева А.В., Савватеева Е.В., Корницкий </w:t>
      </w:r>
      <w:r>
        <w:rPr>
          <w:rFonts w:cs="Arial" w:ascii="Arial" w:hAnsi="Arial"/>
          <w:color w:val="000000"/>
          <w:sz w:val="19"/>
          <w:lang w:val="en-US"/>
        </w:rPr>
        <w:t>B</w:t>
      </w:r>
      <w:r>
        <w:rPr>
          <w:rFonts w:cs="Arial" w:ascii="Arial" w:hAnsi="Arial"/>
          <w:color w:val="000000"/>
          <w:sz w:val="19"/>
        </w:rPr>
        <w:t>.</w:t>
      </w:r>
      <w:r>
        <w:rPr>
          <w:rFonts w:cs="Arial" w:ascii="Arial" w:hAnsi="Arial"/>
          <w:color w:val="000000"/>
          <w:sz w:val="19"/>
          <w:lang w:val="en-US"/>
        </w:rPr>
        <w:t>C</w:t>
      </w:r>
      <w:r>
        <w:rPr>
          <w:rFonts w:cs="Arial" w:ascii="Arial" w:hAnsi="Arial"/>
          <w:color w:val="000000"/>
          <w:sz w:val="19"/>
        </w:rPr>
        <w:t xml:space="preserve">. 1995). О прямом, строго избирательном влиянии </w:t>
      </w:r>
      <w:r>
        <w:rPr>
          <w:rFonts w:cs="Arial" w:ascii="Arial" w:hAnsi="Arial"/>
          <w:i/>
          <w:color w:val="000000"/>
          <w:sz w:val="19"/>
        </w:rPr>
        <w:t>сверх</w:t>
        <w:softHyphen/>
        <w:t xml:space="preserve">малых концентрации </w:t>
      </w:r>
      <w:r>
        <w:rPr>
          <w:rFonts w:cs="Arial" w:ascii="Arial" w:hAnsi="Arial"/>
          <w:color w:val="000000"/>
          <w:sz w:val="19"/>
        </w:rPr>
        <w:t>металлов на нуклеиновые последовательности ДНК клеток, с изменениями структуры ДНК, написано в материалах док</w:t>
        <w:softHyphen/>
        <w:t>торской диссертации (Арутюнян С.Г. 1993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  <w:sz w:val="19"/>
        </w:rPr>
        <w:t xml:space="preserve">В последнее время для лечения онкологических больных, с целью </w:t>
      </w:r>
      <w:r>
        <w:rPr>
          <w:rFonts w:cs="Arial" w:ascii="Arial" w:hAnsi="Arial"/>
          <w:i/>
          <w:color w:val="000000"/>
          <w:sz w:val="19"/>
        </w:rPr>
        <w:t xml:space="preserve">усиления лечебного эффекта основных методов или уменьшения их побочных </w:t>
      </w:r>
      <w:r>
        <w:rPr>
          <w:rFonts w:cs="Arial" w:ascii="Arial" w:hAnsi="Arial"/>
          <w:color w:val="000000"/>
          <w:sz w:val="19"/>
        </w:rPr>
        <w:t xml:space="preserve">действии, стали применяться различные вспомогательные средства, получившие название </w:t>
      </w:r>
      <w:r>
        <w:rPr>
          <w:rFonts w:cs="Arial" w:ascii="Arial" w:hAnsi="Arial"/>
          <w:i/>
          <w:color w:val="000000"/>
          <w:sz w:val="19"/>
        </w:rPr>
        <w:t xml:space="preserve">«адъюванты» </w:t>
      </w:r>
      <w:r>
        <w:rPr>
          <w:rFonts w:cs="Arial" w:ascii="Arial" w:hAnsi="Arial"/>
          <w:color w:val="000000"/>
          <w:sz w:val="19"/>
        </w:rPr>
        <w:t xml:space="preserve">(от английского слова </w:t>
      </w:r>
      <w:r>
        <w:rPr>
          <w:rFonts w:cs="Arial" w:ascii="Arial" w:hAnsi="Arial"/>
          <w:i/>
          <w:color w:val="000000"/>
          <w:sz w:val="19"/>
          <w:lang w:val="en-US"/>
        </w:rPr>
        <w:t>adjuvant</w:t>
      </w:r>
      <w:r>
        <w:rPr>
          <w:rFonts w:cs="Arial" w:ascii="Arial" w:hAnsi="Arial"/>
          <w:i/>
          <w:color w:val="000000"/>
          <w:sz w:val="19"/>
        </w:rPr>
        <w:t xml:space="preserve"> - </w:t>
      </w:r>
      <w:r>
        <w:rPr>
          <w:rFonts w:cs="Arial" w:ascii="Arial" w:hAnsi="Arial"/>
          <w:color w:val="000000"/>
          <w:sz w:val="19"/>
        </w:rPr>
        <w:t xml:space="preserve">помогающий, усиливающий действие).Гомеопатический методлечения как разновидность адъювантной терапии применим в следующих случаях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-   Подготовка пациента к хирургическому лечению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-   Профилактика и лечение послеоперационных осложнений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  <w:t>Подготовка пациента к проведению специфического химиотерапевтического лече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  Устранение токсических осложнений после проведения химиоте</w:t>
        <w:softHyphen/>
        <w:t>рапии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  <w:t>Подготовка пациента к проведению лучевой терапии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Устранение ближайших и отдаленных последствий лучевой тера</w:t>
        <w:softHyphen/>
        <w:t>пии (лучевой болезни)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В последние годы в лечении злокачественных опухолей чётко обозна</w:t>
        <w:softHyphen/>
        <w:t>чилась тенденция к поискам новых путей воздействия на опухоль - поиск веществ, способных вернуть развитие малигнизированной</w:t>
      </w:r>
      <w:r>
        <w:rPr>
          <w:rFonts w:cs="Arial" w:ascii="Arial" w:hAnsi="Arial"/>
          <w:color w:val="000000"/>
          <w:sz w:val="19"/>
          <w:vertAlign w:val="superscript"/>
        </w:rPr>
        <w:t xml:space="preserve"> </w:t>
      </w:r>
      <w:r>
        <w:rPr>
          <w:rFonts w:cs="Arial" w:ascii="Arial" w:hAnsi="Arial"/>
          <w:color w:val="000000"/>
          <w:sz w:val="19"/>
        </w:rPr>
        <w:t>(злокачественной) клетки в нормальное русло или, хотя бы, приостановить злокаче</w:t>
        <w:softHyphen/>
        <w:t>ственный процесс, сдерживая заболевание в течение максимально дли</w:t>
        <w:softHyphen/>
        <w:t xml:space="preserve">тельного времени. Эти вещества получили название </w:t>
      </w:r>
      <w:r>
        <w:rPr>
          <w:rFonts w:cs="Arial" w:ascii="Arial" w:hAnsi="Arial"/>
          <w:i/>
          <w:color w:val="000000"/>
          <w:sz w:val="19"/>
        </w:rPr>
        <w:t>«антиканцероге</w:t>
        <w:softHyphen/>
        <w:t xml:space="preserve">ны». </w:t>
      </w:r>
      <w:r>
        <w:rPr>
          <w:rFonts w:cs="Arial" w:ascii="Arial" w:hAnsi="Arial"/>
          <w:color w:val="000000"/>
          <w:sz w:val="19"/>
        </w:rPr>
        <w:t>Известно, что трансформированные (патологически измененные) по тем или иным признакам клетки могут вновь возвращаться в состоя</w:t>
        <w:softHyphen/>
        <w:t>ние фенотипически нормальных клеток в случае восстановления нор</w:t>
        <w:softHyphen/>
        <w:t>мальных, регулирующих их факторов. В настоящее время уже доказана возможность обратимости раковых клеток (способность раковых клеток теряя свою злокачественность, возвращаться к норме) под воздействи</w:t>
        <w:softHyphen/>
        <w:t>ем внешних дифференцировочных факторов (Сакс Л. 1985, Васильева Ю.М. 1986, Швембергер И.И.1987). В частности, в экспериментах показа</w:t>
        <w:softHyphen/>
        <w:t>на возможность индуцирования клеточной дифференцировки у злокаче</w:t>
        <w:softHyphen/>
        <w:t xml:space="preserve">ственных клеток путем воздействия на них малых доз клеточных ядов (Белоусова А.К. 1993). Именно этим </w:t>
      </w:r>
      <w:r>
        <w:rPr>
          <w:rFonts w:cs="Arial" w:ascii="Arial" w:hAnsi="Arial"/>
          <w:i/>
          <w:color w:val="000000"/>
          <w:sz w:val="19"/>
        </w:rPr>
        <w:t>всегда занимается гомеопатия, стимулируя при помощи малых доз различных ядовитых веществ ин</w:t>
        <w:softHyphen/>
        <w:t xml:space="preserve">дукцию дополнительных защитных механизмов клеток </w:t>
      </w:r>
      <w:r>
        <w:rPr>
          <w:rFonts w:cs="Arial" w:ascii="Arial" w:hAnsi="Arial"/>
          <w:color w:val="000000"/>
          <w:sz w:val="19"/>
        </w:rPr>
        <w:t>и клеточную модификацию. Наибольший интерес представляет возможность анти</w:t>
        <w:softHyphen/>
        <w:t xml:space="preserve">канцерогенного </w:t>
      </w:r>
      <w:r>
        <w:rPr>
          <w:rFonts w:cs="Arial" w:ascii="Arial" w:hAnsi="Arial"/>
          <w:i/>
          <w:color w:val="000000"/>
          <w:sz w:val="19"/>
        </w:rPr>
        <w:t>воздействия гомеопатических препаратов на генети</w:t>
        <w:softHyphen/>
        <w:t xml:space="preserve">ческий аппарат злокачественных клеток в целях получения дифференцировочного эффекта. </w:t>
      </w:r>
      <w:r>
        <w:rPr>
          <w:rFonts w:cs="Arial" w:ascii="Arial" w:hAnsi="Arial"/>
          <w:color w:val="000000"/>
          <w:sz w:val="19"/>
        </w:rPr>
        <w:t xml:space="preserve">Важнейшим для онкологии является, доказанная в лаборатории, </w:t>
      </w:r>
      <w:r>
        <w:rPr>
          <w:rFonts w:cs="Arial" w:ascii="Arial" w:hAnsi="Arial"/>
          <w:i/>
          <w:color w:val="000000"/>
          <w:sz w:val="19"/>
        </w:rPr>
        <w:t>способность отдельных атомов металлов из</w:t>
        <w:softHyphen/>
        <w:t>бирательного связывания со строго определенными типами азотис</w:t>
        <w:softHyphen/>
        <w:t xml:space="preserve">тых соединений и нуклеотидными последовательностями молекул клеточных ДНК </w:t>
      </w:r>
      <w:r>
        <w:rPr>
          <w:rFonts w:cs="Arial" w:ascii="Arial" w:hAnsi="Arial"/>
          <w:color w:val="000000"/>
          <w:sz w:val="19"/>
        </w:rPr>
        <w:t xml:space="preserve">(Арутюнян С.Г. 1993).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Метод гомеопатии всегда применялся для проведения симптомати</w:t>
        <w:softHyphen/>
        <w:t>ческого паллиативного лечения и в этом у гомеопатов более чем за двес</w:t>
        <w:softHyphen/>
        <w:t xml:space="preserve">ти лет практики накоплен большой клинический опыт. Гомеопатическому паллиативному лечению предшествует тщательная оценка симптомов, определение их </w:t>
      </w:r>
      <w:r>
        <w:rPr>
          <w:rFonts w:cs="Arial" w:ascii="Arial" w:hAnsi="Arial"/>
          <w:i/>
          <w:color w:val="000000"/>
          <w:sz w:val="19"/>
        </w:rPr>
        <w:t xml:space="preserve">удельного веса в структуре жалоб </w:t>
      </w:r>
      <w:r>
        <w:rPr>
          <w:rFonts w:cs="Arial" w:ascii="Arial" w:hAnsi="Arial"/>
          <w:color w:val="000000"/>
          <w:sz w:val="19"/>
        </w:rPr>
        <w:t>больного и пра</w:t>
        <w:softHyphen/>
        <w:t>вильная оценка объективного состояния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Общим понятием «онкологические заболевания» сегодня, перед уг</w:t>
        <w:softHyphen/>
        <w:t>розой значительного роста числа вновь заболевающих людей , очерчива</w:t>
        <w:softHyphen/>
        <w:t>ется очень широкий круг болезненных состояний, которые могут привес</w:t>
        <w:softHyphen/>
        <w:t xml:space="preserve">ти к развитию злокачественных процессов. Сегодня, как никогда ранее, назрела необходимость в </w:t>
      </w:r>
      <w:r>
        <w:rPr>
          <w:rFonts w:cs="Arial" w:ascii="Arial" w:hAnsi="Arial"/>
          <w:i/>
          <w:color w:val="000000"/>
          <w:sz w:val="19"/>
        </w:rPr>
        <w:t>профилактической онкологи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Существуют свои трудности и ошибки при попытках гомеопатического лечения онкологических больных. Одной из самых распространенных ошибок среди гомеопатов, при попытках лечения (даже и с соблюдением принципа индивидуализированного подхода), является попытка/лечения у онкологического больного «рака как такового», поиск «лекарства о рака», какого-то уникального рецепта.; Без специальных знаний об опухолевой болезни, понимания ее специфических клинических проявлений - только интуитивный поиск гомеопатического подобия чаще всего не дает желаемых результатов. Говоря об этом, я думаю, что требование приказа министерства здравоохранения о применении метода гомеопа</w:t>
        <w:softHyphen/>
        <w:t>тии врачом в рамках своей основной специальности, имеет рациональ</w:t>
        <w:softHyphen/>
        <w:t>ное зерно хотя знаю, что многие гомеопаты с этим не согласны. Но, между тем, тому, кто берется за лечение онкологического больного, по</w:t>
        <w:softHyphen/>
        <w:t>мимо большого желания помочь, нужно обязательно иметь специаль</w:t>
        <w:softHyphen/>
        <w:t>ные знания об опухолевом процессе и его клинических особенностях.</w:t>
      </w:r>
    </w:p>
    <w:p>
      <w:pPr>
        <w:pStyle w:val="Normal"/>
        <w:jc w:val="both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  <w:t>Вывод. Оставляя приоритет за методами освобождения организма больного от большей массы злокачественных клеток методами хирургии, химиотерапии или лучевой терапии, необходимо думать об индивидуаль</w:t>
        <w:softHyphen/>
        <w:t>ном патогенетическом лечении опухолевого процесс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15:50:00Z</dcterms:created>
  <dc:creator>111</dc:creator>
  <dc:description/>
  <dc:language>en-US</dc:language>
  <cp:lastModifiedBy>User</cp:lastModifiedBy>
  <dcterms:modified xsi:type="dcterms:W3CDTF">2002-09-06T19:32:00Z</dcterms:modified>
  <cp:revision>3</cp:revision>
  <dc:subject/>
  <dc:title>ПЕРСПЕКТИВЫ ПРИМЕНЕНИЯ МЕТОДА ГОМЕОПАТИИ</dc:title>
</cp:coreProperties>
</file>