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ОБЩЕСТВЕННО-НАУЧНАЯ ДЕЯТЕЛЬНОСТЬ Л.Е.БРАЗОЛЯ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А.Ивахнова, Н.Декер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</w:rPr>
        <w:t>(Санкт-Петербург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 xml:space="preserve">Одним из самых последовательных приверженцев учения Самуила Ганемана в России был Лев Евгеньевич Бразоль. По окончании в 181 году Императорской Медико-Хирургической Академии Л.Е.Бразоль был признан лекарем и определен в запас армии при клиническом военном госпитале, затем в состав действующей армии. Принял на себя тифозное отделение военно-временного госпиталя в Тырнове, где перенес две тифозные горячки и был эвакуирован в Россию весной 1878 года для правки здоровья. Затем вернулся в действующую армию, принимал участие в боевых действиях в Болгарии. В дальнейшем, Бразоль был прикомандирован на год к клиникам МХА для научно-практического </w:t>
      </w:r>
      <w:r>
        <w:rPr>
          <w:rFonts w:cs="Arial" w:ascii="Arial" w:hAnsi="Arial"/>
          <w:color w:val="000000"/>
          <w:sz w:val="19"/>
          <w:lang w:val="en-US"/>
        </w:rPr>
        <w:t>yc</w:t>
      </w:r>
      <w:r>
        <w:rPr>
          <w:rFonts w:cs="Arial" w:ascii="Arial" w:hAnsi="Arial"/>
          <w:color w:val="000000"/>
          <w:sz w:val="19"/>
        </w:rPr>
        <w:t xml:space="preserve">овершенствования.  По  окончании  курсов работал  в Клиническом военном госпитале. В марте 1884 года защитил диссертацию на тему «Каким образом освобождается кровь от избытка сахара».  Вместе со степенью доктора медицины Л.Е.Бразоль получил чин коллежского асессора.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 xml:space="preserve">В течение 19 лет Бразоль подолгу жил в своем имении под </w:t>
      </w:r>
      <w:r>
        <w:rPr>
          <w:rFonts w:cs="Arial" w:ascii="Arial" w:hAnsi="Arial"/>
          <w:color w:val="000000"/>
          <w:sz w:val="19"/>
          <w:lang w:val="en-US"/>
        </w:rPr>
        <w:t>Xa</w:t>
      </w:r>
      <w:r>
        <w:rPr>
          <w:rFonts w:cs="Arial" w:ascii="Arial" w:hAnsi="Arial"/>
          <w:color w:val="000000"/>
          <w:sz w:val="19"/>
        </w:rPr>
        <w:t>рьковом. За эти годы он много преуспел на ниве гомеопатии. Известно, что в помещичьей среде гомеопатический метод лечения был очень популярен и Л.Бразоль имел возможность широко практикова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начале 80-х годов Л.Е.Бразоль являлся членом СПб общества врачей-гомеопатов, затем стал его секретарем, а с 1889 года - председателем. Он неоднократно посещал ведущие гомеопатические больницы Берлине, Лейпциге, Вене, Париже и Лондоне, вел активную переписку коллегами во Франции, Англии, Германии, Америке, выступал с публичными лекциями и сообщениями в собрании СПб Общества врачей-гомеопатов. В большой аудитории Педагогического музея военно-учебных заведений Л.Е.Бразоль прочитал две публичные лекции: «О положении гомеопатии среди опытных наук» (20.02.1890, сбор пошел в пользу Общества врачей-гомеопатов); «О гомеопатии» (1892, в пользу лечебницы Общества врачей-гомеопатов). Лекция «О гомеопатии» пользовал большим успехом, он читал ее в университетских городах России - Харькове, Киеве, Одессе. С 1883 по 1890 годы Л.Е.Бразоль был редактором журнала «Гомеопатический вестник». В 1896 году вышла его книга «Са</w:t>
        <w:softHyphen/>
        <w:t>муил Ганеман. Очерк его жизни и деятельности». Трудно переоценить усилия Л.Е.Бразоля, направленные на увековечение памяти Ганема</w:t>
        <w:softHyphen/>
        <w:t>на. На конгрессе гомеопатов в Лондоне в 1896 году, совпавшем со 100-летним юбилеем «Органона» Ганемана, по предложению Л.Е.Бразоля было решено воздвигнуть памятник Ганеману в Париже. Для сбора средств создали международный комитет, председателем которого был избран Л.Е.Бразоль. Со своей задачей он справился блестяще. 6-ой Международный конгресс гомеопатов в Париже в 1900. году был ознаме</w:t>
        <w:softHyphen/>
        <w:t>нован открытием памятника Ганеман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се, связанное с подготовкой этого значительного для гомеопатов всего мира события собрано в книге Л.Е.Бразоля «Исторический очерк сооружения надгробного памятника Самуилу Ганеману. Основателю го</w:t>
        <w:softHyphen/>
        <w:t>меопатии. К столетию «Органона» 1810-1910» (СПб, 1910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 xml:space="preserve">По ходатайству СПб Благотворительного Общества последователей гомеопатии доктор медицины, отставной надворный советник Лев Бразоль был назначен на должность главного врача Гомеопатической больницы Общества в память императора Александра </w:t>
      </w:r>
      <w:r>
        <w:rPr>
          <w:rFonts w:cs="Arial" w:ascii="Arial" w:hAnsi="Arial"/>
          <w:color w:val="000000"/>
          <w:sz w:val="19"/>
          <w:lang w:val="en-US"/>
        </w:rPr>
        <w:t>II</w:t>
      </w:r>
      <w:r>
        <w:rPr>
          <w:rFonts w:cs="Arial" w:ascii="Arial" w:hAnsi="Arial"/>
          <w:color w:val="000000"/>
          <w:sz w:val="19"/>
        </w:rPr>
        <w:t>. 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Постоянной заботой Л.Е.Бразоля было совершенствование деятель</w:t>
        <w:softHyphen/>
        <w:t>ности гомеопатических лечебниц, больниц и аптек. Регулярно шла рабо</w:t>
        <w:softHyphen/>
        <w:t>та над составлением новых устав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Л.Е.Бразоль был председателем распорядительного комитета Первого Всероссийского съезда последователей Гомеопатии в 1913 году. Он стал издателем дневника этого съезда, который вышел в Санкт-Петербурге в 1914 году. На съезде Л.Е.Бразоль выступил с программной речью «Что та</w:t>
        <w:softHyphen/>
        <w:t>кое гомеопатия в 1913 году». «Подавляющее свидетельство статистичес</w:t>
        <w:softHyphen/>
        <w:t>ких цифр, - пишет Бразоль, - заимствованных из самых надежных и досто</w:t>
        <w:softHyphen/>
        <w:t>верных источников, каковы статистические данные общественных больниц и университетских клиник, показывает несомненное и огромное превос</w:t>
        <w:softHyphen/>
        <w:t>ходство гомеопатического лечения перед всеми другими терапевтически</w:t>
        <w:softHyphen/>
        <w:t xml:space="preserve">ми методами, даже в самых острых и опасных болезнях». </w:t>
      </w:r>
    </w:p>
    <w:p>
      <w:pPr>
        <w:pStyle w:val="Normal"/>
        <w:jc w:val="both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Личность Л.Е.Бразоля и его наследие изучены мало и ждут дальней</w:t>
        <w:softHyphen/>
        <w:t>ших исследова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2:54:00Z</dcterms:created>
  <dc:creator>111</dc:creator>
  <dc:description/>
  <dc:language>en-US</dc:language>
  <cp:lastModifiedBy>111</cp:lastModifiedBy>
  <cp:lastPrinted>2002-06-27T19:12:00Z</cp:lastPrinted>
  <dcterms:modified xsi:type="dcterms:W3CDTF">2002-09-06T19:32:00Z</dcterms:modified>
  <cp:revision>5</cp:revision>
  <dc:subject/>
  <dc:title>ОБЩЕСТВЕННО-НАУЧНАЯ ДЕЯТЕЛЬНОСТЬ Л</dc:title>
</cp:coreProperties>
</file>