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color w:val="000000"/>
          <w:sz w:val="21"/>
        </w:rPr>
        <w:t>ЭНЕРГОИНФОРМАЦИОННАЯ МАТРИЦА ЧЕЛОВЕКА А.В.Воробьев, В.А.Воробьева, И.Г.Воробьева, П.В.Воробьев</w:t>
      </w:r>
      <w:r>
        <w:rPr>
          <w:rFonts w:cs="Arial" w:ascii="Arial" w:hAnsi="Arial"/>
          <w:color w:val="000000"/>
          <w:sz w:val="21"/>
        </w:rPr>
        <w:t xml:space="preserve">,(Нижний Новгород)     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19"/>
        </w:rPr>
        <w:t>Существующая в современной медицине Тенденция развития лечеб</w:t>
        <w:softHyphen/>
        <w:t>ных технологий связана с попыткой коррекции функционирования орга</w:t>
        <w:softHyphen/>
        <w:t>низма в целом, так как патологическое состояние какого-либо органа яв</w:t>
        <w:softHyphen/>
        <w:t>ляется результатом разбалансированной деятельности всех систем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19"/>
        </w:rPr>
        <w:t>В настоящее время все большее развитие получают нетрадиционные приемы лечебного воздействия, так как академическая медицина очень часто, оказывается бессильной для коррекции того или иного патологи</w:t>
        <w:softHyphen/>
        <w:t xml:space="preserve">ческого состояния.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19"/>
        </w:rPr>
        <w:t>Признанным фактом является наличие энергоинформационного поля у биологических объектов. Для доказательства его существования исследователи разрабатывают различные технологии и устройства, а инфор</w:t>
        <w:softHyphen/>
        <w:t>мацию, получаемую в виде электромагнитных сигналов, используют для диагностики состояния человеческого организма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19"/>
        </w:rPr>
        <w:t>Однако, все известные способы определения энергоинформационно</w:t>
        <w:softHyphen/>
        <w:t>го состояния биологических объектов имеют существенный недостаток - при помощи их возможна фиксация изменений информационного поля организма, но невозможна регистрация матрицы, формирующей данное поле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19"/>
        </w:rPr>
        <w:t>В начале нашего века немецким ученым - философом Р.Штейнером был предложен метод чувствительной кристаллизации для изучения эфирных сил различных растений. Особенность данного метода заклю</w:t>
        <w:softHyphen/>
        <w:t>чается в том, что он дает возможность качественной, а не количествен</w:t>
        <w:softHyphen/>
        <w:t>ной оценки изучаемого объекта. С нашей точки зрения он является уни</w:t>
        <w:softHyphen/>
        <w:t>версальным для характеристики нематериальных субстанций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19"/>
        </w:rPr>
        <w:t>Цель исследования. При помощи метода чувствительной кристалли</w:t>
        <w:softHyphen/>
        <w:t>зации установить факт присутствия энергоинформационной матрицы в биологических жидкостях человеческого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19"/>
        </w:rPr>
        <w:t>Объект и методика исследования. Работа носила эксперименталь</w:t>
        <w:softHyphen/>
        <w:t>ный характер. В качестве объекта исследования были использованы кровь, моча и слюна 100 пациентов мужского (50 человек) и женского (50 человек) пола в возрасте от 7 до 40 лет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19"/>
        </w:rPr>
        <w:t>Биологические жидкости у пациентов забирались в одно и то же вре</w:t>
        <w:softHyphen/>
        <w:t>мя утром, натощак. Далее информация с приготовленных растворов, пос</w:t>
        <w:softHyphen/>
        <w:t>ле их потенцирования до сотенных разведении (С6, 30, 200), определен</w:t>
        <w:softHyphen/>
        <w:t>ным образом переносилась на кристаллообразующий раствор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19"/>
        </w:rPr>
        <w:t>Результаты исследования оценивались визуально под микроскопом после окончательного формирования кристаллов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19"/>
        </w:rPr>
        <w:t>Проведенные исследования показали, что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19"/>
        </w:rPr>
        <w:t>Биологические жидкости организма человека (кровь, моча, слюна) при их потенцировании образуют специфические картины кристаллов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19"/>
        </w:rPr>
        <w:t>Чем выше потенция биологических жидкостей, тем более похожими между собой становятся рисунки кристаллов крови, мочи и слюны от</w:t>
        <w:softHyphen/>
        <w:t>дельного человека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19"/>
        </w:rPr>
        <w:t>Кристаллы потенцированных биологических жидкостей располагают</w:t>
        <w:softHyphen/>
        <w:t>ся в виде определенной фигуры, имеющей тенденцию к организации по мере увеличения потенци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19"/>
        </w:rPr>
        <w:t>Таким образом, с нашей точки зрения методом чувствительной крис</w:t>
        <w:softHyphen/>
        <w:t>таллизации возможно изучение энергоинформационной матрицы чело</w:t>
        <w:softHyphen/>
        <w:t>века, которая имеет характерную форму. Причем рисунок кристаллов, пе</w:t>
        <w:softHyphen/>
        <w:t>редающих форму матрицы, не зависит от типа исходной субстанции, при высоких разведениях, и имеет тенденцию к организации по мере увели</w:t>
        <w:softHyphen/>
        <w:t>чения потенции раствора.</w:t>
      </w:r>
    </w:p>
    <w:p>
      <w:pPr>
        <w:pStyle w:val="Normal"/>
        <w:jc w:val="both"/>
        <w:rPr>
          <w:rFonts w:ascii="Arial" w:hAnsi="Arial" w:cs="Arial"/>
          <w:color w:val="000000"/>
          <w:sz w:val="19"/>
        </w:rPr>
      </w:pPr>
      <w:r>
        <w:rPr>
          <w:rFonts w:cs="Arial" w:ascii="Arial" w:hAnsi="Arial"/>
          <w:color w:val="000000"/>
          <w:sz w:val="19"/>
        </w:rPr>
        <w:t>Исходя из полученных данных, следует, что наше энергоинформаци</w:t>
        <w:softHyphen/>
        <w:t>онное поле является следствием существования энергоинформационной матрицы, а выработанный за двадцать веков духовный взгляд на здоро</w:t>
        <w:softHyphen/>
        <w:t>вье людей значительно глубже и является, наверно, единственным, со</w:t>
        <w:softHyphen/>
        <w:t>ответствующим истине. Первопричиной любого заболевания являются изъяны энергоинформационной матрицы, проявляющиеся в первую очередь на психическом уровне и заключающиеся в неправильном отноше</w:t>
        <w:softHyphen/>
        <w:t>нии к жизни и ближнему. Изъяны энергоинформационного поля являют</w:t>
        <w:softHyphen/>
        <w:t>ся первым следствием наших духовных болезней. Следующей в этой цепи становится болезнь физического тела и последними - те бедственные события вокруг нас, которые и делают вместе с плохим здоровьем наши судьбы несчастливым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7T15:37:00Z</dcterms:created>
  <dc:creator>111</dc:creator>
  <dc:description/>
  <dc:language>en-US</dc:language>
  <cp:lastModifiedBy>User</cp:lastModifiedBy>
  <cp:lastPrinted>2002-06-27T19:43:00Z</cp:lastPrinted>
  <dcterms:modified xsi:type="dcterms:W3CDTF">2002-09-06T19:26:00Z</dcterms:modified>
  <cp:revision>2</cp:revision>
  <dc:subject/>
  <dc:title>ЭНЕРГОИНФОРМАЦИОННАЯ МАТРИЦА ЧЕЛОВЕКА А</dc:title>
</cp:coreProperties>
</file>