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19"/>
        </w:rPr>
        <w:t>К ВОПРОСУ О МИАЗМАТИКЕ В.А.Линд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1"/>
        </w:rPr>
        <w:t>(Санкт-Петербург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color w:val="000000"/>
          <w:sz w:val="19"/>
        </w:rPr>
        <w:t xml:space="preserve">В </w:t>
      </w:r>
      <w:r>
        <w:rPr>
          <w:rFonts w:cs="Arial" w:ascii="Arial" w:hAnsi="Arial"/>
          <w:color w:val="000000"/>
          <w:sz w:val="19"/>
        </w:rPr>
        <w:t>современной гомеопатии, как самостоятельной медицинской дис</w:t>
        <w:softHyphen/>
        <w:t>циплине, вопрос о миазматике и, как результирующая, антимиазматичес</w:t>
        <w:softHyphen/>
        <w:t>кой терапии остается одним из кардинальных и далеких от окончатель</w:t>
        <w:softHyphen/>
        <w:t>ного разрешения вопросов. Для того чтобы осознать актуальность и сложность данной проблемы</w:t>
      </w:r>
      <w:r>
        <w:rPr>
          <w:rFonts w:cs="Arial" w:ascii="Arial" w:hAnsi="Arial"/>
          <w:color w:val="000000"/>
          <w:sz w:val="19"/>
          <w:vertAlign w:val="superscript"/>
        </w:rPr>
        <w:t>1</w:t>
      </w:r>
      <w:r>
        <w:rPr>
          <w:rFonts w:cs="Arial" w:ascii="Arial" w:hAnsi="Arial"/>
          <w:color w:val="000000"/>
          <w:sz w:val="19"/>
        </w:rPr>
        <w:t>, достаточно просмотреть полемику с одним из классиков гомеопатии К. Герингом другого классика Дж. Г. Аллена (1998), и сопоставить результаты полемики с размышлениями современ</w:t>
        <w:softHyphen/>
        <w:t>ного классика Процессе С. Ортега (1998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Возможно, К. Геринг за интерпретацией миазмов основателя совре</w:t>
        <w:softHyphen/>
        <w:t>менной гомеопатии увидел то, что увидели до и после него многие гоме</w:t>
        <w:softHyphen/>
        <w:t>опаты - инфекционную природу миазмов по Ганеману, и утратил к ним интерес, решив, что не имеет значения «принимает ли он теоретические взгляды Ганемана или нет, пока у него основные инструменты Мастера» и Материа Меди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По Дж.Г. Аллену «тем, кто внимательно изучал миазматическую теорию Ганемана» становятся ясны подлинный характер и происхождение миаз</w:t>
        <w:softHyphen/>
        <w:t>мов, «так как за его теорией мы видим, что грех является отцом всех хро</w:t>
        <w:softHyphen/>
        <w:t>нических миазмов и, таким образом, отцом болезни». По П.С. Ортеге «если болезнь - это дисбаланс жизненной силы, а источник дисбаланса — мысль, и он - дисбаланс все человеческое существование, то сама эта аномальная мысль должна порождаться волей или умом, которые тоже уже повреждены». «Конечно, мы имеем в виду болезнь миазматической природы ... указывая на то, что свобода воли человека допускает совер</w:t>
        <w:softHyphen/>
        <w:t>шение такого проступка, что этот проступок приводит к дисбалансу, и этот дисбаланс и есть исходная болезнь». Остается констатировать, что для цитируемых гомеопатов миазмы равнозначны греху. Почувствовав, уловив трансцендентный характер миазмов, авторы не смогли его осознать как самодостаточное явление и, как следствие, интерпретировали его в при</w:t>
        <w:softHyphen/>
        <w:t>вычной им христианской католической системе ценност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Причина этих заблуждений лежит в абсолютизации работ самого С. Ганемана. Если, не ставя под сомнение положение о том, что Самуил Ганемана - основоположник гомеопатии, предположить, что гомеопатия возникла не на пустом месте, возникает вопрос об источниках вдохнове</w:t>
        <w:softHyphen/>
        <w:t>ния Ганемана при разработке им концепции миазматики. И тогда стано</w:t>
        <w:softHyphen/>
        <w:t>вится очевидным, что этим источником  являются работы Парацельса. Парацельс, как и другие представители эзотеризма, считал, что каждое явление феноменального мира проявляется тремя составляющими: ма</w:t>
        <w:softHyphen/>
        <w:t>терией, формой и энергией, которые суть феноменальные соответствия мистики, разума и воли — трех ипостасей, триединого начала мира ноу</w:t>
        <w:softHyphen/>
        <w:t>менального. Миазмы могут рассматриваться как искажения, нарушения функционирования этих трех составляющих: сикоз — материи, псора — формы, сифилис — энергии. С. Ганеман попытался максимально рацио</w:t>
        <w:softHyphen/>
        <w:t>нализировать абстрактные с практической точки зрения понятия. Полу</w:t>
        <w:softHyphen/>
        <w:t>чилась примитивизация на материалистический лад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С теоретической и клинической точки зрения принятие трансцендент</w:t>
        <w:softHyphen/>
        <w:t>ной природы миазмов приводит к следующим вывода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1. Поскольку миазмы являются искажениями трех начал феноме</w:t>
        <w:softHyphen/>
        <w:t>нального мира, дать точное определение миазмов в терминах, отражаю</w:t>
        <w:softHyphen/>
        <w:t>щих категории самого феноменального мира (а иных мы не имеем), практически невозможно. Мы можем видеть и, следовательно, описы</w:t>
        <w:softHyphen/>
        <w:t>вать миазмы только как проявления, т.е. как алгоритм развития вторич</w:t>
        <w:softHyphen/>
        <w:t>ных по отношению к ним хронических заболеван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2. Вне зависимости от того, на каком этапе жизни человека и в каком соотношении возникают миазмы, степень их проявления зависит от жиз</w:t>
        <w:softHyphen/>
        <w:t>ненной силы этого человека. При этом сама жизненная сила (категория «ци» китайской медицины) зависит как от начального потенциала, врож</w:t>
        <w:softHyphen/>
        <w:t>денная составляющая, так и приобретаемого и восполняемого на протя</w:t>
        <w:softHyphen/>
        <w:t>жении жизн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3. Антимиазматическая терапия является попыткой воздействия на глубинные процессы жизнедеятельности человека как личности, поэтому должна использоваться только при неэффективности общепринятой го</w:t>
        <w:softHyphen/>
        <w:t>меопатической терап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4. При сортировке симптомов по миазмам необходимо в каждой из групп выделять основные, сущностные симптомы, поскольку истинное по</w:t>
        <w:softHyphen/>
        <w:t>добие должно объять максимум аналогии между болезнью и лекарств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5. При использовании антимиазматической терапии при оценке сим</w:t>
        <w:softHyphen/>
        <w:t>птомов в рамках каждого из миазмов психические симптомы важнее фи</w:t>
        <w:softHyphen/>
        <w:t>зических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. 6. При использовании антимиазматической терапии при оценке пси</w:t>
        <w:softHyphen/>
        <w:t>хических симптомов  в рамках каждого из миазмов симптомы, отражающие подсознательную составляющую, важнее симптомов, отра</w:t>
        <w:softHyphen/>
        <w:t>жающих сознательную составляющую психической жизни пациент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19"/>
        </w:rPr>
        <w:t>7. При использовании нескольких (не более трех) препаратов для нейтрализации выбранного миазма необходимо для усиления подобия объединить их в комплексный гомеопатический препарат.</w:t>
      </w:r>
    </w:p>
    <w:p>
      <w:pPr>
        <w:pStyle w:val="Normal"/>
        <w:jc w:val="both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8. При лечении психосоматических заболеваний ведущий миазм -псора или сифилис. При лечении соматопсихической патологии ведущий миазм - сикоз.</w:t>
      </w:r>
    </w:p>
    <w:sectPr>
      <w:type w:val="nextPage"/>
      <w:pgSz w:w="11169" w:h="1610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0:29:00Z</dcterms:created>
  <dc:creator>111</dc:creator>
  <dc:description/>
  <dc:language>en-US</dc:language>
  <cp:lastModifiedBy>User</cp:lastModifiedBy>
  <dcterms:modified xsi:type="dcterms:W3CDTF">2002-09-06T19:25:00Z</dcterms:modified>
  <cp:revision>3</cp:revision>
  <dc:subject/>
  <dc:title>К ВОПРОСУ О МИАЗМАТИКЕ В</dc:title>
</cp:coreProperties>
</file>