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</w:rPr>
        <w:t>ГОМЕОПАТИЧЕСКОЕ ОБРАЗОВАНИЕ В САНКТ-ПЕТЕРБУРГ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BXIX</w:t>
      </w:r>
      <w:r>
        <w:rPr>
          <w:rFonts w:cs="Arial" w:ascii="Arial" w:hAnsi="Arial"/>
          <w:b/>
          <w:bCs/>
          <w:color w:val="000000"/>
          <w:sz w:val="21"/>
          <w:szCs w:val="21"/>
        </w:rPr>
        <w:t>-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XXBEKE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С.П. Песонина, О.Б.Ковале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(Санкт-Петербург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прошедшее десятилетие ушедшего века среди медицинских работ</w:t>
        <w:softHyphen/>
        <w:t>ников существенно возрос интерес к гомеопатии, благодаря чему в 1995 г. гомеопатический метод был легализован Минздравом России (приказ МЗ РФ №335 от 29.11.95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Как известно, гомеопатия в нашей стране имеет глубокие историчес</w:t>
        <w:softHyphen/>
        <w:t xml:space="preserve">кие корни. Появившись в России в 20-х гг.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 xml:space="preserve"> века она стала весьма за</w:t>
        <w:softHyphen/>
        <w:t>метным явлением в медицин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Нам представлялось важным познакомиться с опытом и традициями наших предшественников в деле подготовки врачей в области гомеопатии в дореволюционной России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 xml:space="preserve"> и </w:t>
      </w: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  <w:r>
        <w:rPr>
          <w:rFonts w:cs="Arial" w:ascii="Arial" w:hAnsi="Arial"/>
          <w:color w:val="000000"/>
          <w:sz w:val="19"/>
          <w:szCs w:val="19"/>
        </w:rPr>
        <w:t xml:space="preserve"> веков, а также после революции 1917 г. Материалы по подготовке кадров в области гомеопатии в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>-</w:t>
      </w: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  <w:r>
        <w:rPr>
          <w:rFonts w:cs="Arial" w:ascii="Arial" w:hAnsi="Arial"/>
          <w:color w:val="000000"/>
          <w:sz w:val="19"/>
          <w:szCs w:val="19"/>
        </w:rPr>
        <w:t xml:space="preserve"> веке, собранные в архивах Санкт-Петербурга, публикуются нами впервы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Гомеопатический метод лечения стал впервые применяться в России с 20-х годов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 xml:space="preserve"> века в Санкт-Петербурге врачами, получившими образо</w:t>
        <w:softHyphen/>
        <w:t>вание в Герман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Несмотря на успехи гомеопатии, особенно во время эпидемии холе</w:t>
        <w:softHyphen/>
        <w:t>ры 1830-1831 гг., безусловно, способствовавшие выходу постановления Государственного Совета (от 26 сентября 1833 г.), разрешающего врачам применение лечения по гомеопатическому методу, постоянно существо</w:t>
        <w:softHyphen/>
        <w:t>вало враждебное отношение к гомеопатии со стороны академической медицины. Представители официальной медицины отрицали научность нового метода лечения. Поэтому в России не было учебных заведений, где велось бы преподавание курса гомеопатии. Гомеопатический способ лечения не допускался в правительственных и общественных больницах. Частная практика не воспрещалась. Дипломированные врачи изучали нашу науку самостоятельно по книгам и журналам немецких, французс</w:t>
        <w:softHyphen/>
        <w:t>ких и американских гомеопатов на языке оригинала, и обучались практи</w:t>
        <w:softHyphen/>
        <w:t>ческим навыкам, присутствуя на частных приемах опытных врачей-гомео</w:t>
        <w:softHyphen/>
        <w:t>патов. Следующий период создания системы подготовки кадров связан с организацией в Санкт-Петербурге общества врачей-гомеопатов (1868 г). В устав Санкт-Петербургского общества врачей-гомеопатов (редакция 1893 г.) включены важные положения, связанные с подготовкой врачей. Всем желающим и, в особенности, врачам общество открывало доступ в свои лечебницы и больницы, проводило чтение лекций по гомеопатичес</w:t>
        <w:softHyphen/>
        <w:t>кой фармакологии и клинике, издавало свои записки и специальные журнал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1913 г. в Санкт-Петербурге состоялся 1-й Всероссийский Съезд Пос</w:t>
        <w:softHyphen/>
        <w:t>ледователей Гомеопатии. Наряду с другими обсуждался вопрос о кафед</w:t>
        <w:softHyphen/>
        <w:t>рах гомеопатии. Участники Съезда пришли к заключению о преждевре</w:t>
        <w:softHyphen/>
        <w:t>менности открытия гомеопатических кафедр в мединститутах, но обсуж</w:t>
        <w:softHyphen/>
        <w:t>дали вопрос о необходимости открытия бесплатных курсов по гомеопа</w:t>
        <w:softHyphen/>
        <w:t>тии при Гомеопатической больнице Санкт-Петербургского Общества Последователей Гомеопат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годы Гражданской войны в 1919 г. помещение Гомеопатической больницы было передано институту рентгенологии. Санкт-Петербургское Общество последователей гомеопатии понесло большие утраты в связи с эмиграцией и гибелью врачей и, в конце концов, оно распалось. В гомео</w:t>
        <w:softHyphen/>
        <w:t>патической лечебнице (Невский, 82) вели прием больных З.Л. Головач и Н.Е. Габрилович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С постепенным переходом страны к мирной жизни стала налажи</w:t>
        <w:softHyphen/>
        <w:t>ваться работа гомеопатической лечебницы и аптеки на Невском, 82. В апреле и мае 1923 г. вновь был зарегистрирован Устав Общества, где в § 1 отмечается: «Для продолжения и развития деятельности Петроградс</w:t>
        <w:softHyphen/>
        <w:t>кого Общества врачей гомеопатов, утвержденного в 1868 г., - учреждает</w:t>
        <w:softHyphen/>
        <w:t>ся Ленинградское Общество врачей гомеопатов (ЛОВГ), имеющих целью научную разработку и практическое применение гомеопатического мето</w:t>
        <w:softHyphen/>
        <w:t>да лечения,..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С восстановлением постепенно увеличивалось количество пациентов в лечебнице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опросы обучения можно рассматривать в двух аспектах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1) подготовка новых врачебных и фармацевтических кадров в области гомеопат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2) повышение квалификации врачей лечебницы ЛОВГ в области гомеотерапии и общей медицин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Подготовка новых кадров в области гомеопат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связи с увеличением потока пациентов в лечебницу ЛОВГ возникла необходимость подготовки врачей гомеопатов и провизоров, специалис</w:t>
        <w:softHyphen/>
        <w:t>тов в области гомеопатической фармации. Устав Врачебных Курсов для изучения новых направлений в медицине и биологии при Ленинградском Обществе Врачей-гомеопатов и Программа курсов были утверждены на заседании Медицинского Совета ЛОВГ 17 июня 1924 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Однако по заключению Ленинградпрофобра, курсы могли состояться только после подтверждения Губздравом необходимости таких курсов.  Бюрократические проволочки отсрочили официальное утверждение кур</w:t>
        <w:softHyphen/>
        <w:t>с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фициально (с утверждением программы в Горздраве) курсы стали проводиться лишь с 1933 года (в помещении гомеопатической лечебницы, </w:t>
      </w:r>
      <w:r>
        <w:rPr>
          <w:rFonts w:cs="Arial" w:ascii="Arial" w:hAnsi="Arial"/>
          <w:color w:val="000000"/>
          <w:sz w:val="19"/>
          <w:szCs w:val="19"/>
          <w:lang w:val="en-US"/>
        </w:rPr>
        <w:t>np</w:t>
      </w:r>
      <w:r>
        <w:rPr>
          <w:rFonts w:cs="Arial" w:ascii="Arial" w:hAnsi="Arial"/>
          <w:color w:val="000000"/>
          <w:sz w:val="19"/>
          <w:szCs w:val="19"/>
        </w:rPr>
        <w:t>. 25 Октября, д. 82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Обучение новых гомеопатов в конце 20-х годов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проводилось путем самостоятельного изучения врачами специальной литературы с последующим участием в консультативных приемах. Для теоретического ознакомления с гомеопатией врачи могли пользоваться пособиями и литературой на льготных условиях или бесплатно в библиотеке Общества. К участию в консультативных приемах врачи допускались при следующих условиях: -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- больничный стаж не менее 3-х лет,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- успешное прохождение собеседования, на котором определялся уровень их теоретических знаний в гомеопатии, -   врач должен был представить научный доклад на медицинскую тем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Консультативными приемами руководили опытные врачи,  имеющие большой стаж гомеопатической практики.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В </w:t>
      </w:r>
      <w:r>
        <w:rPr>
          <w:rFonts w:cs="Arial" w:ascii="Arial" w:hAnsi="Arial"/>
          <w:color w:val="000000"/>
          <w:sz w:val="19"/>
          <w:szCs w:val="19"/>
        </w:rPr>
        <w:t>1927 г. Обществом было подготовлено 4 врача и 3 фармацев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1932 т. было подготовлено 7 врачей. Кроме того, имелось 9 стажёров. Весной 1933 г. в лечебнице Ленинградского общества врачей - гомеопатов состоялись первые официальные курсы для врачей и фармацевтов о теории и практике гомеопатии. Они включали 16 лекций по вопросам гомеопатии, фармакологии, фармации и 16 практических заняти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Эти курсы посещали 28 врачей. Состав слушателей по врачебным специальностям: терапевтов - 12, хирургов - 5, гинеколог- 1, психиатров – 4, педиатров - 2, венеролог-дерматолог - 1, физиотерапевт - 1 и проч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ечерние практические занятия проводил д-р Н.Е.Габрилович, демонстрируя в день по 5-10 больных. В утренние часы консультативные приёмы вели доктора Н.Е. Габрилович,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А.П.Пассек, М.Н.Ротштейн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Стажеры для подготовки пользовались справочниками фармацевта, конспектом по фармакодинамике Юза, составленным д-ром А. А. Сокольским, клинической фармакологией Фаррингтона, составленной д-ром Т.А.Гранниково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По окончании теоретического курса  и  практических занятий  врачи входили собеседование по определенной программе, и затем врачи ступали в резерв. Их по мере надобности приглашали на работу в качестве врачей лечебницы: постоянных, временных или врачей квартирной помощ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Проведение коллоквиума входило в задачу президиума Научного Со</w:t>
        <w:softHyphen/>
        <w:t>вета ЛОВ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Коллоквиум прошли 14 врачей, 16 фармацевтов (протокол расширенного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заседания научно-исследовательской секции ЛОВГ в присутствии Бригады областной рабоче-крестьянской инспекции, обследовавшей работу общества за период октябрь 1932 г.- октябрь 1933 г.). Учебный план и программа курсов по гомеопатии включал 150 часов.  Теоретическая часть излагалась в лекционном курсе (72 часа). Тематика лекций включала вопросы диалектики в медицине, историю гомеопатии, основные положения теории гомеопатии в свете современных знаний, химию коллоидов, активность малых доз (катализ и фермен</w:t>
        <w:softHyphen/>
        <w:t>тология), изопатию, учение о конституциях, подход врача-гомеопата к вы</w:t>
        <w:softHyphen/>
        <w:t>бору и назначению средств, учение Ганемана с точки зрения современ</w:t>
        <w:softHyphen/>
        <w:t>ной патологии и терапии, ведущие симптомы гомеопатической практи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Читалась фармакодинамика наиболее употребляемых гомеопатичес</w:t>
        <w:softHyphen/>
        <w:t>ких лекарств, теория и практика фарм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Учебный план завершался курсом гомеопатической поликлини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дальнейшем курс был дополнен следующими лекциями: новости клинической медицины, фармакотерапия отдельных болезненных форм (инфекционные болезни; заболевания дыхательных путей; желудочно-кишечные; нервной системы и кожи; хирургические болезни), рентгенодиагности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Лекционный курс читали доктора В.М. Персон, П.Н. Соколов, М.Н. Ротштейн, Э.А. Зильбер, А.П. Слижиков, д-р Гуревич, Н.Е. Габрилович. Лек</w:t>
        <w:softHyphen/>
        <w:t>ции «Иммунология и иммунотерапия», «Применение гомеопатических лекарств в хирургической практике» читал профессор А.И. Эберт. Лекцию «Химия коллоидов» читал профессор П.П. Астанин. Заведовал курсами д-р П.Н.Сокол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Практические занятия включали следующие разделы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- гомеопатическую фармацию в гомеопатической лаборатории апте</w:t>
        <w:softHyphen/>
        <w:t>ки (6 часов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- гомеопатическая поликлиника (72 часа). На каждом поликлини</w:t>
        <w:softHyphen/>
        <w:t>ческом занятии разбиралось 5-6 боль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О необходимости занятий по теме «Гомеопатическая поликлиника» Н.Е.Габрилович писал: «...имея в виду наиболее скорое и солидное озна</w:t>
        <w:softHyphen/>
        <w:t>комление слушателей с гомеотерапией на практике, пойдет уже нео</w:t>
        <w:softHyphen/>
        <w:t>днократно мною испытанный метод консультативных приемов при учас</w:t>
        <w:softHyphen/>
        <w:t>тии всех слушателей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1934 г. были организованы курсы по подготовке врачей-гомеопатов по программе, утвержденной органами Здравоохранения. Программа включала вопросы гомеопатической фармации и фармакогнозии, вопро</w:t>
        <w:softHyphen/>
        <w:t>сы фармакодинамики, обзор объективных и субъективных симптомов, сравнительный патогенез лекарственных средств и курс поликлиничес</w:t>
        <w:softHyphen/>
        <w:t>ких лекц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Программа лекций по гомеопатической фармации и фармакогнозии включала следующие разделы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-   Основы приготовления гомеопатических лекарст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- Краткое понятие химического состава и приготовления гомеопати</w:t>
        <w:softHyphen/>
        <w:t>ческих разведении следующих препаратов: Ац. ацетикум, Ац. бензоикум, Ац. гидрохлорикум, Ац. нитрикум, Ац. фосфорикум, Ац. сульфурикум, Ац гидроцианикум, Ац. гидрофлюорикум, Алюмен, Алюмина, Алюминиум, Аурум металликум, Плюмбум, Станнум, Арсеникум альбум, Аурум хлоратум, Глоноин, Калиум арсеникозум, Калиум бихромикум, Натриум хлоратум, Фосфорус, Калькарея карбоника, Каустикум, Меркуриус солюбилис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- Фармакогнозия, приготовление следующих гомеопатических ле</w:t>
        <w:softHyphen/>
        <w:t>карств и их разведении: Акант, Авена сатива, Арника, Белладонна, Баптизия,  Бриония,  Календула,  Каннабис, Долихос,  Эуфразия,  Цикламен, &gt;зера, Гельземиум, Кратегус, Гинзенг, Нукс вомика, Ледум, Ликоподиум, Пульсатилла, Рус, Спигелия, Спонгия, Фитолякка, Туя, Апис, Буфо рана, Кроталюс, Ляхезис, Ная, Мефитис, Випера берус, Сепия, Тарантула (провизор Зильберг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лекциях по фармакодинамике в сжатом виде излагались ведущие свойства до 150 средств, употребляемых в гомеотерапии (по 5-7 патогенезов в течение 1-й лекции). Лекции читались 1 раз в декаду (д-р М.Н.Ротштейн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Обзор объективных и субъективных симптомов давали по руководству_Штауфера, Фаррингтона, Юза, Шаретта, Нэша и др. с акцентом на личной практике лектора. Предлагалось также читать лекции по сравни</w:t>
        <w:softHyphen/>
        <w:t>мому патогенезу лекарственных средств, группируя их по однородной физионом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Завершал программу курс поликлинических лекций, о которых в пояснительной  записке  Н.Е.Габрилович  писал:  «Гомеопатическая  поликли</w:t>
        <w:softHyphen/>
        <w:t>ника должна ввести слушателя в круг мышления врача-гомеопата, ознакомить его с подходом к больному, особенно для последующего применения этого подхода к гомеотерапии, заставить слушателя понять значение задаваемых вопросов больному и делаемых назначений. Причем предпочтение в лекции надо отдавать тем средствам, которые в руках лектора оказались в подобных случаях лечебно-активными, и оттеняться, которые назначаются более или менее предположительно, только на основании характеристики лекарственных картин в разных гомеопатических фармакология и на практике ознакомиться с результатами назначений и действием наиболее употребительных средств... Опрашивая больного, необходимо обращать внимание слушателей на важность выявления наследственных конституциональных моментов, условий жизни и труда для назначений профилактических и диетических мероприятий, а вместе с тем, и для понимания дефектов в организме и их этиологических моментов, а так же для учета всего этого при выяснении динамики данного заболевания в целях использования соответствующей динамики лекарственной болезни с терапевтической целью по принципу Ганемана. Об организации этого курса Н.Е.Габрилович пишет: «Эти поликлинические лекции в виде консультативных приемов при участии врачей-слушателей и других врачей, приведших своих больных на консультацию, по</w:t>
        <w:softHyphen/>
        <w:t>могут проходить один раз в пятидневку в (виде) двухчасовой лекции с 10 до 12 часов вечера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Поскольку в те годы также остро, как и теперь, стоял вопрос об унификации преподавания Н.Е.Габрилович писал: «Ведение поликлинических лекций полагаю желательным в течение курса предоставить только одному лицу, дабы не сбивать с толку еще не ознакомившихся с гомеопатией врачей различными установками отдельных лекторов. Групповые занятия с другими лекторами и посещение амбулаторных приемов разных врачей можно разрешить (слушателям), уже прошедшим курс - до или после испытания, во время 2-3-месячного стажирования, когда они освоили уже одну определенную установку и смогут критически относиться и выработать свою собственную установку не теряясь в разнообраз</w:t>
        <w:softHyphen/>
        <w:t>ных установках разных врачей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С 20 марта 1934 года постановлением Правления ЛОВГ занятия на курсах были прекращены в связи с тем, что основные преподаватели кур</w:t>
        <w:softHyphen/>
        <w:t>сов (Н.Е. Габрилович и М.Н.Ротштейн) приняли участие в научных иссле</w:t>
        <w:softHyphen/>
        <w:t>дованиях эффективности гомеопатии, проводимых в клиниках Всесоюз</w:t>
        <w:softHyphen/>
        <w:t>ного института экспериментальной медицин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1935 г. стажировку при ЛОВГ прошли 9 врачей с большим клиничес</w:t>
        <w:softHyphen/>
        <w:t>ким стажем, которые впоследствии остались работать в лечебнице. В 1936 г. такую стажировку прошли 5 врач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1936 г. умер доктор М.Н. Ротштейн врач-энтузиаст, большой знаток фармакодинамики, принимавший активное участие в подготовке врачеб</w:t>
        <w:softHyphen/>
        <w:t>ных кадров. С 1938 по 1951 г. подготовка кадров не велась, так как в 1938 году в связи с ликвидацией Ленинградского общества врачей-гомео</w:t>
        <w:softHyphen/>
        <w:t>патов, постановлением Горздрава лечебница была передана в платную сеть Горздра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Работа по подготовке кадров возобновилась лишь в 50-е гг. В виду значительного расширения гомеопатической поликлиники и квартирной помощи при ней, в 1951,1955,1956 и 1957 годах отделом кадров Ленгорздравотдела (ЛГЗО) были организованы при гомеопатической поликлини</w:t>
        <w:softHyphen/>
        <w:t>ке краткие курсы для врачей амбулаторий и больниц, изъявивших свое желание и подавших заявление Начальнику Платной Сети ЛГЗО, для оз</w:t>
        <w:softHyphen/>
        <w:t>накомления с гомеотерапией. Теоретический курс лекций был рассчитан на 5 мес. без отрыва от основной работы. Теорию гомеопатии читал д-р В.М. Персон, а лечебная часть преподавалась Т. А.Гранниковой. После те</w:t>
        <w:softHyphen/>
        <w:t>оретического курса врачи должны были присутствовать на приемах у опытных врачей-гомеопатов. Посещение приемов проводилось в тече</w:t>
        <w:softHyphen/>
        <w:t>ние 4-5 месяцев. Затем врачей допускали к защите коллоквиума в спе</w:t>
        <w:softHyphen/>
        <w:t>циальной комиссии, создаваемой ЛГЗО в составе 5 опытных врачей-го</w:t>
        <w:softHyphen/>
        <w:t>меопатов, зав. отделом кадров ЛГЗО, главного терапевта города, 2-3 врачей-специалистов (не гомеопатов) по назначению ЛГЗО. Проверке подлежали знания не только в области гомеопатии, но и общие врачеб</w:t>
        <w:softHyphen/>
        <w:t>ные знания. Т.Д. Гранникова пишет: «При отборе врачей на курсы из большого числа подавших заявления, а их бывало до 100 и более, прини</w:t>
        <w:softHyphen/>
        <w:t>мались имеющие стаж, примерно, 5-6 лет лечебной работы. На курсы зачисляли только 15-17 врачей, т.к. в последующем им предстояло про</w:t>
        <w:softHyphen/>
        <w:t>ходить практическую стажировку, а к присутствию на приеме врача-гоме</w:t>
        <w:softHyphen/>
        <w:t>опата допускалось только 2-5 стажеров, чтобы занятия с врачами-кур</w:t>
        <w:softHyphen/>
        <w:t>сантами не снижало качества его работы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Таким образом, гомеопатическое образование в Санкт-Петербурге в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>-</w:t>
      </w: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  <w:r>
        <w:rPr>
          <w:rFonts w:cs="Arial" w:ascii="Arial" w:hAnsi="Arial"/>
          <w:color w:val="000000"/>
          <w:sz w:val="19"/>
          <w:szCs w:val="19"/>
        </w:rPr>
        <w:t xml:space="preserve"> веке представлено рядом исторических периодов. Начальный пе</w:t>
        <w:softHyphen/>
        <w:t xml:space="preserve">риод, включающий в себя первую треть-середину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 xml:space="preserve"> века отличается тем, что гомеопатическое образование дипломированные врачи получа</w:t>
        <w:softHyphen/>
        <w:t>ли самостоятельно. Процесс этот был во многом стихийным и специаль</w:t>
        <w:softHyphen/>
        <w:t>но не регламентировался ни со стороны органов управления здравоох</w:t>
        <w:softHyphen/>
        <w:t>ранением, ни со стороны врач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Следующий период связан с деятельностью общественной организа</w:t>
        <w:softHyphen/>
        <w:t xml:space="preserve">ции врачей-гомеопатов (1868-1938 гг.). Общество взяло на себя функции подготовки врачей в области гомеопатии. Эта подготовка включала теоретическое знакомство с методом, а также обучение на рабочем месте, качество подобной подготовки не устраивало членов общества. Поэтому </w:t>
      </w:r>
      <w:r>
        <w:rPr>
          <w:rFonts w:cs="Arial" w:ascii="Arial" w:hAnsi="Arial"/>
          <w:color w:val="000000"/>
          <w:sz w:val="19"/>
          <w:szCs w:val="19"/>
          <w:lang w:val="en-US"/>
        </w:rPr>
        <w:t>i</w:t>
      </w:r>
      <w:r>
        <w:rPr>
          <w:rFonts w:cs="Arial" w:ascii="Arial" w:hAnsi="Arial"/>
          <w:color w:val="000000"/>
          <w:sz w:val="19"/>
          <w:szCs w:val="19"/>
        </w:rPr>
        <w:t xml:space="preserve">в конце </w:t>
      </w:r>
      <w:r>
        <w:rPr>
          <w:rFonts w:cs="Arial" w:ascii="Arial" w:hAnsi="Arial"/>
          <w:color w:val="000000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z w:val="19"/>
          <w:szCs w:val="19"/>
        </w:rPr>
        <w:t xml:space="preserve"> - начале </w:t>
      </w:r>
      <w:r>
        <w:rPr>
          <w:rFonts w:cs="Arial" w:ascii="Arial" w:hAnsi="Arial"/>
          <w:color w:val="000000"/>
          <w:sz w:val="19"/>
          <w:szCs w:val="19"/>
          <w:lang w:val="en-US"/>
        </w:rPr>
        <w:t>XX</w:t>
      </w:r>
      <w:r>
        <w:rPr>
          <w:rFonts w:cs="Arial" w:ascii="Arial" w:hAnsi="Arial"/>
          <w:color w:val="000000"/>
          <w:sz w:val="19"/>
          <w:szCs w:val="19"/>
        </w:rPr>
        <w:t xml:space="preserve"> века начинается дискуссия о необходимости создания кафедр гомеопатии. К сожалению, ход исторических событий направил эволюцию гомеопатии в России по иному руслу. Гомеопатическое образование в Петрограде-Ленинграде 20-30-х гг. проходило на высоком теоретическом и практическом уровне, о чем свидетельствуют рассмотренные выше учебные программы и планы. Было выделено достаточное количество учебных часов для ознакомления слу</w:t>
        <w:softHyphen/>
        <w:t>шателей с теорией метода и получения ими практических навыков. Тре</w:t>
        <w:softHyphen/>
        <w:t xml:space="preserve">бования, предъявляемые к слушателям, были достаточно жесткими, все желающие проходили конкурсный отбор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Следующий период истории гомеопатического образования в Ленинграде-Санкт-Петербурге совпадает с упразднением гомеопатической об</w:t>
        <w:softHyphen/>
        <w:t>щественной организации и передачей ее имущества в ведение советско</w:t>
        <w:softHyphen/>
        <w:t>го органа власти - Горздравотдел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Здесь необходимо подчеркнуть, что в дореволюционной России право врачу заниматься гомеопатическим методом лечения давал врачебный диплом, и каких-либо дополнительных разрешительных документов не требовалось. Врач по своему усмотрению выбирал для личной медицин</w:t>
        <w:softHyphen/>
        <w:t>ской практики один из разрешенных способ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В советский период бюрократический контроль за деятельностью  врачей существенно ужесточился. В 1938 году функции контроля за под</w:t>
        <w:softHyphen/>
        <w:t>готовкой врачей-гомеопатов, как, впрочем, и гомеопатическая поликли</w:t>
        <w:softHyphen/>
        <w:t>ника, были переданы Горздравотделу. Тем не менее, этот период был весьма полезным для развития гомеопатического образования. Сохра</w:t>
        <w:softHyphen/>
        <w:t>нялись традиции Санкт-Петербургской гомеопатической школы, в том числе и опыт гомеопатического образования, накопленный предше</w:t>
        <w:softHyphen/>
        <w:t>ственниками в дореволюционный и советский период. Вместе с тем, по</w:t>
        <w:softHyphen/>
        <w:t>явился «независимый» контроль в лице представителей официальной медицины и руководителей здравоохранения. И сегодня этот историчес</w:t>
        <w:softHyphen/>
        <w:t>кий опыт учитывается и продолжается. В Санкт-Петербурге к вопросам гомеопатического образования, лицензирования и аккредитации гомео</w:t>
        <w:softHyphen/>
        <w:t>патической помощи привлекаются и представители профессиональной общественной организации - Санкт-Петербургской гомеопатической ас</w:t>
        <w:softHyphen/>
        <w:t>социации, и сотрудники высшей школы, и работники соответствующих ли</w:t>
        <w:softHyphen/>
        <w:t>цензирующих государственных органов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Таким образом, подготовка врачей в области гомеопатии в Санкт-Петербурге имеет глубокие корни, традиции, которые сохраняет и развива</w:t>
        <w:softHyphen/>
        <w:t>ет нынешнее поколение гомеопатов. Проведенный анализ, полученных нами впервые архивных материалов продемонстрировал преемственность гомеопатического образования в Санкт-Петербурге на протяжении более чем векового пери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2:13:00Z</dcterms:created>
  <dc:creator>111</dc:creator>
  <dc:description/>
  <dc:language>en-US</dc:language>
  <cp:lastModifiedBy>111</cp:lastModifiedBy>
  <dcterms:modified xsi:type="dcterms:W3CDTF">2002-06-27T12:46:00Z</dcterms:modified>
  <cp:revision>3</cp:revision>
  <dc:subject/>
  <dc:title>ГОМЕОПАТИЧЕСКОЕ ОБРАЗОВАНИЕ В САНКТ-ПЕТЕРБУРГЕ</dc:title>
</cp:coreProperties>
</file>