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sz w:val="28"/>
        </w:rPr>
        <w:t xml:space="preserve">Гомеопатическая конференция в Санкт-Петербурге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21-22 июня 2002 года, краткий обзор.</w:t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/>
      </w:pPr>
      <w:r>
        <w:rPr/>
        <w:t>21-22 июня 2002 года в  Санкт-Петербурге прошла  гомеопатическая конференция «Актуальные вопросы гомеопатии», конференция была проведена в Доме актера по адресу: Невский пр-т, 86.</w:t>
      </w:r>
    </w:p>
    <w:p>
      <w:pPr>
        <w:pStyle w:val="Normal"/>
        <w:ind w:firstLine="720"/>
        <w:jc w:val="both"/>
        <w:rPr/>
      </w:pPr>
      <w:r>
        <w:rPr/>
        <w:t>Ряд материалов, по согласованию с авторами будет опубликован на сайте, ряд материалов, представляющих с точки зрения редакции сайта определенный интерес вошел в данную частную рассылку.</w:t>
      </w:r>
    </w:p>
    <w:p>
      <w:pPr>
        <w:pStyle w:val="Normal"/>
        <w:ind w:firstLine="720"/>
        <w:jc w:val="both"/>
        <w:rPr/>
      </w:pPr>
      <w:r>
        <w:rPr/>
        <w:t xml:space="preserve">На конференции были представлены сообщения авторов из разных регионов России. </w:t>
      </w:r>
    </w:p>
    <w:p>
      <w:pPr>
        <w:pStyle w:val="Normal"/>
        <w:ind w:firstLine="720"/>
        <w:jc w:val="both"/>
        <w:rPr/>
      </w:pPr>
      <w:r>
        <w:rPr/>
        <w:t xml:space="preserve">Какие сообщения хотелось бы выделить. Это серия сообщений А.А.Комиссаренко и Л.В. Салычевой с соавторами. В работах с научных и экспериментальных позиций разрабатывается тема вакциноза. </w:t>
      </w:r>
    </w:p>
    <w:p>
      <w:pPr>
        <w:pStyle w:val="Normal"/>
        <w:ind w:firstLine="720"/>
        <w:jc w:val="both"/>
        <w:rPr/>
      </w:pPr>
      <w:r>
        <w:rPr/>
        <w:t>В сообщении С.П. Песониной и О.Б. Ковалевой «Санкт-Петербургская гомеопатическая школа: гомеопатическое образование в Х</w:t>
      </w:r>
      <w:r>
        <w:rPr>
          <w:lang w:val="en-US"/>
        </w:rPr>
        <w:t xml:space="preserve">IX –XX </w:t>
      </w:r>
      <w:r>
        <w:rPr/>
        <w:t>веке» - приведены крайне интересные данные о подходах к педагогической  деятельности в гомеопатии в разные периоды развития метода в Спб.</w:t>
      </w:r>
    </w:p>
    <w:p>
      <w:pPr>
        <w:pStyle w:val="Normal"/>
        <w:ind w:firstLine="720"/>
        <w:jc w:val="both"/>
        <w:rPr/>
      </w:pPr>
      <w:r>
        <w:rPr/>
        <w:t>Очень ярким, информативным, и в определенной степени поэтичным   показалось нам сообщение доктора химических наук профессора В.И. Слесарева «Физико-химические основы гомеопатии», посвященное свойствам воды. Им же поднималась тема некомпетентности многих гомеопатических суждений в вопросах физико-химии.</w:t>
      </w:r>
    </w:p>
    <w:p>
      <w:pPr>
        <w:pStyle w:val="Normal"/>
        <w:ind w:firstLine="720"/>
        <w:jc w:val="both"/>
        <w:rPr/>
      </w:pPr>
      <w:r>
        <w:rPr/>
        <w:t xml:space="preserve">Интересна была тема доклада С.В. Баракина «Перспективы применения метода гомеопатии для лечения онкологических больных», автор на протяжение ряда лет работает с данной группой пациентов и, по-видимому, имеет определенный опыт в данном направлении. </w:t>
      </w:r>
    </w:p>
    <w:p>
      <w:pPr>
        <w:pStyle w:val="Normal"/>
        <w:ind w:firstLine="720"/>
        <w:jc w:val="both"/>
        <w:rPr/>
      </w:pPr>
      <w:r>
        <w:rPr/>
        <w:t>Психологическим и этическим аспектам гомеопатии были посвящены сообщения И.В. Долининой, А.А. Черныха.</w:t>
      </w:r>
    </w:p>
    <w:p>
      <w:pPr>
        <w:pStyle w:val="Normal"/>
        <w:ind w:firstLine="720"/>
        <w:jc w:val="both"/>
        <w:rPr/>
      </w:pPr>
      <w:r>
        <w:rPr/>
        <w:t xml:space="preserve">На конференции широко была представлена ветеринарная секция под председательством Т.В Новосаднюк. Речь шла об унифицировании подходов к гомеопатическому лечению в ветеринарной гомеопатии, так же поднималась тема испытания препаратов на животных. </w:t>
      </w:r>
    </w:p>
    <w:p>
      <w:pPr>
        <w:pStyle w:val="Normal"/>
        <w:ind w:firstLine="720"/>
        <w:jc w:val="both"/>
        <w:rPr/>
      </w:pPr>
      <w:r>
        <w:rPr/>
        <w:t xml:space="preserve">Ряд сообщений был посвящен комплексным препаратам и их апробации в клинической практике. </w:t>
      </w:r>
    </w:p>
    <w:p>
      <w:pPr>
        <w:pStyle w:val="Normal"/>
        <w:jc w:val="both"/>
        <w:rPr/>
      </w:pPr>
      <w:r>
        <w:rPr/>
        <w:tab/>
        <w:t xml:space="preserve">К явным плюсам конференции хотелось бы отнести выделение времени для дискуссий, и реальное их проведение, </w:t>
      </w:r>
    </w:p>
    <w:p>
      <w:pPr>
        <w:pStyle w:val="Normal"/>
        <w:ind w:firstLine="720"/>
        <w:jc w:val="both"/>
        <w:rPr/>
      </w:pPr>
      <w:r>
        <w:rPr/>
        <w:t xml:space="preserve">К определенным минусам организации конференции можно причислить отсутствие на конференции значительного числа заявленных докладчиков, что, впрочем, вряд ли можно поставить в упрек организаторам. Скорее речь идет о сформировавшейся не вполне корректной практике высылки тезисов и докладов без оповещения согласования присутствия самих докладчиков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дакция сайта «Мир гомеопатии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17:22:00Z</dcterms:created>
  <dc:creator>User</dc:creator>
  <dc:description/>
  <dc:language>en-US</dc:language>
  <cp:lastModifiedBy>User</cp:lastModifiedBy>
  <dcterms:modified xsi:type="dcterms:W3CDTF">2002-09-06T19:41:00Z</dcterms:modified>
  <cp:revision>5</cp:revision>
  <dc:subject/>
  <dc:title>Впечатления от </dc:title>
</cp:coreProperties>
</file>