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color w:val="000000"/>
          <w:sz w:val="20"/>
        </w:rPr>
        <w:t>РАЗВИТИЕ ПОСТВАКЦИНАЛЬНЫХ ОСЛОЖНЕНИЙ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color w:val="000000"/>
          <w:sz w:val="20"/>
        </w:rPr>
        <w:t>И ВОЗМОЖНЫЕ ПУТИ ИХ ПРЕОДОЛЕНИЯ А.А.Комиссаренко, Л.В.Салычева, В.Ю.Гаврилов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2"/>
        </w:rPr>
        <w:t>(Санкт-Петербург)</w:t>
      </w:r>
    </w:p>
    <w:p>
      <w:pPr>
        <w:pStyle w:val="TextBody"/>
        <w:rPr>
          <w:sz w:val="20"/>
        </w:rPr>
      </w:pPr>
      <w:r>
        <w:rPr/>
        <w:t>С самого начала существования вакцинопрофилактики находились врачи, выступающие против принудительно-массовых прививок, которые нередко оказываются не только бесполезными, но и вредными Еще в 1884 г. Дж.Бурнетт установил, что в результате любой вакцинации проис</w:t>
        <w:softHyphen/>
        <w:t>ходит стойкое, глубоко укоренившееся, хроническое нарушение здоро</w:t>
        <w:softHyphen/>
        <w:t>вья, которое он назвал «вакциноз». С.Ганеман подчеркивал, что возни</w:t>
        <w:softHyphen/>
        <w:t>кающая в результате прививок вакцинальная болезнь не излечивает другие патологические процессы, а отодвигает их во времени, уродливо деформирует и не дает завершаться нормальной регенерацией. По мне</w:t>
        <w:softHyphen/>
        <w:t>нию Л.В.Космодемьянского и А.М.Бутенина, поствакцинальные осложне</w:t>
        <w:softHyphen/>
        <w:t>ния накладывают существенный отпечаток на всё последующее здоровье пациента, включая особое течение заболеваний, направляя реактив</w:t>
        <w:softHyphen/>
        <w:t>ность организма в сторону хронических дегенеративных и деструктивных заболеваний и особенно злокачественных новообразований: 'Это под</w:t>
        <w:softHyphen/>
        <w:t>твердилось при массовых прививках в Африке, в результате которых сре</w:t>
        <w:softHyphen/>
        <w:t>ди вакцинированных детей на 84% возросла смертность от неинфекци</w:t>
        <w:softHyphen/>
        <w:t>онных заболеваний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19"/>
        </w:rPr>
        <w:t>Осложнения после вакцинации бывают острыми (ранними) и отда</w:t>
        <w:softHyphen/>
        <w:t>лёнными. Острые развиваются во время или сразу после прививок и проявляются различными патологическими изменениями, вплоть до внезапной смерти и связаны с нарушением технологии прививок, а также с явлениями иммунодефицита. Отдаленные поствакцинальные осложне</w:t>
        <w:softHyphen/>
        <w:t>ния проявляются в виде хронических заболеваний внутренних органов, причинно-следственные связи которых с вакцинацией иногда сложно ус</w:t>
        <w:softHyphen/>
        <w:t>тановить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19"/>
        </w:rPr>
        <w:t>Все внутренние органы через ретикулярную формацию посылают сиг</w:t>
        <w:softHyphen/>
        <w:t>налы о своем состоянии в регуляторные центры гипоталамуса. В нейро</w:t>
        <w:softHyphen/>
        <w:t>нах гипоталамических центров постоянно происходит репрессирование (подавление) активности генов-экспрессоров, что выражается в тормо</w:t>
        <w:softHyphen/>
        <w:t>жении транскрибирования матричной РНК генома человека. Если в ре</w:t>
        <w:softHyphen/>
        <w:t>зультате изменений среды потребность в каком-либо ферменте повышается, то происходит депрессия гена и усиление синтеза нужного фер</w:t>
        <w:softHyphen/>
        <w:t>мента. Полная депрессия одного гена может привести к синтезу большого количества фермента, которое в этом случае составит до 8% сум</w:t>
        <w:softHyphen/>
        <w:t>марного содержания всех белков в клетке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19"/>
        </w:rPr>
        <w:t>Ослабление импульсации из таламуса автоматически увеличивает ак</w:t>
        <w:softHyphen/>
        <w:t>тивность генов-экспрессоров, что приводит к дополнительной активации соответствующих генов, нарастанию ферментообразования в нейронах симпатических центров и стимуляции их активности. Этот механизм суще</w:t>
        <w:softHyphen/>
        <w:t xml:space="preserve">ствует в норме и направлен на немедленное включение вегетативных </w:t>
      </w:r>
      <w:r>
        <w:rPr>
          <w:rFonts w:cs="Arial" w:ascii="Arial" w:hAnsi="Arial"/>
          <w:color w:val="000000"/>
          <w:sz w:val="19"/>
          <w:lang w:val="en-US"/>
        </w:rPr>
        <w:t>per</w:t>
      </w:r>
      <w:r>
        <w:rPr>
          <w:rFonts w:cs="Arial" w:ascii="Arial" w:hAnsi="Arial"/>
          <w:color w:val="000000"/>
          <w:sz w:val="19"/>
        </w:rPr>
        <w:t xml:space="preserve"> акций (повышение АД, учащение пульса и др.), для обеспечения деятель</w:t>
        <w:softHyphen/>
        <w:t>ности организма в экстремальных ситуациях, например, бега ,борьба и т.д. Во время инфекционного заражения человека патогенные микроор</w:t>
        <w:softHyphen/>
        <w:t>ганизмы проникают в организм, преодолевая пограничную базальную мембрану, отделяющую организм от внешней среды. При этом информа</w:t>
        <w:softHyphen/>
        <w:t>ция о микроорганизмах кодируется и поступает в т.н. центр иммуногене-за гипоталамуса, который контролирует иммунные защитные реакции организма. Здесь определяется не только место приложения иммунного ответа, но также его объем и степень выраженности. В этом случае им</w:t>
        <w:softHyphen/>
        <w:t>мунный ответ будет точно дозированным «.рассчитанным по выраженно</w:t>
        <w:softHyphen/>
        <w:t>сти и по времени именно на данную инфекционную агрессию. Одновре</w:t>
        <w:softHyphen/>
        <w:t>менно активизируется барьерная защитная функция организма» препят</w:t>
        <w:softHyphen/>
        <w:t>ствуя дальнейшему проникновению инфекции в организм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19"/>
        </w:rPr>
        <w:t>При прививках эти защитные механизмы не могут полностью реализо</w:t>
        <w:softHyphen/>
        <w:t>вываться, т.к. кодирование информации о вакцине, введенной минуя ба</w:t>
        <w:softHyphen/>
        <w:t>зальную мембрану, в полном объеме невозможно. В этом случае введен</w:t>
        <w:softHyphen/>
        <w:t>ная вакцина воспринимается как эндогенная интоксикация, связанная с неблагополучием в организме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19"/>
        </w:rPr>
        <w:t>Данные об этом, проходя через определенные структуры мозга акти</w:t>
        <w:softHyphen/>
        <w:t>визируют симпатические центры гипоталамуса. В зависимости от того, какие гены в нейронах симпатических центров экспрессируются в боль</w:t>
        <w:softHyphen/>
        <w:t>шей степени в условиях постоянной воспринимаемой негативной инфор</w:t>
        <w:softHyphen/>
        <w:t>мации, можно наблюдать развитие различных заболеваний, таких как ги</w:t>
        <w:softHyphen/>
        <w:t>пертоническая болезнь, острая сосудистая патология, язва желудка и других. Следовательно, реализуются имеющиеся предрасположенности к заболеваниям внутренних органов или формируются эти предрасполо</w:t>
        <w:softHyphen/>
        <w:t>женност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19"/>
        </w:rPr>
        <w:t>В тех случаях, когда информационно-колебательные характеристики вакцины совпадают с информацией, присутствующей в различных структу</w:t>
        <w:softHyphen/>
        <w:t>рах организма и имеющей отношение к регуляторным процессам в орга</w:t>
        <w:softHyphen/>
        <w:t>низме (что прежде всего относится к гормонам), то эта информация бу</w:t>
        <w:softHyphen/>
        <w:t>дет направляться непосредственно в нейроны соответствующих центров мозга, контролирующих функцию желез внутренней секреции. Это приво</w:t>
        <w:softHyphen/>
        <w:t>дит к изменению функциональной активности различных желез и, в ко</w:t>
        <w:softHyphen/>
        <w:t>нечном счете, к гормональной дисфункции. К такому же выводу приходит Г.Каултер, связывая нарастающее развитие сахарного диабета в США с массовой вакцинацией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19"/>
        </w:rPr>
        <w:t>Для безопасной вакцинопрофилактики инфекционных заболеваний целесообразно использовать вакцины не парентерального введения. Резкое нарастание частоты и более раннее развитие этого за</w:t>
        <w:softHyphen/>
        <w:t>болевания, отмечаемое в последние годы, связано с введением в орга</w:t>
        <w:softHyphen/>
        <w:t>низм противостолбнячного анатоксина, входящего в ассоциированную вакцину АКДС. Из этого следует, что ранний остеопороз является прояв</w:t>
        <w:softHyphen/>
        <w:t>лением вакциноза.</w:t>
      </w:r>
    </w:p>
    <w:p>
      <w:pPr>
        <w:pStyle w:val="Normal"/>
        <w:jc w:val="both"/>
        <w:rPr>
          <w:rFonts w:ascii="Arial" w:hAnsi="Arial" w:cs="Arial"/>
          <w:color w:val="000000"/>
          <w:sz w:val="19"/>
        </w:rPr>
      </w:pPr>
      <w:r>
        <w:rPr>
          <w:rFonts w:cs="Arial" w:ascii="Arial" w:hAnsi="Arial"/>
          <w:color w:val="000000"/>
          <w:sz w:val="19"/>
        </w:rPr>
        <w:t>На наш взгляд, в классификации остеопороза целесообразно выделе</w:t>
        <w:softHyphen/>
        <w:t>ние раннего варианта заболевания в отдельную нозологическую форму, ввиду особых патогенетических механизмов развития этого варианта, а также отличительного от инволюционного и менопаузального остеопоро</w:t>
        <w:softHyphen/>
        <w:t>за подхода к его лечению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rFonts w:ascii="Arial" w:hAnsi="Arial" w:cs="Arial"/>
      <w:color w:val="000000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10:23:00Z</dcterms:created>
  <dc:creator>111</dc:creator>
  <dc:description/>
  <dc:language>en-US</dc:language>
  <cp:lastModifiedBy>User</cp:lastModifiedBy>
  <dcterms:modified xsi:type="dcterms:W3CDTF">2002-09-06T19:28:00Z</dcterms:modified>
  <cp:revision>2</cp:revision>
  <dc:subject/>
  <dc:title>РАЗВИТИЕ ПОСТВАКЦИНАЛЬНЫХ ОСЛОЖНЕНИЙ</dc:title>
</cp:coreProperties>
</file>