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К ВОПРОСУ О ЛЕЧЕНИИ ВАКЦИНОЗА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Ю.В.Гаврилов, Л.В.Салычева, А.А.Комиссаренк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1"/>
        </w:rPr>
        <w:t>(Санкт-Петербург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акциноз, как его определил Дж.Бурнетт - стойкое, глубоко укоренив</w:t>
        <w:softHyphen/>
        <w:t>шееся хроническое нарушение здоровья в результате вакцинации. С на</w:t>
        <w:softHyphen/>
        <w:t>чала массовых прививок от инфекций для лечения поствакцинальных ос</w:t>
        <w:softHyphen/>
        <w:t>ложнений используются т.н. «антивакцинальные» гомеопатические пре</w:t>
        <w:softHyphen/>
        <w:t>параты и, прежде всего, потенцированная туя. При этом не только исче</w:t>
        <w:softHyphen/>
        <w:t>зают болезненные проявления поствакцинальных осложнений, но и уничтожаются результаты вакцинации, не позволяя образовываться им</w:t>
        <w:softHyphen/>
        <w:t>мунитету к данной инфек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Для уточнения влияния гомеопатической туи на иммунитет при вакци</w:t>
        <w:softHyphen/>
        <w:t>нации мы провели экспериментальное исследование на кролике: Взрос</w:t>
        <w:softHyphen/>
        <w:t xml:space="preserve">лого кролика иммунизировали живыми патогенными микробами </w:t>
      </w:r>
      <w:r>
        <w:rPr>
          <w:rFonts w:cs="Arial" w:ascii="Arial" w:hAnsi="Arial"/>
          <w:color w:val="000000"/>
          <w:sz w:val="19"/>
          <w:lang w:val="en-US"/>
        </w:rPr>
        <w:t>Staphylococcus</w:t>
      </w:r>
      <w:r>
        <w:rPr>
          <w:rFonts w:cs="Arial" w:ascii="Arial" w:hAnsi="Arial"/>
          <w:color w:val="000000"/>
          <w:sz w:val="19"/>
        </w:rPr>
        <w:t xml:space="preserve"> </w:t>
      </w:r>
      <w:r>
        <w:rPr>
          <w:rFonts w:cs="Arial" w:ascii="Arial" w:hAnsi="Arial"/>
          <w:color w:val="000000"/>
          <w:sz w:val="19"/>
          <w:lang w:val="en-US"/>
        </w:rPr>
        <w:t>aureus</w:t>
      </w:r>
      <w:r>
        <w:rPr>
          <w:rFonts w:cs="Arial" w:ascii="Arial" w:hAnsi="Arial"/>
          <w:color w:val="000000"/>
          <w:sz w:val="19"/>
        </w:rPr>
        <w:t xml:space="preserve"> в дозе 1 мл, содержащей 1 млрд, возбудителей или индекс 10 по шкале мутности. После первого введения микробов состояние жи</w:t>
        <w:softHyphen/>
        <w:t>вотного не изменилось. Через 10 дней, после повторной иммунизации кролик перестал пить и есть, появился понос, слизистые выделения из носа, стала выпадать шерсть. Спустя три недели состояние нормализова</w:t>
        <w:softHyphen/>
        <w:t>лось. Еще через месяц у иммунизированного и не иммунизированного (контрольного) кроликов из вены на ухе произведен забор крови для полу</w:t>
        <w:softHyphen/>
        <w:t>чения сыворотки. При оценки реакции агглютинации сыворотки крови на стекле у иммунизированного кролика, отмечен положительный результат. В сыворотке не иммунизированного кролика агглютинация отсутствовал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После этого подопытному кролику ежедневно в течение недели интраназально по половине пипетки в каждую ноздрю вводился препарат туи в 30 сотенной потенции, В последующем один раз в неделю (всего 5 раз) кролику вводили препарат туи с одновременным повторным зара</w:t>
        <w:softHyphen/>
        <w:t xml:space="preserve">жением микробами </w:t>
      </w:r>
      <w:r>
        <w:rPr>
          <w:rFonts w:cs="Arial" w:ascii="Arial" w:hAnsi="Arial"/>
          <w:color w:val="000000"/>
          <w:sz w:val="19"/>
          <w:lang w:val="en-US"/>
        </w:rPr>
        <w:t>Staphylococcus</w:t>
      </w:r>
      <w:r>
        <w:rPr>
          <w:rFonts w:cs="Arial" w:ascii="Arial" w:hAnsi="Arial"/>
          <w:color w:val="000000"/>
          <w:sz w:val="19"/>
        </w:rPr>
        <w:t xml:space="preserve"> </w:t>
      </w:r>
      <w:r>
        <w:rPr>
          <w:rFonts w:cs="Arial" w:ascii="Arial" w:hAnsi="Arial"/>
          <w:color w:val="000000"/>
          <w:sz w:val="19"/>
          <w:lang w:val="en-US"/>
        </w:rPr>
        <w:t>aureus</w:t>
      </w:r>
      <w:r>
        <w:rPr>
          <w:rFonts w:cs="Arial" w:ascii="Arial" w:hAnsi="Arial"/>
          <w:color w:val="000000"/>
          <w:sz w:val="19"/>
        </w:rPr>
        <w:t>. В первый же день после вве</w:t>
        <w:softHyphen/>
        <w:t>дения туи у кролика вновь развился понос и появились более густые бе</w:t>
        <w:softHyphen/>
        <w:t>лого цвета выделения из носа. Эти явления достигли максимума на тре</w:t>
        <w:softHyphen/>
        <w:t>тий день, после чего прекратились. Через 10 дней после начала введе-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4"/>
        </w:rPr>
        <w:t>24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ния туи был произведен забор крови для исследования. Повторные ис</w:t>
        <w:softHyphen/>
        <w:t>следования крови проводилось через три недели и затем еще через пять дней. С сывороткой, полученной из этой крови, проводилась раз</w:t>
        <w:softHyphen/>
        <w:t>вернутая реакция агглютинации. При этом выявленный титр антител в двух случаях составил 1.40, а при последнем исследовании - 1:80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результате опыта удалось выявить, что туя не влияет на уже выра</w:t>
        <w:softHyphen/>
        <w:t>ботанные антитела и не препятствует последующему нарастанию выра</w:t>
        <w:softHyphen/>
        <w:t>ботки специфических антител. Исходя из наших представлений о разви</w:t>
        <w:softHyphen/>
        <w:t>тии вакциноза и механизмах гомеопатического воздействия, можно про</w:t>
        <w:softHyphen/>
        <w:t>следить влияние препарата туи на процессы, происходящие в организме во время вакцин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веденная вместе с прививочным материалом потенцированная туя препятствует прохождению вакцинальной информации в нейроны гипо-таламических центров, предотвращая развитие острых вакцинальных ос</w:t>
        <w:softHyphen/>
        <w:t xml:space="preserve">ложнений. Вместе </w:t>
      </w:r>
      <w:r>
        <w:rPr>
          <w:rFonts w:cs="Arial" w:ascii="Arial" w:hAnsi="Arial"/>
          <w:i/>
          <w:color w:val="000000"/>
          <w:sz w:val="19"/>
        </w:rPr>
        <w:t xml:space="preserve">с </w:t>
      </w:r>
      <w:r>
        <w:rPr>
          <w:rFonts w:cs="Arial" w:ascii="Arial" w:hAnsi="Arial"/>
          <w:color w:val="000000"/>
          <w:sz w:val="19"/>
        </w:rPr>
        <w:t>тем, вакцина не может влиять на центр иммуногене-за, нейроны которого контролируют выработку антите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Как известно, любая информация о состоянии организма проходит в различные центры мозга по волокнам ретикулярной формации. Ретику</w:t>
        <w:softHyphen/>
        <w:t>лярная формация, являясь неспецифической системой мозга, представ</w:t>
        <w:softHyphen/>
        <w:t>ляет собой сеть нейронов продолговатого, среднего и промежуточного мозга, связанная со всеми структурами центральной нервной системы. Эта система пропускает только новую или необычную информацию. Сле</w:t>
        <w:softHyphen/>
        <w:t>довательно, в данной ситуации мы можем говорить о невозможности ре</w:t>
        <w:softHyphen/>
        <w:t>тикулярной формации под действием туи пропускать новую информац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Этот эффект, на наш взгляд, можно объяснить тем, что колебатель</w:t>
        <w:softHyphen/>
        <w:t>ные характеристики туи совпадают с таковыми у нейронов ретикулярной формации, получивших название «нейроны новизны». Функция этих ней</w:t>
        <w:softHyphen/>
        <w:t>ронов заключается в отборе новой информации из всей массы поступаю</w:t>
        <w:softHyphen/>
        <w:t>щей информационно-колебательной импульсации с последующем про</w:t>
        <w:softHyphen/>
        <w:t>ведением ее в соответствующие центры мозг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Так как применяемая туя потенцирована, т.е. фаза ее волны смещена и будет погашать колебания «нейронов новизны» ретикулярной форма</w:t>
        <w:softHyphen/>
        <w:t>ции, блокируя их функцию. Следовательно, ретикулярная формация в пе</w:t>
        <w:softHyphen/>
        <w:t>риод воздействия потенцированных «антивакцинальных» препаратов те</w:t>
        <w:softHyphen/>
        <w:t>ряет способность пропускать новую информацию, связанную с введени</w:t>
        <w:softHyphen/>
        <w:t>ем в организм вакцины, что проявляется в отсутствии не только патоло</w:t>
        <w:softHyphen/>
        <w:t>гических реакций организма, но и образования специфических антите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днако, если в результате вакцинации уже начали образовываться антитела, то гомеопатическая туя не может прервать этот процесс. Бо</w:t>
        <w:softHyphen/>
        <w:t>лее того, продолжающая поступать в организм вместе с вводимыми мик</w:t>
        <w:softHyphen/>
        <w:t>роорганизмами информация не воспринимается как новая и пропускает</w:t>
        <w:softHyphen/>
        <w:t>ся ретикулярной формацией, минуя «нейроны новизны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этом случае, потенцированная туя будет воздействовать на орга</w:t>
        <w:softHyphen/>
        <w:t>низм как гомеопатический препарат, подобранный по подобию болезни. Доказательством этому может служить гомеопатические обострение, ко</w:t>
        <w:softHyphen/>
        <w:t>торое мы наблюдали у кролика при введении потенцированной туи после того, как в его крови выявлены антитела, выработанные в результате вакцинации.</w:t>
      </w:r>
    </w:p>
    <w:p>
      <w:pPr>
        <w:pStyle w:val="Normal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_,Таким образом, введение гомеопатический туи может быть использо</w:t>
        <w:softHyphen/>
        <w:t>вано для купирования развивающихся острых осложнений при вакцина</w:t>
        <w:softHyphen/>
        <w:t>ции, но при этом отсутствует выработка иммунитета против прививаемой инфекции. Ранее приобретенный иммунитет на другие инфекции при этом не изменяется. Для лечения отдаленных вакцинальных осложне</w:t>
        <w:softHyphen/>
        <w:t>ний наряду с индивидуально подобранными гомеопатическими препара</w:t>
        <w:softHyphen/>
        <w:t>тами также целесообразно использовать потенцированную тую, назна</w:t>
        <w:softHyphen/>
        <w:t>чаемую по принципу подобия.</w:t>
      </w:r>
    </w:p>
    <w:sectPr>
      <w:type w:val="nextPage"/>
      <w:pgSz w:w="11169" w:h="1610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5:23:00Z</dcterms:created>
  <dc:creator>111</dc:creator>
  <dc:description/>
  <dc:language>en-US</dc:language>
  <cp:lastModifiedBy>User</cp:lastModifiedBy>
  <cp:lastPrinted>2002-06-27T19:31:00Z</cp:lastPrinted>
  <dcterms:modified xsi:type="dcterms:W3CDTF">2002-09-06T19:25:00Z</dcterms:modified>
  <cp:revision>2</cp:revision>
  <dc:subject/>
  <dc:title>К ВОПРОСУ О ЛЕЧЕНИИ ВАКЦИНОЗА Ю</dc:title>
</cp:coreProperties>
</file>