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19"/>
        </w:rPr>
        <w:t>ЛЕЧЕБНАЯ ТАКТИКА ПРИ РАННЕМ ОСТЕОПОРОЗ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1"/>
        </w:rPr>
        <w:t>Л.В.Салычева, А.А.Комиссаренко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1"/>
        </w:rPr>
        <w:t>З.Б.Абсаламова, Г.Ю.Джикаев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</w:rPr>
        <w:t>(Санкт-Петербург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Поиски эффективного лечения остеопороза остаются актуальными в связи с распространенностью и частыми осложнениями этого заболева</w:t>
        <w:softHyphen/>
        <w:t>ния, дающими большой процент смертност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В настоящее время цель лечения остеопороза ограничивается толь</w:t>
        <w:softHyphen/>
        <w:t>ко облегчением симптомов заболевания и уменьшением риска возник</w:t>
        <w:softHyphen/>
        <w:t>новения переломов в будущем. Имеющиеся лекарственные препараты применяют для предотвращения дальнейшей потери костной массы и облегчения боли. Для снятия боли кроме назначения анальгетиков при</w:t>
        <w:softHyphen/>
        <w:t>меняют также механические приспособления, поддерживающие поясни</w:t>
        <w:softHyphen/>
        <w:t>цу, защитные приспособления, принимающие на себя удар при падени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на бедро и т.д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С усиленным разрушением кости коррелирует недостаточное поступ</w:t>
        <w:softHyphen/>
        <w:t>ление кальция, фосфора и витамина Д в организ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Опубликованные результаты исследования в Германии показали в це</w:t>
        <w:softHyphen/>
        <w:t>лом недостаточное потребление кальция. Как отмечает Г.Кэрг, у мужчин оно составило 89%, а у женщин - только 76% от рекомендованного. Про</w:t>
        <w:softHyphen/>
        <w:t>порция 1/1 в соотношении «кальций/фосфор» не соблюдается. В нынеш</w:t>
        <w:softHyphen/>
        <w:t>них условиях это соотношение составляет 0,56/1 для мужчин и 0,64/1 для женщин. Поскольку поступление кальция с пищей у пожилых людей огра</w:t>
        <w:softHyphen/>
        <w:t>ничено, рекомендуется заместительная терапия кальцие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Как известно, наибольшее количество кальция содержится в цельном молоке (120 мг/100 мл) и молочных продуктах, например, сыре или йо</w:t>
        <w:softHyphen/>
        <w:t>гурте. Большое количество кальция содержится и в некоторых овоща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Однако, У.Уиллет не видит оснований для увеличения количества мо</w:t>
        <w:softHyphen/>
        <w:t>лока в рационе. Так в Америке остеопороз - крайне распространенное заболевание, хотя потребление кальция одно из самых высоких в мире. Уровень остеопороза в Китае - в пять раз ниже, чем на Западе. А ведь большинство китайцев получают кальций только из овощей, и фруктов, причем вдвое меньше количества, рекомендуемого американца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Исследователи пришли к парадоксальным выводам о том, что там, где в рационе много молочных продуктов (например, Северная Америка и северная Европа) и где в организм человека поступает в два-три раза больше кальция, там люди в два раза чаще ломают кости, чем в странах Азии и Африки с самым низким потреблением кальц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Дополнительный прием кальция действительно увеличивает костную массу, но всего лишь однократно и всего на 2%. После прекращения при</w:t>
        <w:softHyphen/>
        <w:t>ема кальция костная масса возвращается в прежнее состояние. Также известно, что даже при выраженном остеопорозе содержание кальция в крови остается нормальным. Отсюда понятно, что увеличение поступле</w:t>
        <w:softHyphen/>
        <w:t>ния кальция в организм с пищей не излечивает от заболева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Установлено, что витамин Д активирует всасывание кальция и фосфора из кишечника, стимулирует образование остеокальцина и щелочную фосфатазу из остеобластов и одновременно ингибирует секрецию паратиреоидного гормона. Ежедневная потребность в витамине Д составляет 5 мкг.,,. По данным национального исследования в Германии, получаемого вмес</w:t>
        <w:softHyphen/>
        <w:t>те с пищей витамина недостаточно. Как сообщает Г.Кэрг, мужчины потреб</w:t>
        <w:softHyphen/>
        <w:t>ляют 4,5 мкг в день, а женщины - 4,1 мкг в день, получая, таким образом, на 8% и, соответственно, на 18% меньше рекомендуемой норм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Однако, при избытке витамина Д, происходит активация остеоклас</w:t>
        <w:softHyphen/>
        <w:t>тов, что способствует быстрому прогрессированию резорбции костной ткани. Следовательно, распространенное лечение заболевания при</w:t>
        <w:softHyphen/>
        <w:t>емом массированных доз витамина Д без контроля его содержания в организме может привести к нарастанию скорости развития и выражен</w:t>
        <w:softHyphen/>
        <w:t>ности остеопороз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Наиболее эффективной профилактической мерой считается гормо</w:t>
        <w:softHyphen/>
        <w:t>нальная терапия, которая активно применяется для лечения и профи</w:t>
        <w:softHyphen/>
        <w:t>лактики первичного остеопороза первого и второго типов. У женщин в пе</w:t>
        <w:softHyphen/>
        <w:t>риод менопаузы использование эстрогена может замедлить разрушение костей. Лечение осуществляется с помощью приема 0,625-1,25 мг эс</w:t>
        <w:softHyphen/>
        <w:t>трогенов в день в течение не менее 5 лет. Недостатками подобной тера</w:t>
        <w:softHyphen/>
        <w:t>пии являются внезапные кровотечения, повышение риска карциномы эндометрия, заболевания желчевыводящих путей и небольшое повыше</w:t>
        <w:softHyphen/>
        <w:t>ние риска рака груд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В последнее время определенные надежды возлагаются на кальци-тонин и бифосфонаты, которые ингибируют повышенную активность остеокластов, а, следовательно, резорбцию кости и таким образом сни</w:t>
        <w:softHyphen/>
        <w:t>жают риск перелома. Однако, лечение этими препаратами не получило широкого распространения. Попытки использовать для лечения остео</w:t>
        <w:softHyphen/>
        <w:t>пороза препараты фтора дают отчетливое увеличение костной массы, однако это не сопровождается терапевтическим эффектом и не снижает частоты переломов кост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Следовательно, любые предлагаемые способы лечения раннего ос</w:t>
        <w:softHyphen/>
        <w:t>теопороза остаются малоэффективными. Мы пришли к выводу, что причи</w:t>
        <w:softHyphen/>
        <w:t>ной раннего остеопороза является вакциноз, вызванный прививками АКДС. Это подтверждается резким увеличением частоты остеопороза в государствах Американского континента, где существует массовая АКДС вакцинация в отличие от стран Азии и Африк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Очевидно, что лечение раннего остеопороза должно лежать и в плос</w:t>
        <w:softHyphen/>
        <w:t>кости устранения патологического воздействия прививок от столбняка. Нам удалось установить, что «антивакцинационые» гомеопатические препараты, потенцированные .гормоны, нозоды (прежде всего тетанус анатоксин), нормализуют показатели, в том числе на точке паращитовидной железы, при тестировании по методу Фолля. Аналогичный эффект отмечен при воздействии на организм электромагнитного излучения, что соответствует нашим представлениям о передаче информации в орга</w:t>
        <w:softHyphen/>
        <w:t>низме и о возникновении вакциноза, как причины многих заболеван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Следовательно, можно определить комплекс лечебных мероприятий для целенаправленного воздействия на развитие данного заболевания. Использование потенцированных препаратов кальцитонина, биофосфонатов изопатическое применение витамина Д в сочетании с гомеопати</w:t>
        <w:softHyphen/>
        <w:t>ческим препаратом туя и электромагнитным воздействием (например,  фотонно-резонансная и КВЧ-терапия) позволяет рассчитывать на стой</w:t>
        <w:softHyphen/>
        <w:t>кий, положительный результат в лечении раннего остеопороза.</w:t>
      </w:r>
    </w:p>
    <w:p>
      <w:pPr>
        <w:pStyle w:val="Normal"/>
        <w:jc w:val="both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Таким образом, применяемые в настоящее время для лечения ран</w:t>
        <w:softHyphen/>
        <w:t>него остеопороза лекарственные препараты мало эффективны, а неред</w:t>
        <w:softHyphen/>
        <w:t>ко и вредны. Лечение этого заболевания нуждается в пересмотре, исхо</w:t>
        <w:softHyphen/>
        <w:t>дя из современных представлений о патогенезе раннего остеопороз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0:39:00Z</dcterms:created>
  <dc:creator>111</dc:creator>
  <dc:description/>
  <dc:language>en-US</dc:language>
  <cp:lastModifiedBy>111</cp:lastModifiedBy>
  <dcterms:modified xsi:type="dcterms:W3CDTF">2002-09-06T19:32:00Z</dcterms:modified>
  <cp:revision>3</cp:revision>
  <dc:subject/>
  <dc:title>ЛЕЧЕБНАЯ ТАКТИКА ПРИ РАННЕМ ОСТЕОПОРОЗЕ</dc:title>
</cp:coreProperties>
</file>