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79"/>
        <w:ind w:left="24" w:hanging="0"/>
        <w:jc w:val="center"/>
        <w:rPr>
          <w:rFonts w:ascii="Courier New;Courier" w:hAnsi="Courier New;Courier" w:cs="Courier New;Courier"/>
          <w:b/>
          <w:b/>
          <w:spacing w:val="-10"/>
          <w:sz w:val="32"/>
        </w:rPr>
      </w:pPr>
      <w:r>
        <w:rPr>
          <w:rFonts w:cs="Courier New;Courier" w:ascii="Courier New;Courier" w:hAnsi="Courier New;Courier"/>
          <w:b/>
          <w:spacing w:val="-10"/>
          <w:sz w:val="32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  <w:lang w:val="en-US"/>
        </w:rPr>
        <w:t xml:space="preserve">     </w:t>
      </w:r>
      <w:r>
        <w:rPr>
          <w:rFonts w:cs="Courier" w:ascii="Courier" w:hAnsi="Courier"/>
          <w:b/>
        </w:rPr>
        <w:t>СЛУЧАЙ ЛЕЧЕНИЯ ЭПИЛЕПСИИ МЕЗЕРЕУМОМ</w:t>
      </w:r>
    </w:p>
    <w:p>
      <w:pPr>
        <w:pStyle w:val="Normal"/>
        <w:rPr>
          <w:rFonts w:ascii="Courier" w:hAnsi="Courier" w:cs="Courier"/>
          <w:b/>
          <w:b/>
          <w:w w:val="84"/>
        </w:rPr>
      </w:pPr>
      <w:r>
        <w:rPr>
          <w:rFonts w:cs="Courier" w:ascii="Courier" w:hAnsi="Courier"/>
          <w:b/>
          <w:w w:val="84"/>
        </w:rPr>
      </w:r>
    </w:p>
    <w:p>
      <w:pPr>
        <w:pStyle w:val="Normal"/>
        <w:rPr/>
      </w:pPr>
      <w:r>
        <w:rPr>
          <w:w w:val="84"/>
        </w:rPr>
        <w:t xml:space="preserve">О.И. Кузнецова                                           </w:t>
      </w:r>
      <w:r>
        <w:rPr>
          <w:spacing w:val="-15"/>
        </w:rPr>
        <w:t>Иркутск</w:t>
      </w:r>
    </w:p>
    <w:p>
      <w:pPr>
        <w:pStyle w:val="Normal"/>
        <w:shd w:fill="FFFFFF" w:val="clear"/>
        <w:spacing w:lineRule="exact" w:line="211" w:before="134" w:after="0"/>
        <w:jc w:val="both"/>
        <w:rPr>
          <w:spacing w:val="-15"/>
          <w:w w:val="88"/>
        </w:rPr>
      </w:pPr>
      <w:r>
        <w:rPr>
          <w:spacing w:val="-15"/>
          <w:w w:val="88"/>
        </w:rPr>
      </w:r>
    </w:p>
    <w:p>
      <w:pPr>
        <w:pStyle w:val="Normal"/>
        <w:shd w:fill="FFFFFF" w:val="clear"/>
        <w:spacing w:lineRule="exact" w:line="211" w:before="134" w:after="0"/>
        <w:ind w:firstLine="720"/>
        <w:jc w:val="both"/>
        <w:rPr/>
      </w:pPr>
      <w:r>
        <w:rPr>
          <w:w w:val="88"/>
        </w:rPr>
        <w:t>Больная. А 17 лет, проживает в г. Шелехове Иркутской области. Обратилась в мае 2001 года с жалобами на приступы судорожных припадков с потерей сознания. Больна в течение трёх лет. Неодно</w:t>
        <w:softHyphen/>
        <w:t>кратно госпитолизировалась, обследовалась, с диагнозом ЭПИЛЕП</w:t>
        <w:softHyphen/>
        <w:t>СИЯ. Было подобрано лечение финлипсин 0,2 по таблетке 3 раза в день. Отмечала уменьшение приступов в течение первого года ле</w:t>
        <w:softHyphen/>
        <w:t>чения. В последующем приступы участились на фоне лечения, стали носить ночной характер, также отмечало ухудшение общего состоя</w:t>
        <w:softHyphen/>
        <w:t>ния раздражительность вспыльчивость, головные боли. Стала отме</w:t>
        <w:softHyphen/>
        <w:t>чать возникновение судорог без потери сознания днём и утром, но чаще утром. При более подробном изучении истории болезни было выяснено, что впервые приступ эпилепсии возник после большой психологической травмы - трагическая гибель отца. Больной тогда было четырнадцать лет. При начале заболевания отмечала голово</w:t>
        <w:softHyphen/>
        <w:t>кружение, страх и панику перед возникновением приступа. Также от</w:t>
        <w:softHyphen/>
        <w:t>мечалось, что у больной смуглая кожа, порывистые движения и ши</w:t>
        <w:softHyphen/>
        <w:t>рокие зрачки. Больная торопливая со слов матери не любит опазды</w:t>
        <w:softHyphen/>
        <w:t xml:space="preserve">вать, волнуется перед уходом из дома, перед посещением театра, </w:t>
      </w:r>
      <w:r>
        <w:rPr>
          <w:w w:val="89"/>
        </w:rPr>
        <w:t>школьных вечеров, дискотек. Из пищи предпочитает сладкое, но от</w:t>
        <w:softHyphen/>
      </w:r>
      <w:r>
        <w:rPr>
          <w:w w:val="88"/>
        </w:rPr>
        <w:t>мечает сильные боли в зубах после употребления конфет. Боится высоты. В позе Ромберга при закрытых глазах покачивается. Всё это дало основания назначить больной Аргентум нитрикум 200. При по</w:t>
        <w:softHyphen/>
        <w:t>вторном посещении через две недели больная отмечала улучшение сна, но количество и характер приступов не изменились. Было по</w:t>
        <w:softHyphen/>
        <w:t>вторно взято интервью и выяснено дополнительно, что приступ на</w:t>
        <w:softHyphen/>
        <w:t>чинается с кистей рук и заварачивания большого пальца внутрь кис</w:t>
        <w:softHyphen/>
        <w:t>ти. Судороги были о криком в начале приступа. Также было выясне</w:t>
        <w:softHyphen/>
        <w:t>но, что в четырёхлетнем возрасте у девочки был диатез, который мать лечила по назначению врачей антигистаминными и гормональ</w:t>
        <w:softHyphen/>
        <w:t xml:space="preserve">ными мазями (лоринден). Был назначен Купрум 200. Через два дня позвонила мать и сообщила, что сразу после употребления Купрума </w:t>
      </w:r>
      <w:r>
        <w:rPr>
          <w:w w:val="86"/>
        </w:rPr>
        <w:t>развился большой и тяжёлый приступ и более длительный. Купрум был отменён и вновь взято повторное интервью. Во время которого было выяснено дополнительно, что во время ауры (тревога, голово</w:t>
        <w:softHyphen/>
        <w:t>кружение и тянущее ощущение в кистях, особенно в большом паль</w:t>
        <w:softHyphen/>
        <w:t>це) можно было остановить возникновение приступа, если кто-нибудь крепко обнимала и прижимала к себе девочку. В Реперто-риуме Кента (русское издание) был найден в разделе: общее, судо</w:t>
        <w:softHyphen/>
      </w:r>
      <w:r>
        <w:rPr>
          <w:w w:val="87"/>
        </w:rPr>
        <w:t>роги, тонические, тугое связывание, пеленание, укутывание тела -лучше: Мезереум в 1 степени. В соответствии с этим был назначен Мезереум 200. Рекомендовано принимать его при каждой ауре. Че</w:t>
        <w:softHyphen/>
      </w:r>
      <w:r>
        <w:rPr>
          <w:w w:val="86"/>
        </w:rPr>
        <w:t>рез неделю мать девочки сообщила, что приём Мезереума 200 во время ауры предотвращает развитие приступа, но буквально сразу после приёма возникает мелкая сыпь на лице, больше на подбород</w:t>
        <w:softHyphen/>
        <w:t>ке, около губ. Через некоторое время сыпь проходит самостоятель</w:t>
        <w:softHyphen/>
        <w:t>но. Больная принимала Мезереум в течение б месяцев всё реже и реже. Приступов не было. Через месяц приёма Мезереума 200 нача</w:t>
        <w:softHyphen/>
        <w:t>ли снижать дозу финлипсина по четверти таблетки каждую неделю. Таким образом, через б месяцев девочка принимала по пол таблетки ежедневно, продолжая принимать Мезереум при возникновении ау</w:t>
        <w:softHyphen/>
        <w:t>ры, хотя она стала возникать очень редко -1-2 раза в месяц.</w:t>
      </w:r>
    </w:p>
    <w:p>
      <w:pPr>
        <w:pStyle w:val="Normal"/>
        <w:jc w:val="both"/>
        <w:rPr/>
      </w:pPr>
      <w:r>
        <w:rPr>
          <w:w w:val="86"/>
        </w:rPr>
        <w:t xml:space="preserve">Вскоре девочка перенесла ОРЗ осложнённое синуситом, который вновь стали лечить аллопатическими препаратами. Но девочка улучшений не отмечала, при очередной ауре Мезереум не помог и развился приступ без потери сознания. Со слов матери приступ был </w:t>
      </w:r>
      <w:r>
        <w:rPr>
          <w:w w:val="87"/>
        </w:rPr>
        <w:t>легче, чем предыдущие. При опросе была обнаружена картина бо</w:t>
        <w:softHyphen/>
      </w:r>
      <w:r>
        <w:rPr>
          <w:w w:val="86"/>
        </w:rPr>
        <w:t>лезни подобная Калий йод и назначен этот препарат в 200 потенции. Девочка сразу отмечала улучшение, через неделю проявлений сину</w:t>
        <w:softHyphen/>
        <w:t>сита не было, но наряду с Калий йод было рекомендовано приме</w:t>
        <w:softHyphen/>
        <w:t>нять при начале ауры Купрум 200, т.к. приступ сопровождался судо</w:t>
        <w:softHyphen/>
        <w:t>рогами больших пальцев кистей рук. Купрум 200 прекращал разви</w:t>
        <w:softHyphen/>
        <w:t xml:space="preserve">тие приступа в начале ауры. Девочка продолжала приём Купрума в течение 2 месяцев всё реже и реже. В настоящее время чувствует </w:t>
      </w:r>
      <w:r>
        <w:rPr>
          <w:w w:val="87"/>
        </w:rPr>
        <w:t>себя здоровой. Финлепсин не принимает. От начала лечения про</w:t>
        <w:softHyphen/>
      </w:r>
      <w:r>
        <w:rPr>
          <w:spacing w:val="-2"/>
          <w:w w:val="87"/>
        </w:rPr>
        <w:t>шел год.</w:t>
      </w:r>
    </w:p>
    <w:p>
      <w:pPr>
        <w:pStyle w:val="Normal"/>
        <w:rPr>
          <w:spacing w:val="-2"/>
          <w:w w:val="87"/>
        </w:rPr>
      </w:pPr>
      <w:r>
        <w:rPr>
          <w:spacing w:val="-2"/>
          <w:w w:val="87"/>
        </w:rPr>
      </w:r>
    </w:p>
    <w:p>
      <w:pPr>
        <w:pStyle w:val="Normal"/>
        <w:rPr>
          <w:spacing w:val="-2"/>
          <w:w w:val="87"/>
        </w:rPr>
      </w:pPr>
      <w:r>
        <w:rPr>
          <w:spacing w:val="-2"/>
          <w:w w:val="87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87"/>
          <w:sz w:val="32"/>
        </w:rPr>
      </w:pPr>
      <w:r>
        <w:rPr>
          <w:b/>
          <w:spacing w:val="-2"/>
          <w:w w:val="87"/>
          <w:sz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379"/>
      <w:ind w:left="24" w:hanging="0"/>
      <w:jc w:val="center"/>
      <w:outlineLvl w:val="0"/>
    </w:pPr>
    <w:rPr>
      <w:rFonts w:ascii="Courier New;Courier" w:hAnsi="Courier New;Courier" w:cs="Courier New;Courier"/>
      <w:b/>
      <w:bCs/>
      <w:spacing w:val="-10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2"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94" w:after="0"/>
      <w:ind w:left="307" w:hanging="0"/>
      <w:outlineLvl w:val="2"/>
    </w:pPr>
    <w:rPr>
      <w:b/>
      <w:bCs/>
      <w:spacing w:val="-1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32:00Z</dcterms:created>
  <dc:creator>111</dc:creator>
  <dc:description/>
  <dc:language>en-US</dc:language>
  <cp:lastModifiedBy>User</cp:lastModifiedBy>
  <dcterms:modified xsi:type="dcterms:W3CDTF">2002-12-24T08:32:00Z</dcterms:modified>
  <cp:revision>2</cp:revision>
  <dc:subject/>
  <dc:title>СЛУЧАЙ ЛЕЧЕНИЯ ЭПИЛЕПСИИ МЕЗЕРЕУМОМ</dc:title>
</cp:coreProperties>
</file>