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 w:before="14" w:after="0"/>
        <w:ind w:left="5" w:hanging="0"/>
        <w:jc w:val="center"/>
        <w:rPr>
          <w:b/>
          <w:b/>
          <w:bCs/>
          <w:spacing w:val="-10"/>
          <w:sz w:val="32"/>
          <w:szCs w:val="23"/>
        </w:rPr>
      </w:pPr>
      <w:r>
        <w:rPr>
          <w:b/>
          <w:bCs/>
          <w:spacing w:val="-10"/>
          <w:sz w:val="32"/>
          <w:szCs w:val="23"/>
        </w:rPr>
      </w:r>
    </w:p>
    <w:p>
      <w:pPr>
        <w:pStyle w:val="Normal"/>
        <w:shd w:fill="FFFFFF" w:val="clear"/>
        <w:spacing w:lineRule="exact" w:line="264" w:before="14" w:after="0"/>
        <w:ind w:left="5" w:hanging="0"/>
        <w:jc w:val="center"/>
        <w:rPr>
          <w:b/>
          <w:b/>
          <w:bCs/>
          <w:spacing w:val="-10"/>
          <w:sz w:val="32"/>
          <w:szCs w:val="23"/>
        </w:rPr>
      </w:pPr>
      <w:r>
        <w:rPr>
          <w:b/>
          <w:bCs/>
          <w:spacing w:val="-10"/>
          <w:sz w:val="32"/>
          <w:szCs w:val="23"/>
        </w:rPr>
      </w:r>
    </w:p>
    <w:p>
      <w:pPr>
        <w:pStyle w:val="Normal"/>
        <w:shd w:fill="FFFFFF" w:val="clear"/>
        <w:spacing w:lineRule="exact" w:line="264" w:before="14" w:after="0"/>
        <w:ind w:left="5" w:hanging="0"/>
        <w:jc w:val="center"/>
        <w:rPr>
          <w:sz w:val="32"/>
        </w:rPr>
      </w:pPr>
      <w:r>
        <w:rPr>
          <w:b/>
          <w:bCs/>
          <w:spacing w:val="-10"/>
          <w:sz w:val="32"/>
          <w:szCs w:val="23"/>
        </w:rPr>
        <w:t xml:space="preserve">ФОРМИРОВАНИЕ И ОСОБЕННОСТИ ПРОЯВЛЕНИЙ КОНСТИТУЦИОНАЛЬНЫХ ТИПОВ И МИАЗМОВ В </w:t>
      </w:r>
      <w:r>
        <w:rPr>
          <w:b/>
          <w:bCs/>
          <w:spacing w:val="-13"/>
          <w:sz w:val="32"/>
          <w:szCs w:val="23"/>
        </w:rPr>
        <w:t>ГОМЕОПАТИИ</w:t>
      </w:r>
    </w:p>
    <w:p>
      <w:pPr>
        <w:pStyle w:val="Heading1"/>
        <w:ind w:left="293" w:right="2534" w:hanging="0"/>
        <w:rPr/>
      </w:pPr>
      <w:r>
        <w:rPr/>
        <w:t>АЛ. Шепелев, А.А. Комиссаренко, П.В. Салычева, Л.А. Шовкун</w:t>
      </w:r>
    </w:p>
    <w:p>
      <w:pPr>
        <w:pStyle w:val="Normal"/>
        <w:shd w:fill="FFFFFF" w:val="clear"/>
        <w:spacing w:before="14" w:after="0"/>
        <w:ind w:right="24" w:hanging="0"/>
        <w:jc w:val="right"/>
        <w:rPr>
          <w:w w:val="84"/>
          <w:szCs w:val="21"/>
        </w:rPr>
      </w:pPr>
      <w:r>
        <w:rPr>
          <w:w w:val="84"/>
          <w:szCs w:val="21"/>
        </w:rPr>
        <w:t>Ростов-на Дону, Санкт-Петербург</w:t>
      </w:r>
    </w:p>
    <w:p>
      <w:pPr>
        <w:pStyle w:val="Normal"/>
        <w:shd w:fill="FFFFFF" w:val="clear"/>
        <w:spacing w:lineRule="exact" w:line="211" w:before="427" w:after="0"/>
        <w:ind w:left="10" w:right="29" w:firstLine="278"/>
        <w:jc w:val="both"/>
        <w:rPr/>
      </w:pPr>
      <w:r>
        <w:rPr>
          <w:w w:val="88"/>
        </w:rPr>
        <w:t>До настоящего времени в гомеопатии нет единого трактования сущности понятий "конституциональный тип" и "миазм", а также нет определения их принципиального различия. Уточнения также требу</w:t>
        <w:softHyphen/>
      </w:r>
      <w:r>
        <w:rPr>
          <w:spacing w:val="-1"/>
          <w:w w:val="88"/>
        </w:rPr>
        <w:t>ют и механизмы их формирования.</w:t>
      </w:r>
    </w:p>
    <w:p>
      <w:pPr>
        <w:pStyle w:val="Normal"/>
        <w:shd w:fill="FFFFFF" w:val="clear"/>
        <w:spacing w:lineRule="exact" w:line="211"/>
        <w:ind w:left="14" w:right="19" w:firstLine="283"/>
        <w:jc w:val="both"/>
        <w:rPr/>
      </w:pPr>
      <w:r>
        <w:rPr>
          <w:w w:val="88"/>
        </w:rPr>
        <w:t>Как известно, у всех людей, но в различных наборах имеются по</w:t>
        <w:softHyphen/>
        <w:t>лигенные системы - сочетание аллелей нескольких генов. Бесконеч</w:t>
        <w:softHyphen/>
        <w:t>ное многообразие индивидуальных комбинаций аллелей в этих сис</w:t>
        <w:softHyphen/>
        <w:t>темах обеспечивает генетическую уникальность каждого человека, которая выражается в индивидуальных способностях, физических отличиях, в особенностях характера, поведения, реакций на различ</w:t>
        <w:softHyphen/>
      </w:r>
      <w:r>
        <w:rPr>
          <w:w w:val="87"/>
        </w:rPr>
        <w:t>ные воздействия окружающей среды и развивающиеся патологиче</w:t>
        <w:softHyphen/>
        <w:t xml:space="preserve">ские процессы в организме, т.е. формирует конституциональный тип </w:t>
      </w:r>
      <w:r>
        <w:rPr>
          <w:spacing w:val="-1"/>
          <w:w w:val="87"/>
        </w:rPr>
        <w:t>индивида [12].</w:t>
      </w:r>
    </w:p>
    <w:p>
      <w:pPr>
        <w:pStyle w:val="Normal"/>
        <w:shd w:fill="FFFFFF" w:val="clear"/>
        <w:spacing w:lineRule="exact" w:line="211"/>
        <w:ind w:left="19" w:right="19" w:firstLine="283"/>
        <w:jc w:val="both"/>
        <w:rPr/>
      </w:pPr>
      <w:r>
        <w:rPr>
          <w:w w:val="88"/>
        </w:rPr>
        <w:t>Характерные особенности организма, проявляющиеся при воз</w:t>
        <w:softHyphen/>
        <w:t>действии на него внешних раздражителей, выражающиеся в опреде</w:t>
        <w:softHyphen/>
        <w:t>ленных симптомах, входящих в картину того или иного конституцио</w:t>
        <w:softHyphen/>
        <w:t>нального типа, связаны с наличием большого количества сцеп</w:t>
        <w:softHyphen/>
        <w:t>ленных генов, контролирующих целый комплекс признаков, связан</w:t>
        <w:softHyphen/>
        <w:t xml:space="preserve">ных друг с другом [4]. В настоящее время у человека насчитывают до </w:t>
      </w:r>
      <w:r>
        <w:rPr>
          <w:spacing w:val="-1"/>
          <w:w w:val="88"/>
        </w:rPr>
        <w:t>200 гомеопатических конституциональных типов [10].</w:t>
      </w:r>
    </w:p>
    <w:p>
      <w:pPr>
        <w:pStyle w:val="Normal"/>
        <w:shd w:fill="FFFFFF" w:val="clear"/>
        <w:spacing w:lineRule="exact" w:line="211"/>
        <w:ind w:left="34" w:right="14" w:firstLine="293"/>
        <w:jc w:val="both"/>
        <w:rPr/>
      </w:pPr>
      <w:r>
        <w:rPr>
          <w:w w:val="88"/>
        </w:rPr>
        <w:t xml:space="preserve">У лиц определенных конституциональных типов ответ организма </w:t>
      </w:r>
      <w:r>
        <w:rPr>
          <w:w w:val="86"/>
        </w:rPr>
        <w:t>на воздействия внешней среды может выходить за пределы нор</w:t>
        <w:softHyphen/>
      </w:r>
      <w:r>
        <w:rPr>
          <w:w w:val="88"/>
        </w:rPr>
        <w:t>мальных физиологических реакций и даже носить патологический характер. В этих случаях возможность развития патологических ре</w:t>
        <w:softHyphen/>
        <w:t>акций на внешние воздействия может трактоваться как предраспо</w:t>
        <w:softHyphen/>
        <w:t>ложенность к заболеваниям.</w:t>
      </w:r>
    </w:p>
    <w:p>
      <w:pPr>
        <w:pStyle w:val="Normal"/>
        <w:shd w:fill="FFFFFF" w:val="clear"/>
        <w:spacing w:lineRule="exact" w:line="211"/>
        <w:ind w:left="43" w:right="10" w:firstLine="288"/>
        <w:jc w:val="both"/>
        <w:rPr>
          <w:w w:val="88"/>
        </w:rPr>
      </w:pPr>
      <w:r>
        <w:rPr>
          <w:w w:val="88"/>
        </w:rPr>
        <w:t>Таким образом, патологические проявления, возникающие при неблагоприятных условиях во многом заложены в особенностях ор</w:t>
        <w:softHyphen/>
        <w:t>ганизма, определяемых как конституциональный тип человека. Эти проявления связаны с недостаточностью защитных сил, контроли</w:t>
        <w:softHyphen/>
        <w:t>руемых генами, входящими в полигенные системы и определяющи</w:t>
        <w:softHyphen/>
        <w:t>ми предрасположенность к заболеваниям.</w:t>
      </w:r>
    </w:p>
    <w:p>
      <w:pPr>
        <w:pStyle w:val="Normal"/>
        <w:shd w:fill="FFFFFF" w:val="clear"/>
        <w:spacing w:lineRule="exact" w:line="211" w:before="82" w:after="0"/>
        <w:ind w:right="5" w:firstLine="269"/>
        <w:jc w:val="both"/>
        <w:rPr/>
      </w:pPr>
      <w:r>
        <w:rPr>
          <w:w w:val="88"/>
        </w:rPr>
        <w:t>Многочисленные исследования позволили выявить некоторые стороны механизмов постоянного регулирования защитных сил ор</w:t>
        <w:softHyphen/>
      </w:r>
      <w:r>
        <w:rPr>
          <w:w w:val="87"/>
        </w:rPr>
        <w:t>ганизма на различные воздействия внешней и изменения внутрен</w:t>
        <w:softHyphen/>
        <w:t xml:space="preserve">ней среды. Большинство авторов приходят к мнению об информационно-волновом характере этих механизмов [21,23,26,27]. Еще в 1924 </w:t>
      </w:r>
      <w:r>
        <w:rPr>
          <w:w w:val="86"/>
        </w:rPr>
        <w:t>г Ж. Лаховский [25] опытным путем показал, что каждая живая клет</w:t>
        <w:softHyphen/>
        <w:t>ка является передатчиком и приемником волновой информации.</w:t>
      </w:r>
    </w:p>
    <w:p>
      <w:pPr>
        <w:pStyle w:val="Normal"/>
        <w:shd w:fill="FFFFFF" w:val="clear"/>
        <w:spacing w:lineRule="exact" w:line="211"/>
        <w:ind w:left="48" w:firstLine="293"/>
        <w:jc w:val="both"/>
        <w:rPr/>
      </w:pPr>
      <w:r>
        <w:rPr>
          <w:w w:val="86"/>
        </w:rPr>
        <w:t>Поступающая в организм информация в виде электромагнитных импульсов проникает в ядра нейронов управляющих структур мозга, где они резонируют с молекулами ДНК, имеющими одинаковые ко</w:t>
        <w:softHyphen/>
      </w:r>
      <w:r>
        <w:rPr>
          <w:spacing w:val="-2"/>
          <w:w w:val="88"/>
        </w:rPr>
        <w:t>лебательные характеристики [5,24,27].</w:t>
      </w:r>
    </w:p>
    <w:p>
      <w:p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w w:val="86"/>
        </w:rPr>
        <w:t xml:space="preserve">В результате резонирующего эффекта эти участки ДНК экспрессируются, </w:t>
      </w:r>
      <w:r>
        <w:rPr>
          <w:w w:val="86"/>
          <w:vertAlign w:val="subscript"/>
        </w:rPr>
        <w:t>ЧТО</w:t>
      </w:r>
      <w:r>
        <w:rPr>
          <w:w w:val="86"/>
        </w:rPr>
        <w:t xml:space="preserve"> ведет к увеличению образования соответствующего </w:t>
      </w:r>
      <w:r>
        <w:rPr>
          <w:w w:val="87"/>
        </w:rPr>
        <w:t xml:space="preserve">фермента [1,22,23]. Установлено, что при необходимости выработка </w:t>
      </w:r>
      <w:r>
        <w:rPr>
          <w:w w:val="86"/>
        </w:rPr>
        <w:t>фермента в результате экспрессии гена может возрастать в тысячу и более раз [</w:t>
      </w:r>
      <w:r>
        <w:rPr>
          <w:w w:val="86"/>
          <w:lang w:val="en-US"/>
        </w:rPr>
        <w:t>I</w:t>
      </w:r>
      <w:r>
        <w:rPr>
          <w:w w:val="86"/>
        </w:rPr>
        <w:t>]. Выработанный фермент, деполяризуя мембрану ней</w:t>
        <w:softHyphen/>
        <w:t>рона, является источником коррегирующей импульсации [8] в соот</w:t>
        <w:softHyphen/>
        <w:t xml:space="preserve">ветствующий управляемый исполнительный орган. Эти импульсы несут команды, направленные на прекращение доступа в организм чужеродных веществ, микробов и других ксенобиотиков из внешней </w:t>
      </w:r>
      <w:r>
        <w:rPr>
          <w:w w:val="83"/>
        </w:rPr>
        <w:t>среды, недопущение изменений гомеостаза или на его коррекцию [11].</w:t>
      </w:r>
    </w:p>
    <w:p>
      <w:pPr>
        <w:pStyle w:val="Normal"/>
        <w:shd w:fill="FFFFFF" w:val="clear"/>
        <w:spacing w:lineRule="exact" w:line="211"/>
        <w:ind w:left="24" w:right="19" w:firstLine="288"/>
        <w:jc w:val="both"/>
        <w:rPr/>
      </w:pPr>
      <w:r>
        <w:rPr>
          <w:w w:val="86"/>
        </w:rPr>
        <w:t>Вместе с тем, в целом ряде исследований выявлена возможность информационного электромагнитного воздействия непосредственно на ферменты [23] с последующим аналогичным резонирующим воз</w:t>
        <w:softHyphen/>
        <w:t>действием на их молекулы [14]. Эффект возникает только при воз</w:t>
        <w:softHyphen/>
      </w:r>
      <w:r>
        <w:rPr>
          <w:w w:val="87"/>
        </w:rPr>
        <w:t>действии на фермент, имеющий колебательные характеристики, со</w:t>
        <w:softHyphen/>
        <w:t>ответствующие колебаниям гена, ответственного за его синтез.</w:t>
      </w:r>
    </w:p>
    <w:p>
      <w:pPr>
        <w:pStyle w:val="Normal"/>
        <w:shd w:fill="FFFFFF" w:val="clear"/>
        <w:spacing w:lineRule="exact" w:line="211"/>
        <w:ind w:left="19" w:right="24" w:firstLine="288"/>
        <w:jc w:val="both"/>
        <w:rPr/>
      </w:pPr>
      <w:r>
        <w:rPr>
          <w:w w:val="87"/>
        </w:rPr>
        <w:t>Такой механизм позволяет параллельно с количественным уве</w:t>
        <w:softHyphen/>
        <w:t>личением выработки первичного генного продукта, стимулировать активность предварительно выработанного фермента, максимально быстро включая в действие систему ответа на изменяющиеся воз</w:t>
        <w:softHyphen/>
      </w:r>
      <w:r>
        <w:rPr>
          <w:w w:val="86"/>
        </w:rPr>
        <w:t>действия внешней среды.</w:t>
      </w:r>
    </w:p>
    <w:p>
      <w:pPr>
        <w:pStyle w:val="Normal"/>
        <w:shd w:fill="FFFFFF" w:val="clear"/>
        <w:spacing w:lineRule="exact" w:line="211" w:before="19" w:after="0"/>
        <w:ind w:left="14" w:right="29" w:firstLine="293"/>
        <w:jc w:val="both"/>
        <w:rPr/>
      </w:pPr>
      <w:r>
        <w:rPr>
          <w:w w:val="86"/>
        </w:rPr>
        <w:t>Естественно; что на ферментативном уровне может действовать только строго специфическая внутриклеточная информация, т.к. без</w:t>
        <w:softHyphen/>
        <w:t>граничный поток электромагнитных волн в жидких средах организма при свободном доступе к различным ферментам превратил бы всю работу последовательных биохимических реакций в хаос, исклю</w:t>
        <w:softHyphen/>
      </w:r>
      <w:r>
        <w:rPr>
          <w:w w:val="87"/>
        </w:rPr>
        <w:t>чающий достижение генетически запрограммированного результата.</w:t>
      </w:r>
    </w:p>
    <w:p>
      <w:pPr>
        <w:pStyle w:val="Normal"/>
        <w:shd w:fill="FFFFFF" w:val="clear"/>
        <w:spacing w:lineRule="exact" w:line="211"/>
        <w:ind w:left="5" w:right="38" w:firstLine="293"/>
        <w:jc w:val="both"/>
        <w:rPr/>
      </w:pPr>
      <w:r>
        <w:rPr>
          <w:w w:val="86"/>
        </w:rPr>
        <w:t>Индивидуальные особенности человека реализуются путем за</w:t>
        <w:softHyphen/>
        <w:t xml:space="preserve">пуска генетически детерминированных последовательных цепей </w:t>
      </w:r>
      <w:r>
        <w:rPr>
          <w:w w:val="87"/>
        </w:rPr>
        <w:t>строго определенных биохимических реакций. Однако, у лиц с опре</w:t>
        <w:softHyphen/>
      </w:r>
      <w:r>
        <w:rPr>
          <w:w w:val="86"/>
        </w:rPr>
        <w:t>деленными конституциональными типами эти постоянно протекаю</w:t>
        <w:softHyphen/>
        <w:t>щие реакции, могут не соответствовать оптимальному функциониро</w:t>
        <w:softHyphen/>
        <w:t>ванию различных систем организма. В конечном результате это при</w:t>
        <w:softHyphen/>
        <w:t>водит к дополнительным изменениям в организме, формирующим патологические механизмы, проявляющиеся постоянными однотипными болезненными состояниями.</w:t>
      </w:r>
    </w:p>
    <w:p>
      <w:pPr>
        <w:pStyle w:val="Normal"/>
        <w:shd w:fill="FFFFFF" w:val="clear"/>
        <w:spacing w:lineRule="exact" w:line="211"/>
        <w:ind w:left="5" w:right="38" w:firstLine="293"/>
        <w:jc w:val="both"/>
        <w:rPr/>
      </w:pPr>
      <w:r>
        <w:rPr>
          <w:w w:val="86"/>
        </w:rPr>
        <w:t>В этих случаях при различных процессах в организме, обеспечи</w:t>
        <w:softHyphen/>
        <w:t>ваемых различными последовательностями биохимических реакций, патогенным фактором могут выступать как сами химические элемен</w:t>
        <w:softHyphen/>
        <w:t>ты и их простейшие соединения, так и продукты измененных мета</w:t>
      </w:r>
      <w:r>
        <w:rPr>
          <w:w w:val="88"/>
        </w:rPr>
        <w:t>болических процессов. Иначе говоря, по мере развития заболеваний происходят патологические изменения тканей, в которых накапли</w:t>
        <w:softHyphen/>
        <w:t>ваются эндотоксины, становящиеся источником патологических из</w:t>
        <w:softHyphen/>
        <w:t>менений в других тканях, с которыми организм также вынужден бо</w:t>
        <w:softHyphen/>
      </w:r>
      <w:r>
        <w:rPr>
          <w:spacing w:val="-2"/>
          <w:w w:val="88"/>
        </w:rPr>
        <w:t>роться.</w:t>
      </w:r>
    </w:p>
    <w:p>
      <w:pPr>
        <w:pStyle w:val="Normal"/>
        <w:shd w:fill="FFFFFF" w:val="clear"/>
        <w:spacing w:lineRule="exact" w:line="211"/>
        <w:ind w:left="10" w:right="34" w:firstLine="288"/>
        <w:jc w:val="both"/>
        <w:rPr/>
      </w:pPr>
      <w:r>
        <w:rPr>
          <w:w w:val="87"/>
        </w:rPr>
        <w:t>Последнее в полной мере относится к карбогенной конституции [19]. Ведущими симптомами у пациентов карбонического типа явля</w:t>
        <w:softHyphen/>
        <w:t>ются симптомы со стороны желудочно-кишечного тракта дополняе</w:t>
        <w:softHyphen/>
        <w:t>мые нарушениями функций других органов и систем Углерод в сво</w:t>
        <w:softHyphen/>
        <w:t>бодном виде в организме не встречается, его простейшим соедине</w:t>
        <w:softHyphen/>
        <w:t>нием является углекислый газ, значительное количество которого может образовываться при усилении процессов брожения и гниения в толстом кишечнике. Этому способствует недостаточное всасыва</w:t>
        <w:softHyphen/>
        <w:t>ние в тонком кишечнике продуктов переваривания углеводов и бел</w:t>
        <w:softHyphen/>
        <w:t>ков - глюкозы и аминокислот (синдром мальабсорбции). Не полно</w:t>
        <w:softHyphen/>
        <w:t>стью всосавшиеся в тонком кишечнике глюкоза и аминокислоты по</w:t>
        <w:softHyphen/>
        <w:t>ступают в верхний отдел толстого кишечника, где глюкоза под дей</w:t>
        <w:softHyphen/>
        <w:t>ствием микроорганизмов подвергается сбраживанию с образовани</w:t>
        <w:softHyphen/>
        <w:t>ем уксусной кислоты и углекислого газа. Это вызывает вздутие верх</w:t>
        <w:softHyphen/>
      </w:r>
      <w:r>
        <w:rPr>
          <w:w w:val="88"/>
        </w:rPr>
        <w:t xml:space="preserve">него отдела живота, подьем диафрагмы, что, благодаря снижению жизненной емкости легких, приводит к развитию одышки и вызывает </w:t>
      </w:r>
      <w:r>
        <w:rPr>
          <w:spacing w:val="-1"/>
          <w:w w:val="88"/>
        </w:rPr>
        <w:t>чувство стеснения в груди.</w:t>
      </w:r>
    </w:p>
    <w:p>
      <w:pPr>
        <w:pStyle w:val="Normal"/>
        <w:shd w:fill="FFFFFF" w:val="clear"/>
        <w:spacing w:lineRule="exact" w:line="211"/>
        <w:ind w:left="19" w:right="29" w:firstLine="283"/>
        <w:jc w:val="both"/>
        <w:rPr/>
      </w:pPr>
      <w:r>
        <w:rPr>
          <w:w w:val="86"/>
        </w:rPr>
        <w:t>Кислые продукты перемещаются в нижний отдел толстого кишеч</w:t>
        <w:softHyphen/>
      </w:r>
      <w:r>
        <w:rPr>
          <w:w w:val="88"/>
        </w:rPr>
        <w:t>ника, где снижают рН содержимого. Снижение рН усиливает декарбоксилазную активность микроорганизмов, населяющих толстый ки</w:t>
        <w:softHyphen/>
        <w:t>шечник, в результате чего из аминокислот образуются амины и угле</w:t>
        <w:softHyphen/>
      </w:r>
      <w:r>
        <w:rPr>
          <w:w w:val="87"/>
        </w:rPr>
        <w:t>кислый газ. Среди аминов особое значение для формирования кар</w:t>
        <w:softHyphen/>
        <w:t xml:space="preserve">богенной конституции могут иметь гистамин и гамма-аминомасляная кислота (ГАМК). Гистамин обладает аллергизирующим действием, </w:t>
      </w:r>
      <w:r>
        <w:rPr>
          <w:spacing w:val="-1"/>
          <w:w w:val="88"/>
        </w:rPr>
        <w:t>повышает проницаемость сосудов и усиливает секрецию желудочно</w:t>
        <w:softHyphen/>
      </w:r>
      <w:r>
        <w:rPr>
          <w:w w:val="88"/>
        </w:rPr>
        <w:t>го сока. ГАМК является мощным тормозным нейромедиатором и обуславливает адинамию и депрессивное состояние пациентов кар</w:t>
        <w:softHyphen/>
      </w:r>
      <w:r>
        <w:rPr>
          <w:spacing w:val="-1"/>
          <w:w w:val="88"/>
        </w:rPr>
        <w:t>богенной конституции.</w:t>
      </w:r>
    </w:p>
    <w:p>
      <w:pPr>
        <w:pStyle w:val="Normal"/>
        <w:shd w:fill="FFFFFF" w:val="clear"/>
        <w:spacing w:lineRule="exact" w:line="211"/>
        <w:ind w:left="29" w:right="19" w:firstLine="283"/>
        <w:jc w:val="both"/>
        <w:rPr/>
      </w:pPr>
      <w:r>
        <w:rPr>
          <w:w w:val="88"/>
        </w:rPr>
        <w:t>Углекислый газ, образующийся в результате брожения и декарбоксилирования, всасывается из толстого кишечника в кровь и в ре</w:t>
        <w:softHyphen/>
        <w:t>зультате гидратации образует слабую угольную кислоту, что вызы</w:t>
        <w:softHyphen/>
      </w:r>
      <w:r>
        <w:rPr>
          <w:w w:val="87"/>
        </w:rPr>
        <w:t>вает снижение рН крови и метаболический ацидоз. Следствием яв</w:t>
        <w:softHyphen/>
        <w:t>ляется развитие различных компенсаторных реакций, направленных на восстановление кислотно-основного состояния организма [19].</w:t>
      </w:r>
    </w:p>
    <w:p>
      <w:pPr>
        <w:pStyle w:val="Normal"/>
        <w:shd w:fill="FFFFFF" w:val="clear"/>
        <w:spacing w:lineRule="exact" w:line="211"/>
        <w:ind w:left="29" w:right="19" w:firstLine="283"/>
        <w:jc w:val="both"/>
        <w:rPr/>
      </w:pPr>
      <w:r>
        <w:rPr>
          <w:w w:val="87"/>
        </w:rPr>
        <w:t>У пациентов сульфурного типа патогенную роль играет не эле</w:t>
        <w:softHyphen/>
        <w:t>ментарная сера, которая также как углерод в свободном виде в орга</w:t>
        <w:softHyphen/>
        <w:t>низме не встречается, а ее простейшие соединения (серная кислота) и продукты нарушенных метаболических процессов. Особое значе</w:t>
        <w:softHyphen/>
        <w:t>ние имеет нарушение процессов детоксикации, протекающие с уча</w:t>
        <w:softHyphen/>
        <w:t>стием серной кислоты и сульфгидрильных соединений. Нарушение процессов детоксикации неизбежно сопровождается повышением в организме не только серосодержащих соединений, но и токсических продуктов, подлежащих выведению из организма. Особое значение в этом отношении может иметь нарушение процессов обезврежива</w:t>
        <w:softHyphen/>
        <w:t xml:space="preserve">ния индола, скатола, фенола, образующихся в толстом кишечнике из </w:t>
      </w:r>
      <w:r>
        <w:rPr>
          <w:spacing w:val="-1"/>
          <w:w w:val="87"/>
        </w:rPr>
        <w:t>ароматических аминокислот.</w:t>
      </w:r>
    </w:p>
    <w:p>
      <w:pPr>
        <w:pStyle w:val="Normal"/>
        <w:shd w:fill="FFFFFF" w:val="clear"/>
        <w:spacing w:lineRule="exact" w:line="211" w:before="5" w:after="0"/>
        <w:ind w:left="10" w:firstLine="298"/>
        <w:jc w:val="both"/>
        <w:rPr/>
      </w:pPr>
      <w:r>
        <w:rPr>
          <w:w w:val="87"/>
        </w:rPr>
        <w:t>Одной из ранних защитных реакций организма, препятствующих поступлению токсических продуктов из толстого кишечника, является характерная для сульфурных пациентов диарея в утренние часы -"понос-будильник". Компенсаторным является и усиленный диурез. Жжение в уретре во время мочеиспускан ия является свидетельст</w:t>
        <w:softHyphen/>
        <w:t>вом наличия в моче токсических веществ, вызывающих раздражение слизистой уретры. Фенол, скатол, индол и другие токсические веще</w:t>
        <w:softHyphen/>
        <w:t>ства, не будучи обезвреженными, вызывают расширение кровенос</w:t>
        <w:softHyphen/>
        <w:t xml:space="preserve">ных сосудов, что сопровождается венозным застоем, особенно в </w:t>
      </w:r>
      <w:r>
        <w:rPr>
          <w:w w:val="86"/>
        </w:rPr>
        <w:t>системе нижней полой вены. Геморрой и зуд в области ануса также являются характерными для пациентов сульфурного типа. Избыток серы выводится из организма с мочой в виде неорганических суль</w:t>
        <w:softHyphen/>
        <w:t>фатов и эфиросерных соединений и в виде сероводорода - через кожу и легкие. С выделением серо-водорода через кожу связан не</w:t>
        <w:softHyphen/>
        <w:t xml:space="preserve">приятный запах, исходящий от тела пациента, и различные кожные </w:t>
      </w:r>
      <w:r>
        <w:rPr>
          <w:w w:val="87"/>
        </w:rPr>
        <w:t>высыпания. Последнее обстоятельство обусловлено способностью сероводорода, как восстановителя, блокировать бактерицидные свободные радикалы, генерируемые тканевыми фагоцитами, что снижает антимикробную защиту и может служить причиной гнойных поражении кожи, характерных для пациентов сульфурной конститу</w:t>
        <w:softHyphen/>
      </w:r>
      <w:r>
        <w:rPr>
          <w:spacing w:val="-2"/>
          <w:w w:val="87"/>
        </w:rPr>
        <w:t>ции [19].</w:t>
      </w:r>
    </w:p>
    <w:p>
      <w:pPr>
        <w:pStyle w:val="Normal"/>
        <w:shd w:fill="FFFFFF" w:val="clear"/>
        <w:spacing w:lineRule="exact" w:line="211" w:before="14" w:after="0"/>
        <w:ind w:left="5" w:right="10" w:firstLine="298"/>
        <w:jc w:val="both"/>
        <w:rPr/>
      </w:pPr>
      <w:r>
        <w:rPr>
          <w:w w:val="87"/>
        </w:rPr>
        <w:t>Формирование конституции натриум муриатикум может быть обу</w:t>
        <w:softHyphen/>
        <w:t>словлено повышением внутриклеточной концентрации ионов на</w:t>
        <w:softHyphen/>
        <w:t>трия, вызванным низкой активностью калий-натриевой-АТФ-азы. На</w:t>
        <w:softHyphen/>
        <w:t>рушение ионного баланса приводит к снижению мембранного элек</w:t>
        <w:softHyphen/>
        <w:t>трохимического потенциала, обеспечивающего трансмембранные ионные потоки, поступление в клетки аминокислот и глюкозы и нерв</w:t>
        <w:softHyphen/>
        <w:t>но-мышечную возбудимость. С нарушением проведения нервных импульсов, мышечного тонуса, работы нейронов, недостатком пла</w:t>
        <w:softHyphen/>
        <w:t>стических и энергетических субстратов согласуется и клиническая картина симптомов, характеризующих пациентов типа Натрий му</w:t>
        <w:softHyphen/>
      </w:r>
      <w:r>
        <w:rPr>
          <w:w w:val="86"/>
        </w:rPr>
        <w:t>риатикум [20].</w:t>
      </w:r>
    </w:p>
    <w:p>
      <w:pPr>
        <w:pStyle w:val="Normal"/>
        <w:shd w:fill="FFFFFF" w:val="clear"/>
        <w:spacing w:lineRule="exact" w:line="211" w:before="14" w:after="0"/>
        <w:ind w:left="5" w:right="19" w:firstLine="298"/>
        <w:jc w:val="both"/>
        <w:rPr/>
      </w:pPr>
      <w:r>
        <w:rPr>
          <w:w w:val="87"/>
        </w:rPr>
        <w:t>Следовательно, в ряде случаев генетически запрограммирован</w:t>
        <w:softHyphen/>
        <w:t>ный набор признаков (конституциональный тип) может способство</w:t>
        <w:softHyphen/>
        <w:t>вать возникновению заболевания, в результате несоответствия ха</w:t>
        <w:softHyphen/>
        <w:t>рактера реагирования организма оптимальным физиологическим от</w:t>
        <w:softHyphen/>
      </w:r>
      <w:r>
        <w:rPr>
          <w:spacing w:val="-1"/>
          <w:w w:val="87"/>
        </w:rPr>
        <w:t>ветам на внешние раздражители.</w:t>
      </w:r>
    </w:p>
    <w:p>
      <w:pPr>
        <w:pStyle w:val="Normal"/>
        <w:shd w:fill="FFFFFF" w:val="clear"/>
        <w:spacing w:lineRule="exact" w:line="211"/>
        <w:ind w:left="5" w:hanging="0"/>
        <w:rPr>
          <w:w w:val="87"/>
        </w:rPr>
      </w:pPr>
      <w:r>
        <w:rPr>
          <w:w w:val="87"/>
        </w:rPr>
        <w:t>В этой связи необходимо определить отличия понятий "миазмы" и "конституциональные типы". Миазмы - генетически детерминиро</w:t>
        <w:softHyphen/>
        <w:t>ванные особенности реагирования организма на развившуюся пато</w:t>
        <w:softHyphen/>
        <w:t>логию. Эти особенности определяются теми механизмами, которые срабатывают в организме при выключении управляющих нейронов, контролирующих барьерную функцию и иммунный ответ на воздействие некоторых патогенных агентов внешней среды [14].</w:t>
      </w:r>
    </w:p>
    <w:p>
      <w:pPr>
        <w:pStyle w:val="Normal"/>
        <w:shd w:fill="FFFFFF" w:val="clear"/>
        <w:spacing w:lineRule="exact" w:line="211"/>
        <w:ind w:right="5" w:firstLine="298"/>
        <w:jc w:val="both"/>
        <w:rPr>
          <w:w w:val="87"/>
        </w:rPr>
      </w:pPr>
      <w:r>
        <w:rPr>
          <w:w w:val="87"/>
        </w:rPr>
        <w:t>Невозможность сопротивления организма определенным патоло</w:t>
        <w:softHyphen/>
        <w:t>гическим воздействиям связана с развитием парабиотического со</w:t>
        <w:softHyphen/>
        <w:t>стояния в управляющих нейронах (хронические миазмы) или прояв</w:t>
        <w:softHyphen/>
        <w:t>ляться в случаях, когда воздействие патогенной информации пре</w:t>
        <w:softHyphen/>
        <w:t>вышает функциональные возможности нейронов (острые миазмы)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w w:val="87"/>
        </w:rPr>
        <w:t>При длительном поступлении патологической информации в клетках мозга создается застойный очаг возбуждения и управляю</w:t>
        <w:softHyphen/>
        <w:t>щие нейроны гипоталамуса впадают в парабиотическое состояние [18]. В этом состоянии сохраняются внутриклеточные процессы поддержания жизнедеятельности клетки, тогда как внешняя функция нейронов отсутствует и они уже не в состоянии адекватно управлять работой пораженного органа и коррегировать деятельность защит</w:t>
        <w:softHyphen/>
        <w:t>ных сил организма. Патологическая информация, поступающая из пораженных тканей не коррегируется и возвращается неизмененной в пораженный орган по вегетативным волокнам через боковые рога спинного мезга. На уровне сегментарного аппарата спинного мозга происходит "отведение" определенной части импульсов на кожные покровы и слизистые в зону иннервации данного вегетативного сег</w:t>
        <w:softHyphen/>
      </w:r>
      <w:r>
        <w:rPr>
          <w:spacing w:val="-1"/>
          <w:w w:val="87"/>
        </w:rPr>
        <w:t>мента [14].</w:t>
      </w:r>
    </w:p>
    <w:p>
      <w:pPr>
        <w:pStyle w:val="Normal"/>
        <w:shd w:fill="FFFFFF" w:val="clear"/>
        <w:spacing w:lineRule="exact" w:line="211"/>
        <w:ind w:left="5" w:right="10" w:firstLine="302"/>
        <w:jc w:val="both"/>
        <w:rPr>
          <w:w w:val="87"/>
        </w:rPr>
      </w:pPr>
      <w:r>
        <w:rPr>
          <w:w w:val="87"/>
        </w:rPr>
        <w:t>Генетически контролируемые, очевидно генетическим аппаратом нейронов боковых рогов спинного мозг, возможности вегетативных структур переводить патологическую информацию (идущую от управляющих центров к исполнительному органу) на наружные орга</w:t>
        <w:softHyphen/>
        <w:t>ны и, прежде всего, кожные покровы, во многом определяют выра</w:t>
        <w:softHyphen/>
        <w:t>женность заболевания и его прогноз.</w:t>
      </w:r>
    </w:p>
    <w:p>
      <w:pPr>
        <w:pStyle w:val="Normal"/>
        <w:shd w:fill="FFFFFF" w:val="clear"/>
        <w:spacing w:lineRule="exact" w:line="211"/>
        <w:ind w:left="10" w:right="14" w:firstLine="288"/>
        <w:jc w:val="both"/>
        <w:rPr/>
      </w:pPr>
      <w:r>
        <w:rPr>
          <w:w w:val="87"/>
        </w:rPr>
        <w:t>Число вариантов реагирования организма на патологию, т.е. ми</w:t>
        <w:softHyphen/>
      </w:r>
      <w:r>
        <w:rPr>
          <w:w w:val="88"/>
        </w:rPr>
        <w:t xml:space="preserve">азмов значительно уступает количеству консгитуционалъных типов. </w:t>
      </w:r>
      <w:r>
        <w:rPr>
          <w:w w:val="87"/>
        </w:rPr>
        <w:t>Так, С. Ганеман выделил наиболее характерные реакции организма на различные заболевания, объединив их всего в три основных ми</w:t>
      </w:r>
      <w:r>
        <w:rPr>
          <w:spacing w:val="-1"/>
          <w:w w:val="88"/>
        </w:rPr>
        <w:t>азма: псору, сикоз и сифилис [2]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w w:val="88"/>
        </w:rPr>
        <w:t>У большинства людей этот механизм срабатывая, определяет развитие реакции организма на патологию, классифицируемую как псорический миазм. Невозможность полного отведения патологиче</w:t>
        <w:softHyphen/>
      </w:r>
      <w:r>
        <w:rPr>
          <w:w w:val="87"/>
        </w:rPr>
        <w:t xml:space="preserve">ской импульсации от пораженного органа соответствует проявлению </w:t>
      </w:r>
      <w:r>
        <w:rPr>
          <w:w w:val="88"/>
        </w:rPr>
        <w:t>сикотического миазма, с характерными усилениями реактивности</w:t>
      </w:r>
      <w:r>
        <w:rPr>
          <w:i/>
          <w:iCs/>
          <w:w w:val="88"/>
        </w:rPr>
        <w:t xml:space="preserve"> </w:t>
      </w:r>
      <w:r>
        <w:rPr>
          <w:w w:val="88"/>
        </w:rPr>
        <w:t>в зоне поражения. Усиление</w:t>
      </w:r>
      <w:r>
        <w:rPr>
          <w:i/>
          <w:iCs/>
          <w:w w:val="88"/>
        </w:rPr>
        <w:t xml:space="preserve"> </w:t>
      </w:r>
      <w:r>
        <w:rPr>
          <w:w w:val="88"/>
        </w:rPr>
        <w:t>патологического воздействия на пора</w:t>
        <w:softHyphen/>
        <w:t>женные участки организма за счет в полном объеме возвращающей</w:t>
        <w:softHyphen/>
        <w:t>ся от управляющих нейронов неизмененной патологической инфор</w:t>
        <w:softHyphen/>
        <w:t>мации, сопровождающейся разрушительным реагированием харак</w:t>
        <w:softHyphen/>
      </w:r>
      <w:r>
        <w:rPr>
          <w:spacing w:val="-1"/>
          <w:w w:val="88"/>
        </w:rPr>
        <w:t>теризует сифилитический миазм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w w:val="88"/>
        </w:rPr>
        <w:t xml:space="preserve">По мнению П.Ортега [16], псоре соответствует все, что может трактоваться как следствие отсутствия, недостатка, биологической необеспеченности, т.е. все процессы и изменения, недостаточные для физиологической адаптации. К признакам псоры относится все, что может быть описано со знаком минус: склонность к замедлению обменных процессов, медленное заживление ран, позднее менархе, </w:t>
      </w:r>
      <w:r>
        <w:rPr>
          <w:w w:val="87"/>
        </w:rPr>
        <w:t>любые проявления задержки развития, зябкость, общая утомляе</w:t>
        <w:softHyphen/>
        <w:t>мость, предрасположенность к кожным сыпям с зудом. Психические особенности - умение находить компромиссы, корректность, ро</w:t>
        <w:softHyphen/>
        <w:t>бость, застенчивость, склонность к одиночеству, размышлению и со</w:t>
        <w:softHyphen/>
      </w:r>
      <w:r>
        <w:rPr>
          <w:w w:val="86"/>
        </w:rPr>
        <w:t>зерцанию [9,13,1 б]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w w:val="87"/>
        </w:rPr>
        <w:t>Сикоз - избыточная, чрезмерная реакция, гиперфункция, гипер</w:t>
        <w:softHyphen/>
        <w:t>трофия, доброкачественные разрастания. Ему соответствуют все процессы и изменения, превышающие уровень, необходимый для физиологической адаптации. Этот миазм носит характер или оттенок чрезмерного: боль, подъем температуры, образование камней, ги</w:t>
        <w:softHyphen/>
        <w:t>перпластические процессы. В психическом плане преобладают демонстративность, самоуверенность, требовательность, забывчи</w:t>
        <w:softHyphen/>
      </w:r>
      <w:r>
        <w:rPr>
          <w:spacing w:val="-2"/>
          <w:w w:val="87"/>
        </w:rPr>
        <w:t>вость, склонность к обманам [9,13.16]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>
          <w:w w:val="87"/>
        </w:rPr>
      </w:pPr>
      <w:r>
        <w:rPr>
          <w:w w:val="87"/>
        </w:rPr>
        <w:t>Сифилис представляется деструктивными процессами и измене</w:t>
        <w:softHyphen/>
        <w:t>ниями, искажающими ход физиологической адаптации. Клинические признаки сифилиса характеризуются извращением, разрушением, нарушением питания и некрозом миоматозных узлов, внематочной беременностью, инфарктами. Психические особенности: агрессив</w:t>
        <w:softHyphen/>
        <w:t>ность, склонность к негативным реакциям, нервозность, категорич</w:t>
        <w:softHyphen/>
        <w:t>ность, наличие комплекса вины, психозы [9,13, 16].</w:t>
      </w:r>
    </w:p>
    <w:p>
      <w:pPr>
        <w:pStyle w:val="Normal"/>
        <w:shd w:fill="FFFFFF" w:val="clear"/>
        <w:spacing w:lineRule="exact" w:line="206" w:before="38" w:after="0"/>
        <w:ind w:right="139" w:firstLine="408"/>
        <w:jc w:val="both"/>
        <w:rPr/>
      </w:pPr>
      <w:r>
        <w:rPr>
          <w:w w:val="87"/>
        </w:rPr>
        <w:t>На большом материале подтверждено, что псоре, сикозу и сифи</w:t>
        <w:softHyphen/>
        <w:t>лису соответствует определенный тип иммунной реакции. Псорное реагирование характеризуется угнетением всех звеньев иммунитета - клеточного, и гуморального. Сикотической реакции соответствуют гипертрофия иммунокомпетентных органов и клеток или умеренно выраженный количественный дефицит. Сифилису соответствуют де</w:t>
        <w:softHyphen/>
        <w:t>струкции иммунорегуляторных клеток с избытком Т-супрессоров и дефицитом Т-хелперов, снижением количества и (или) функцио</w:t>
        <w:softHyphen/>
        <w:t>нальной активности естественных килеров, повышенное содержание циркулирующих иммунных комплексов, синдром дисфункции фаго</w:t>
        <w:softHyphen/>
        <w:t>цитоза, недостаточность или извращение системы первичного отве</w:t>
        <w:softHyphen/>
      </w:r>
      <w:r>
        <w:rPr>
          <w:spacing w:val="-1"/>
          <w:w w:val="87"/>
        </w:rPr>
        <w:t>та по иммуноглобулинам [7].</w:t>
      </w:r>
    </w:p>
    <w:p>
      <w:pPr>
        <w:pStyle w:val="Normal"/>
        <w:shd w:fill="FFFFFF" w:val="clear"/>
        <w:spacing w:lineRule="exact" w:line="206" w:before="38" w:after="0"/>
        <w:ind w:right="139" w:firstLine="408"/>
        <w:jc w:val="both"/>
        <w:rPr>
          <w:w w:val="87"/>
        </w:rPr>
      </w:pPr>
      <w:r>
        <w:rPr>
          <w:w w:val="87"/>
        </w:rPr>
        <w:t>Следовательно, все проявления псоры и сикоза являются след</w:t>
        <w:softHyphen/>
        <w:t>ствием тех же генетически запрограммированных механизмов под</w:t>
        <w:softHyphen/>
        <w:t>держания гомеостаза, которые обеспечивают физиологическую адаптацию, только вышедших за пределы нормы. Сифилис же явля</w:t>
        <w:softHyphen/>
        <w:t>ется следствием извращенной реакции, т.е. ни при каких условиях не может привести к нормальным физиологическим процессам.</w:t>
      </w:r>
    </w:p>
    <w:p>
      <w:pPr>
        <w:pStyle w:val="Normal"/>
        <w:shd w:fill="FFFFFF" w:val="clear"/>
        <w:spacing w:lineRule="exact" w:line="206" w:before="19" w:after="0"/>
        <w:ind w:left="24" w:right="259" w:firstLine="312"/>
        <w:jc w:val="both"/>
        <w:rPr/>
      </w:pPr>
      <w:r>
        <w:rPr>
          <w:w w:val="86"/>
        </w:rPr>
        <w:t>Как известно, у человека может быть один или несколько хрони</w:t>
        <w:softHyphen/>
        <w:t>ческих миазмов одновременно. Наиболее часто сочетаются псора и сикоз, значительно реже встречаются сочетание всех трех миазмов. Существуя в одном организме, различные миазмы не образуют еди</w:t>
        <w:softHyphen/>
      </w:r>
      <w:r>
        <w:rPr>
          <w:w w:val="87"/>
        </w:rPr>
        <w:t>ного процесса, а как бы наслаиваются друг на друга [3]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w w:val="86"/>
        </w:rPr>
        <w:t>Известно, что тот или иной миазм наследуется каждым челове</w:t>
        <w:softHyphen/>
        <w:t xml:space="preserve">ком от родителей, а поскольку в передачу наследственных признаков вмешивается кроссинговер, дающий индивидуальную уникальную </w:t>
      </w:r>
      <w:r>
        <w:rPr>
          <w:w w:val="87"/>
        </w:rPr>
        <w:t>мозаику аллелей, то понятно, что у родителей, имеющих псорический или сикотический миазм, может родиться ребенок с сифили</w:t>
        <w:softHyphen/>
        <w:t>тическим миазмом и т.д.</w:t>
      </w:r>
    </w:p>
    <w:p>
      <w:pPr>
        <w:pStyle w:val="Normal"/>
        <w:shd w:fill="FFFFFF" w:val="clear"/>
        <w:spacing w:lineRule="exact" w:line="211"/>
        <w:ind w:left="10" w:right="5" w:firstLine="288"/>
        <w:jc w:val="both"/>
        <w:rPr/>
      </w:pPr>
      <w:r>
        <w:rPr>
          <w:w w:val="87"/>
        </w:rPr>
        <w:t>С. Ганеман считал, что в течение жизни может появиться или об</w:t>
        <w:softHyphen/>
        <w:t xml:space="preserve">разоваться новый миазм [3]. Неблагоприятная окружающая среда </w:t>
      </w:r>
      <w:r>
        <w:rPr>
          <w:w w:val="88"/>
        </w:rPr>
        <w:t>вызывает изменения в организме, связанные с формированием т.н. ситуационных гомеопатических типов, что неблагоприятно сказыва</w:t>
        <w:softHyphen/>
        <w:t>ется на состоянии здоровья, вызывая различные заболевания [10]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w w:val="88"/>
        </w:rPr>
        <w:t>Исходя из генетической детерминированности миазматических проявлений в организме можно говорить об изменениях в функцио</w:t>
        <w:softHyphen/>
        <w:t>нировании некоторых участков ДНК управляющих нейронов. Извест</w:t>
        <w:softHyphen/>
        <w:t xml:space="preserve">но, что период полураспада информационной РНК, обеспечивающей синтез считываемого с ДНК фермента, составляет у человека 12-16 </w:t>
      </w:r>
      <w:r>
        <w:rPr>
          <w:w w:val="86"/>
        </w:rPr>
        <w:t>часов. Каждая молекула информационной РНК, в конце концов, рас</w:t>
        <w:softHyphen/>
        <w:t xml:space="preserve">падается и заменяется новой молекулой - матрицей нередко иного </w:t>
      </w:r>
      <w:r>
        <w:rPr>
          <w:w w:val="88"/>
        </w:rPr>
        <w:t>типа, изменяя набор синтезируемых белков, Клетка, содержащая та</w:t>
        <w:softHyphen/>
        <w:t>кую измененную информационную РНК может реагировать на внеш</w:t>
        <w:softHyphen/>
      </w:r>
      <w:r>
        <w:rPr>
          <w:w w:val="87"/>
        </w:rPr>
        <w:t>ние стимулы, образованием новых видов ферментов, приобретая для организма измененные признаки [1,4]. ,</w:t>
      </w:r>
    </w:p>
    <w:p>
      <w:pPr>
        <w:pStyle w:val="Normal"/>
        <w:shd w:fill="FFFFFF" w:val="clear"/>
        <w:spacing w:lineRule="exact" w:line="211"/>
        <w:ind w:left="5" w:right="10" w:firstLine="293"/>
        <w:jc w:val="both"/>
        <w:rPr/>
      </w:pPr>
      <w:r>
        <w:rPr>
          <w:w w:val="87"/>
        </w:rPr>
        <w:t xml:space="preserve">Постоянные, однотипные импульсы, экспрессируя определенные </w:t>
      </w:r>
      <w:r>
        <w:rPr>
          <w:w w:val="88"/>
        </w:rPr>
        <w:t>гены, значительно быстрее приводят к "расходованию" соответст</w:t>
        <w:softHyphen/>
      </w:r>
      <w:r>
        <w:rPr>
          <w:w w:val="87"/>
        </w:rPr>
        <w:t>вующей информационной РНК, что приводит к образованию нового определенного типа реагирования на внешние и внутренние патоло</w:t>
        <w:softHyphen/>
      </w:r>
      <w:r>
        <w:rPr>
          <w:w w:val="88"/>
        </w:rPr>
        <w:t>гические воздействия, а, следовательно, к образованию определен</w:t>
        <w:softHyphen/>
      </w:r>
      <w:r>
        <w:rPr>
          <w:w w:val="86"/>
        </w:rPr>
        <w:t>ного миазма или к изменению уже имеющегося [И].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w w:val="88"/>
        </w:rPr>
        <w:t>Вместе с тем, термин "миазм" не отражает всей совокупности проявлений соответствующих современному пониманию развития и течения патологических состояний. Столь же ограниченными рамка</w:t>
        <w:softHyphen/>
      </w:r>
      <w:r>
        <w:rPr>
          <w:spacing w:val="-1"/>
          <w:w w:val="88"/>
        </w:rPr>
        <w:t>ми архаичной терминологии нам представляются и обозначения раз</w:t>
        <w:softHyphen/>
        <w:t>личных миазмов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w w:val="87"/>
        </w:rPr>
        <w:t xml:space="preserve">В этой связи нельзя не согласиться с тем, что со времен С Ганемана во многом изменились не только люди и их психосоциальное окружение, но также причины и клиническая картина, болезней и </w:t>
      </w:r>
      <w:r>
        <w:rPr>
          <w:w w:val="85"/>
        </w:rPr>
        <w:t>только применение классической гомеопатии осталось неизменным [6].</w:t>
      </w:r>
    </w:p>
    <w:p>
      <w:pPr>
        <w:pStyle w:val="Normal"/>
        <w:shd w:fill="FFFFFF" w:val="clear"/>
        <w:spacing w:lineRule="exact" w:line="211"/>
        <w:ind w:left="5" w:right="5" w:firstLine="283"/>
        <w:jc w:val="both"/>
        <w:rPr/>
      </w:pPr>
      <w:r>
        <w:rPr>
          <w:w w:val="88"/>
        </w:rPr>
        <w:t>Таким образом, гомеопатический конституциональный тип чело</w:t>
        <w:softHyphen/>
        <w:t>века выражается в индивидуальных способностях, физических отли</w:t>
        <w:softHyphen/>
        <w:t>чиях, в особенностях характера, поведения, реакций на различные воздействия окружающей среды и в развивающихся патологических процессах в организме, определяемых индивидуальными комбина</w:t>
        <w:softHyphen/>
      </w:r>
      <w:r>
        <w:rPr>
          <w:spacing w:val="-1"/>
          <w:w w:val="88"/>
        </w:rPr>
        <w:t>циями аллелей в полигенных системах.</w:t>
      </w:r>
    </w:p>
    <w:p>
      <w:pPr>
        <w:pStyle w:val="Normal"/>
        <w:rPr/>
      </w:pPr>
      <w:r>
        <w:rPr>
          <w:w w:val="88"/>
        </w:rPr>
        <w:t>Болезненные проявления, возникающие при неблагоприятных условиях, связаны с недостаточностью защитных сил организма, контролируемых генами, входящими в полигенные системы и опре</w:t>
        <w:softHyphen/>
        <w:t>деляющими предрасположенность к заболеваниям. Наличие опре</w:t>
        <w:softHyphen/>
        <w:t>деленных сочетаний генов проявляется набором симптомов, отра</w:t>
        <w:softHyphen/>
        <w:t>жающих также и образование самостоятельных патологических ме</w:t>
        <w:softHyphen/>
        <w:t>ханизмов, связанных с нарушениями некоторых биохимических по</w:t>
        <w:softHyphen/>
      </w:r>
      <w:r>
        <w:rPr>
          <w:spacing w:val="-1"/>
          <w:w w:val="88"/>
        </w:rPr>
        <w:t>следовательностей в организме.</w:t>
      </w:r>
    </w:p>
    <w:p>
      <w:pPr>
        <w:pStyle w:val="Normal"/>
        <w:ind w:firstLine="374"/>
        <w:rPr/>
      </w:pPr>
      <w:r>
        <w:rPr>
          <w:w w:val="87"/>
        </w:rPr>
        <w:t>Под миазмами понимают относительно устойчивые, но способ</w:t>
        <w:softHyphen/>
        <w:t>ные к трансформации под действием внешних раздражителей и воз</w:t>
        <w:softHyphen/>
        <w:t>раста, генетически детерминированные особенности реагирования организма в основном на хронические, проградиентно текущие забо</w:t>
        <w:softHyphen/>
        <w:t xml:space="preserve">левания, в условиях несостоятельности защитных сил организма. </w:t>
      </w:r>
      <w:r>
        <w:rPr>
          <w:w w:val="86"/>
        </w:rPr>
        <w:t>Наличие того или иного миазма связано с функционированием ме</w:t>
        <w:softHyphen/>
        <w:t>ханизма отведения патологической информации от нефункциони</w:t>
        <w:softHyphen/>
        <w:t>рующих управляющих нейронов мозга и обуславливают характер развития и прогноз заболе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1" w:before="408" w:after="0"/>
      <w:ind w:left="293" w:right="2534" w:hanging="0"/>
      <w:outlineLvl w:val="0"/>
    </w:pPr>
    <w:rPr>
      <w:b/>
      <w:bCs/>
      <w:w w:val="8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56:00Z</dcterms:created>
  <dc:creator>111</dc:creator>
  <dc:description/>
  <dc:language>en-US</dc:language>
  <cp:lastModifiedBy>111</cp:lastModifiedBy>
  <dcterms:modified xsi:type="dcterms:W3CDTF">2002-09-02T08:56:00Z</dcterms:modified>
  <cp:revision>2</cp:revision>
  <dc:subject/>
  <dc:title>ФОРМИРОВАНИЕ И ОСОБЕННОСТИ ПРОЯВЛЕНИЙ КОНСТИТУЦИОНАЛЬНЫХ ТИПОВ И МИАЗМОВ В ГОМЕОПАТИИ</dc:title>
</cp:coreProperties>
</file>