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ЕОРИЯ МИАЗМОВ ГАНЕМАНА И СОВРЕМЕННОСТЬ</w:t>
      </w:r>
    </w:p>
    <w:p>
      <w:pPr>
        <w:pStyle w:val="Normal"/>
        <w:shd w:fill="FFFFFF" w:val="clear"/>
        <w:spacing w:before="389" w:after="0"/>
        <w:ind w:left="374" w:hanging="0"/>
        <w:rPr>
          <w:spacing w:val="-9"/>
        </w:rPr>
      </w:pPr>
      <w:r>
        <w:rPr>
          <w:spacing w:val="-9"/>
        </w:rPr>
        <w:t>Н.А. Замаренов</w:t>
      </w:r>
    </w:p>
    <w:p>
      <w:pPr>
        <w:pStyle w:val="TextBodyIndent"/>
        <w:rPr/>
      </w:pPr>
      <w:r>
        <w:rPr/>
        <w:t>Президент Российской Гомеопатической ассоциации, вице-президент Международной медицинской Гомеопатической лиги, Вице-президент Российской Гомеопатической ассоциации</w:t>
      </w:r>
    </w:p>
    <w:p>
      <w:pPr>
        <w:pStyle w:val="Normal"/>
        <w:shd w:fill="FFFFFF" w:val="clear"/>
        <w:spacing w:lineRule="exact" w:line="211" w:before="418" w:after="0"/>
        <w:ind w:left="48" w:firstLine="293"/>
        <w:jc w:val="both"/>
        <w:rPr/>
      </w:pPr>
      <w:r>
        <w:rPr>
          <w:w w:val="88"/>
        </w:rPr>
        <w:t>Теория миазмов, как краеугольный камень учения о ХРОНИЧЕ</w:t>
        <w:softHyphen/>
      </w:r>
      <w:r>
        <w:rPr>
          <w:w w:val="87"/>
        </w:rPr>
        <w:t>СКОЙ БОЛЕЗНИ основоположника ГОМЕОПАТИИ Христиана Фрид</w:t>
        <w:softHyphen/>
        <w:t>риха Самуэля ГАНЕМАНА, является также и своеобразным крае</w:t>
        <w:softHyphen/>
        <w:t>угольным камнем и всего гомеопатического учения. К ней Великий Учитель шел всю свою жизнь, и она стала логическим завершением самого учения, предложенного им для потомков - учения ГОМЕО</w:t>
        <w:softHyphen/>
        <w:t>ПАТИИ. И, начиная с 1828 года, когда впервые осторожно ознакомил сначала своих ближайших учеников со своим завершающим его тво</w:t>
        <w:softHyphen/>
        <w:t xml:space="preserve">рение (ГОМЕОПАТИЮ) теоретическим опусом - теорией МИАЗМОВ, </w:t>
      </w:r>
      <w:r>
        <w:rPr>
          <w:w w:val="88"/>
        </w:rPr>
        <w:t xml:space="preserve">она, эта теория, до сих пор будоражит умы человеческие и не дает </w:t>
      </w:r>
      <w:r>
        <w:rPr>
          <w:spacing w:val="-2"/>
          <w:w w:val="88"/>
        </w:rPr>
        <w:t>покоя гомеопатам.</w:t>
      </w:r>
    </w:p>
    <w:p>
      <w:pPr>
        <w:pStyle w:val="Normal"/>
        <w:shd w:fill="FFFFFF" w:val="clear"/>
        <w:spacing w:lineRule="exact" w:line="211" w:before="19" w:after="0"/>
        <w:ind w:left="19" w:right="24" w:firstLine="293"/>
        <w:jc w:val="both"/>
        <w:rPr/>
      </w:pPr>
      <w:r>
        <w:rPr>
          <w:w w:val="88"/>
        </w:rPr>
        <w:t xml:space="preserve">Сам ГАНЕМАН - величайший гений человечества, чувствуя всю грандиозность затронутой им проблемы ХРОНИЧЕСКОЙ БОЛЕЗНИ и ее причины, указывал, что он оставляет потомкам свое творение в незавершенном виде, т.к. понимает, что простой человеческой жизни </w:t>
      </w:r>
      <w:r>
        <w:rPr>
          <w:spacing w:val="-1"/>
          <w:w w:val="88"/>
        </w:rPr>
        <w:t xml:space="preserve">не может хватить, чтобы обосновать такое фундаментальное учение, </w:t>
      </w:r>
      <w:r>
        <w:rPr>
          <w:w w:val="87"/>
        </w:rPr>
        <w:t>которое он явил миру. В одной из глав своего наследия "ХРОНИЧЕ</w:t>
        <w:softHyphen/>
        <w:t>СКИЕ БОЛЕЗНИ", ГАНЕМАН отмечает, что в самой сути хронической болезни есть нечто иррациональное, не поддающееся пониманию человеческого разума, а вынуждающее его (разум) принять это "не</w:t>
        <w:softHyphen/>
        <w:t>что" за непреложную истину, в которой выражается квинтэссенция экзистенциальной (т.е. нераздельной и единой) сущности хрониче</w:t>
        <w:softHyphen/>
        <w:t>ской болезни и не только ее, но и человеческого бытия и всего миро</w:t>
        <w:softHyphen/>
      </w:r>
      <w:r>
        <w:rPr>
          <w:w w:val="85"/>
        </w:rPr>
        <w:t>здания!</w:t>
      </w:r>
    </w:p>
    <w:p>
      <w:pPr>
        <w:pStyle w:val="Normal"/>
        <w:shd w:fill="FFFFFF" w:val="clear"/>
        <w:spacing w:lineRule="exact" w:line="211" w:before="19" w:after="0"/>
        <w:ind w:left="10" w:right="48" w:firstLine="302"/>
        <w:jc w:val="both"/>
        <w:rPr/>
      </w:pPr>
      <w:r>
        <w:rPr>
          <w:w w:val="87"/>
        </w:rPr>
        <w:t>Как отмечает современная философия - сущность этой непознанности лежит в гносеологических корнях самого процесса чело</w:t>
        <w:softHyphen/>
        <w:t>веческого познания - процесса познания человеческим разумом ок</w:t>
        <w:softHyphen/>
        <w:t>ружающего бытия, природы и осознание всего этого. Размышление над всем этим непременно приводит нас к необходимости нахожде</w:t>
        <w:softHyphen/>
        <w:t xml:space="preserve">ния ответов на сакроментальные вопросы бытия, взаимоотношений </w:t>
      </w:r>
      <w:r>
        <w:rPr>
          <w:w w:val="88"/>
        </w:rPr>
        <w:t>сознания и окружающего мира, материи и духа, а также ответить се</w:t>
        <w:softHyphen/>
        <w:t>бе на вопрос о сущности человеческой души и ее роли для человека.</w:t>
      </w:r>
    </w:p>
    <w:p>
      <w:pPr>
        <w:pStyle w:val="Normal"/>
        <w:shd w:fill="FFFFFF" w:val="clear"/>
        <w:spacing w:lineRule="exact" w:line="211"/>
        <w:ind w:right="53" w:firstLine="298"/>
        <w:jc w:val="both"/>
        <w:rPr/>
      </w:pPr>
      <w:r>
        <w:rPr>
          <w:w w:val="88"/>
        </w:rPr>
        <w:t>В теории миазмов Ганемана, как в монолитном кристалле, скон</w:t>
        <w:softHyphen/>
        <w:t>центрировалось все то основополагающее, что дано человеку в при</w:t>
        <w:softHyphen/>
      </w:r>
      <w:r>
        <w:rPr>
          <w:w w:val="87"/>
        </w:rPr>
        <w:t>роде и что помогает ему понять сущность ее и найти путь к Богу, пу</w:t>
        <w:softHyphen/>
        <w:t>ти к которому, как известно, неисповедимы!</w:t>
      </w:r>
    </w:p>
    <w:p>
      <w:pPr>
        <w:pStyle w:val="Normal"/>
        <w:shd w:fill="FFFFFF" w:val="clear"/>
        <w:spacing w:lineRule="exact" w:line="211" w:before="58" w:after="0"/>
        <w:ind w:left="5" w:right="53" w:firstLine="288"/>
        <w:jc w:val="both"/>
        <w:rPr>
          <w:w w:val="86"/>
        </w:rPr>
      </w:pPr>
      <w:r>
        <w:rPr>
          <w:w w:val="86"/>
        </w:rPr>
        <w:t>Теория миазмов сегодня актуальна как никогда, т.к. мир (природа и человечество) вступает в новое тысячелетие. Последнее время го</w:t>
        <w:softHyphen/>
        <w:t>ворится о новой космогонической ЭПОХЕ (эре), обозначаемой аст</w:t>
        <w:softHyphen/>
        <w:t>рологами как эпоха знака ВОДОЛЕЯ, характеризующего, прежде все</w:t>
        <w:softHyphen/>
        <w:t>го размежевание добра и зла и их непересечение и разделение.</w:t>
      </w:r>
    </w:p>
    <w:p>
      <w:pPr>
        <w:pStyle w:val="Normal"/>
        <w:shd w:fill="FFFFFF" w:val="clear"/>
        <w:spacing w:lineRule="exact" w:line="211"/>
        <w:ind w:right="34" w:firstLine="283"/>
        <w:jc w:val="both"/>
        <w:rPr/>
      </w:pPr>
      <w:r>
        <w:rPr>
          <w:w w:val="86"/>
        </w:rPr>
        <w:t>Теория миазмов прямо говорит о нематериальных (невеществен</w:t>
        <w:softHyphen/>
        <w:t>ных - по словам ГАНЕМАНА, изложено в § 282, примечании 163 "Ор</w:t>
        <w:softHyphen/>
        <w:t>ганона") причинах всех болезней человека и, главным образом, хро</w:t>
        <w:softHyphen/>
        <w:t>нической болезни, как явления. Она, эта теория, указывает на роль "зла", как явления в формировании и поддержании течения хрониче</w:t>
        <w:softHyphen/>
      </w:r>
      <w:r>
        <w:rPr>
          <w:w w:val="87"/>
        </w:rPr>
        <w:t xml:space="preserve">ской болезни у человека, указывает на причины, способствующие </w:t>
      </w:r>
      <w:r>
        <w:rPr>
          <w:w w:val="86"/>
        </w:rPr>
        <w:t>развитию хронической болезни и пути избавления от нее. У теории миазмов немало противников, которые пытаются найти множествен</w:t>
        <w:softHyphen/>
        <w:t xml:space="preserve">ные доказательства ее несостоятельности. Но всегда и везде вопрос упирается в философский вопрос чести и совести ученого и каждого человека и отношение его к понятиям "добра" и "зла", что в конечном итоге сводится к выбору - на чьей ты стороне, особенно в эпоху </w:t>
      </w:r>
      <w:r>
        <w:rPr>
          <w:w w:val="87"/>
        </w:rPr>
        <w:t>размежевания, и чьей силе ты служишь - добру или злу.</w:t>
      </w:r>
    </w:p>
    <w:p>
      <w:pPr>
        <w:pStyle w:val="Normal"/>
        <w:shd w:fill="FFFFFF" w:val="clear"/>
        <w:spacing w:lineRule="exact" w:line="211"/>
        <w:ind w:left="14" w:right="38" w:firstLine="288"/>
        <w:jc w:val="both"/>
        <w:rPr/>
      </w:pPr>
      <w:r>
        <w:rPr>
          <w:w w:val="87"/>
        </w:rPr>
        <w:t xml:space="preserve">Здесь мы рассматриваем доказательства актуальности теории </w:t>
      </w:r>
      <w:r>
        <w:rPr>
          <w:w w:val="86"/>
        </w:rPr>
        <w:t>миазмов для нашей сегодняшней жизни.</w:t>
      </w:r>
    </w:p>
    <w:p>
      <w:pPr>
        <w:pStyle w:val="Normal"/>
        <w:shd w:fill="FFFFFF" w:val="clear"/>
        <w:spacing w:lineRule="exact" w:line="211"/>
        <w:ind w:left="5" w:right="5" w:firstLine="259"/>
        <w:jc w:val="both"/>
        <w:rPr/>
      </w:pPr>
      <w:r>
        <w:rPr>
          <w:w w:val="86"/>
        </w:rPr>
        <w:t>1. Теория МИАЗМОВ Ганемана отражает аналитический концеп</w:t>
        <w:softHyphen/>
      </w:r>
      <w:r>
        <w:rPr>
          <w:w w:val="87"/>
        </w:rPr>
        <w:t>туальный взгляд на хроническую болезнь как на динамический про</w:t>
        <w:softHyphen/>
        <w:t>цесс внутренних изменений в организме, находящих свое выражение в наружных проявлениях - симптомах болезни, т.е. выражение внут</w:t>
        <w:softHyphen/>
        <w:t>реннего (скрытого) через внешнее (видимое). Причем, последние (симптомы) динамически всегда изменяются, вследствие зависимо</w:t>
        <w:softHyphen/>
        <w:t>сти от изменения внутренних процессов, которые всегда динамичны. Это универсальное отражение всего во всем: внутреннего в наруж</w:t>
        <w:softHyphen/>
      </w:r>
      <w:r>
        <w:rPr>
          <w:w w:val="86"/>
        </w:rPr>
        <w:t>ном в сложной системе (в гомеопатии - это закон подобия, в фило</w:t>
        <w:softHyphen/>
        <w:t>софии - отражения), целостности окружающего мира, его основопо</w:t>
        <w:softHyphen/>
        <w:t>лагающих принципов в конкретных формах его проявления и т.п., -находило многие тысячелетия в главных концепциях свое выраже</w:t>
        <w:softHyphen/>
      </w:r>
      <w:r>
        <w:rPr>
          <w:w w:val="87"/>
        </w:rPr>
        <w:t>ние. Таковы древние медицинские понятия восточной медицины, ко</w:t>
        <w:softHyphen/>
        <w:t>торые успешно используются в современной медицинской практике: макрокосмоса и микрокосмоса, «небо-земля» древних шумеров, ва</w:t>
        <w:softHyphen/>
        <w:t>вилонян, египтян, китайцев, теории "ян-инь", "5-ти первоэлементов", иридодиагностика, диагностика по "окнам" внутренних органов в ки</w:t>
        <w:softHyphen/>
        <w:t>тайской медицине, пульсодиагностика, тестирование по кожным акупунктурным точкам по Фоллю и т.п. Это соотношение наружное -</w:t>
      </w:r>
      <w:r>
        <w:rPr>
          <w:w w:val="86"/>
        </w:rPr>
        <w:t>внутреннее очень важно еще и потому, что ТЕОРИЯ МИАЗМОВ рас</w:t>
        <w:softHyphen/>
        <w:t>сматривает заболевания и хроническую болезнь через призму МИ-АЗМА (загрязнения - в переводе этого термина с греческого), т.е. проникновения "загрязнения" снаружи внутрь, что нашло свое отра</w:t>
        <w:softHyphen/>
        <w:t xml:space="preserve">жение в §§ 5-7 "Органона" ГАНЕМАНА - главнейшего его шедевра из </w:t>
      </w:r>
      <w:r>
        <w:rPr>
          <w:spacing w:val="-2"/>
          <w:w w:val="87"/>
        </w:rPr>
        <w:t>наследия.</w:t>
      </w:r>
    </w:p>
    <w:p>
      <w:pPr>
        <w:pStyle w:val="Normal"/>
        <w:shd w:fill="FFFFFF" w:val="clear"/>
        <w:spacing w:lineRule="exact" w:line="211"/>
        <w:ind w:right="48" w:hanging="0"/>
        <w:jc w:val="both"/>
        <w:rPr/>
      </w:pPr>
      <w:r>
        <w:rPr>
          <w:w w:val="86"/>
        </w:rPr>
        <w:t>2. Болезнь как таковую, ГАНЕМАН в §§ 13-16 "Органона" рас</w:t>
        <w:softHyphen/>
        <w:t>сматривает не как нечто разрывное от живого ее носителя - челове</w:t>
      </w:r>
      <w:r>
        <w:rPr>
          <w:w w:val="88"/>
        </w:rPr>
        <w:t>ческого организма, а как целое с ним, с его жизненным принципом, поддерживающим самою жизнь - с жизненной силой (духовной си</w:t>
        <w:softHyphen/>
        <w:t xml:space="preserve">лой). И болезнь он видит в страдании жизненной силы, находящейся </w:t>
      </w:r>
      <w:r>
        <w:rPr>
          <w:w w:val="87"/>
        </w:rPr>
        <w:t>при заболевании под угнетающим влиянием враждебного принципа</w:t>
      </w:r>
      <w:r>
        <w:rPr/>
        <w:t xml:space="preserve"> </w:t>
      </w:r>
      <w:r>
        <w:rPr>
          <w:w w:val="87"/>
        </w:rPr>
        <w:t>- миазма. При этом болезнь, движимая миазмом - "враждебным принципом" - по Ганеману, вызывает дисфункцию (нарушение) ди</w:t>
        <w:softHyphen/>
        <w:t>намического взаимодействия между самопознанием (рассудком), яв</w:t>
        <w:softHyphen/>
        <w:t>ляющимся выражением души, и жизненной силой (жизненным прин</w:t>
        <w:softHyphen/>
      </w:r>
      <w:r>
        <w:rPr>
          <w:w w:val="88"/>
        </w:rPr>
        <w:t>ципом). В "Предисловии" к 4-му изданию "Органона", Ганеман уже указывает на болезнь, как нарушение жизненной силы, которая угне</w:t>
        <w:softHyphen/>
      </w:r>
      <w:r>
        <w:rPr>
          <w:w w:val="87"/>
        </w:rPr>
        <w:t>тается при болезни и не может взаимодействовать с более высоким уровнем живого организма - с его сознанием, которое Ганеман оп</w:t>
        <w:softHyphen/>
        <w:t>ределяет как "духовное", стремящееся управлять поведением и внешними проявлениями человека (как указано в §§ б - 11 "Органо</w:t>
        <w:softHyphen/>
      </w:r>
      <w:r>
        <w:rPr>
          <w:spacing w:val="-1"/>
          <w:w w:val="88"/>
        </w:rPr>
        <w:t>на"), т.е. выражением души человека.</w:t>
      </w:r>
    </w:p>
    <w:p>
      <w:pPr>
        <w:pStyle w:val="Normal"/>
        <w:shd w:fill="FFFFFF" w:val="clear"/>
        <w:spacing w:lineRule="exact" w:line="211"/>
        <w:ind w:left="29" w:right="10" w:firstLine="269"/>
        <w:jc w:val="both"/>
        <w:rPr/>
      </w:pPr>
      <w:r>
        <w:rPr>
          <w:w w:val="88"/>
        </w:rPr>
        <w:t>3. Говоря о хронической болезни, которая есть суть нарушенное равновесие между жизненной силой и сознанием, нельзя не упомя</w:t>
        <w:softHyphen/>
        <w:t>нуть об указании Ганемана на то, что при хронической болезни, жиз</w:t>
        <w:softHyphen/>
        <w:t>ненная сила находится во власти вредных влияний, определенных как МИАЗМЫ по своей сути, которые динамичны по своей природе. Это динамическое изменение жизненной силы под воздействием ди</w:t>
        <w:softHyphen/>
        <w:t>намического влияния "враждебного принципа" (МИАЗМА) по Ганема</w:t>
        <w:softHyphen/>
        <w:t>ну, описанное в § 31 "Органона", находит свое выражение в конкрет</w:t>
        <w:softHyphen/>
        <w:t>ных реакциях и изменениях человеческого организма, отображаю</w:t>
        <w:softHyphen/>
        <w:t>щих невещественные взаимоотношения духовных составляющих жизненной силы и миазма. Прежде всего, здесь надо определить, что не любое внешнее влияние надо характеризовать как отдельный миазм, т.к. в каждое фундаментальное понятие, связанное с жизнью, в том числе - МИАЗМ, входит фактор невещественный, который на</w:t>
        <w:softHyphen/>
        <w:t xml:space="preserve">ходит свое конкретное выражение в каждом конкретном случае в том </w:t>
      </w:r>
      <w:r>
        <w:rPr>
          <w:w w:val="87"/>
        </w:rPr>
        <w:t>или ином материальном воплощении. Эти вредные для организма человека влияния сводятся воедино в невещественном своем выра</w:t>
        <w:softHyphen/>
        <w:t>жении через силы внешнего "зла", которые и воспринимаются чело</w:t>
        <w:softHyphen/>
        <w:t>веком в его ощущениях ("семь настроений" китайской медицины) че</w:t>
        <w:softHyphen/>
        <w:t>рез эмоциональные реакции, и которые (эти "злые" силы) управляют грубыми материальными факторами влияния на человеческий орга</w:t>
        <w:softHyphen/>
        <w:t xml:space="preserve">низм ("шесть чересчур" </w:t>
      </w:r>
      <w:r>
        <w:rPr>
          <w:i/>
          <w:iCs/>
          <w:w w:val="87"/>
        </w:rPr>
        <w:t xml:space="preserve">в </w:t>
      </w:r>
      <w:r>
        <w:rPr>
          <w:w w:val="87"/>
        </w:rPr>
        <w:t>китайской медицине). Сюда же относит Га</w:t>
        <w:softHyphen/>
      </w:r>
      <w:r>
        <w:rPr>
          <w:w w:val="88"/>
        </w:rPr>
        <w:t>неман и неправильное ятрогенное влияние, описываемое им в §§ 74</w:t>
      </w:r>
    </w:p>
    <w:p>
      <w:pPr>
        <w:pStyle w:val="Normal"/>
        <w:shd w:fill="FFFFFF" w:val="clear"/>
        <w:spacing w:lineRule="exact" w:line="211"/>
        <w:ind w:left="48" w:hanging="0"/>
        <w:jc w:val="both"/>
        <w:rPr>
          <w:w w:val="88"/>
        </w:rPr>
      </w:pPr>
      <w:r>
        <w:rPr>
          <w:w w:val="88"/>
        </w:rPr>
        <w:t>- 76. Таким образом, динамизм жизненной силы, обусловленный по</w:t>
        <w:softHyphen/>
        <w:t>пыткой уничтожения или очищения от внешнего воздействия, его нематериальная (духовная) составляющая будет противодейство</w:t>
        <w:softHyphen/>
        <w:t>вать нематериальной составляющей миазма, управляемой силой внешнего "зла". Динамизм жизненной силы имеет выражение своей целесообразности в противодействии внешнему злу для выживания человеческого организма и поддержания его внутреннего равнове</w:t>
        <w:softHyphen/>
        <w:t>сия - залога жизнеспособности.</w:t>
      </w:r>
    </w:p>
    <w:p>
      <w:pPr>
        <w:pStyle w:val="Normal"/>
        <w:shd w:fill="FFFFFF" w:val="clear"/>
        <w:spacing w:lineRule="exact" w:line="211" w:before="67" w:after="0"/>
        <w:ind w:firstLine="288"/>
        <w:jc w:val="both"/>
        <w:rPr/>
      </w:pPr>
      <w:r>
        <w:rPr>
          <w:w w:val="87"/>
        </w:rPr>
        <w:t>4. Таким образом, говорится о двойственности МИАЗМА, как вы</w:t>
        <w:softHyphen/>
      </w:r>
      <w:r>
        <w:rPr>
          <w:w w:val="86"/>
        </w:rPr>
        <w:t>ражении внешнего зла через конкретные материальные влияния, о чем говорит и Ганеман в § 81 "Органона", указывая также на способ</w:t>
        <w:softHyphen/>
        <w:t>ность миазма к проникновению в механизмы наследования и воз</w:t>
        <w:softHyphen/>
        <w:t>можности передачи его по наследству. "Этот древний инфицирую</w:t>
        <w:softHyphen/>
        <w:t>щий агент (трут - по словам Ганемана), тлеющий в поколениях, пе</w:t>
        <w:softHyphen/>
        <w:t>редающийся в поколения, а также помноженный на приобретенные нарушения в процессе жизни самого человека, будет являть собой измененное наследуемое свойство" (собственно которое и названо Ганеманом миазматическим загрязнением). Кроме того, важно отме</w:t>
        <w:softHyphen/>
        <w:t>тить, что Ганеман берет именно термин "МИАЗМ" для выражения и обозначения этого "наследуемого свойства". Это становится понят</w:t>
        <w:softHyphen/>
        <w:t>ным, когда мы проанализируем сам этот термин. МИАЗМ - в перево</w:t>
        <w:softHyphen/>
        <w:t xml:space="preserve">де с греческого обозначает пятно, загрязнение и в то же время как </w:t>
      </w:r>
      <w:r>
        <w:rPr>
          <w:w w:val="87"/>
        </w:rPr>
        <w:t>диффузные загрязняющие испарения. Эта двойственность МИАЗМА - точечная его природа (исчезающая дематериализирующаяся точ</w:t>
        <w:softHyphen/>
        <w:t>ка) с одной стороны и диффузный его характер (все проникающая способность, т.е. многообразие) - характеризуют его коварность и чужеродность. Т.е. эта дуалистическая двойственность, ярко харак</w:t>
        <w:softHyphen/>
        <w:t xml:space="preserve">теризующая и двойственную материально-нематериальную природу </w:t>
      </w:r>
      <w:r>
        <w:rPr>
          <w:w w:val="86"/>
        </w:rPr>
        <w:t>МИАЗМА - точечное исчезающее при наблюдении начальное про</w:t>
        <w:softHyphen/>
        <w:t>никновение "загрязнения" через пятно и, вместе с тем, все проникающая коварная диффузная сущность его четко характеризуют ту силу, которая управляет всем этим процессом и которая являет со</w:t>
        <w:softHyphen/>
        <w:t>бой выражение силы внешнего зла, имеющих в свою очередь кон</w:t>
        <w:softHyphen/>
        <w:t>кретное историческое выражение в понятии диавола - движущая си</w:t>
        <w:softHyphen/>
      </w:r>
      <w:r>
        <w:rPr>
          <w:w w:val="87"/>
        </w:rPr>
        <w:t>ла которого - "зло".</w:t>
      </w:r>
    </w:p>
    <w:p>
      <w:pPr>
        <w:pStyle w:val="Normal"/>
        <w:shd w:fill="FFFFFF" w:val="clear"/>
        <w:spacing w:lineRule="exact" w:line="211" w:before="5" w:after="0"/>
        <w:ind w:right="5" w:firstLine="298"/>
        <w:jc w:val="both"/>
        <w:rPr>
          <w:w w:val="87"/>
        </w:rPr>
      </w:pPr>
      <w:r>
        <w:rPr>
          <w:w w:val="87"/>
        </w:rPr>
        <w:t>5. Ганеман характеризует МИАЗМ в 3-х формах его выражения, другими словами, 3-мя формами взаимодействия его (миазма) с ор</w:t>
        <w:softHyphen/>
        <w:t>ганизмом, вводя понятия ПСОРЫ, СИКОЗИСА и СИФИЛИСА. Этим он подчеркивает естественную универсальность своего учения, сво</w:t>
        <w:softHyphen/>
        <w:t>дящуюся к универсальным понятиям троичности, существующей в мире. Это и троичность взаимодействия дух - материя - сила; тро</w:t>
        <w:softHyphen/>
        <w:t>ичность процесса познания (индукция, дедукция и озарение); троич</w:t>
        <w:softHyphen/>
        <w:t>ность мироздания в космогонических картинах древних цивилизаций, единая троичность божественного воплощения в религии и в частно</w:t>
        <w:softHyphen/>
        <w:t>сти, в нашей Русской православной церкви.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w w:val="86"/>
        </w:rPr>
        <w:t>6. Еще раз, говоря о ведущей роли невещественного фактора, лежащего в основе миазма, необходимо указать на современные работы ведущих гомеопатов мира - истинных последователей Гане</w:t>
        <w:softHyphen/>
        <w:t>мана - таких как доктор Ортега из Мексики. В своей книге "Очерки о миазмах" он развивает учение о миазмах с интерпретацией их через современные достижения медицины и науки. Доктор Ортега напоми</w:t>
        <w:softHyphen/>
      </w:r>
      <w:r>
        <w:rPr>
          <w:w w:val="87"/>
        </w:rPr>
        <w:t>нает, что экзистенциальная сущность миазма (т.е. неразрывная, це</w:t>
        <w:softHyphen/>
        <w:t xml:space="preserve">лостная, единая, духовно - материальная) как раз и проявляется в </w:t>
      </w:r>
      <w:r>
        <w:rPr>
          <w:w w:val="86"/>
        </w:rPr>
        <w:t xml:space="preserve">динамизме жизненной силы (вспомним крылатые слова из научного </w:t>
      </w:r>
      <w:r>
        <w:rPr>
          <w:w w:val="87"/>
        </w:rPr>
        <w:t>лексикона: "Без движения нет материи, без движения - нет жизни"). То есть наша жизненная сила проявляет себя как в процессах жиз</w:t>
        <w:softHyphen/>
        <w:t xml:space="preserve">недеятельности, так и в исцелении от хронической болезни, через </w:t>
      </w:r>
      <w:r>
        <w:rPr>
          <w:w w:val="88"/>
        </w:rPr>
        <w:t>динамизм - движение, изменение. А миазм, в свою очередь, сводит на нет все попытки ее к исцелению, препятствуя достижению по</w:t>
        <w:softHyphen/>
        <w:t>следнего. Рассматривая ГОМЕОПАТИЮ через призму динамизма (миазма в частности), очень просто увидеть, что вернуть жизненную силу в состояние равновесия и нейтрализовать вредное действие миазма в его динамизме, можно только лишь под воздействием та</w:t>
        <w:softHyphen/>
        <w:t>ких же динамических сил - живого динамизма. Таким свойством жи</w:t>
        <w:softHyphen/>
        <w:t>вого динамизма - обладают гомеопатические лекарства, приготов</w:t>
        <w:softHyphen/>
      </w:r>
      <w:r>
        <w:rPr>
          <w:w w:val="87"/>
        </w:rPr>
        <w:t>ленные новым способом, описанным Ганеманом в § 270 его "Орга</w:t>
        <w:softHyphen/>
        <w:t>нона". Это возможно потому - указывает доктор Ортега - что такие гомеопатические лекарства обладают квинтэссенцией лекарственно</w:t>
        <w:softHyphen/>
      </w:r>
      <w:r>
        <w:rPr>
          <w:w w:val="88"/>
        </w:rPr>
        <w:t>го динамизма - живым динамизмом, т.к. готовятся из живого мате</w:t>
        <w:softHyphen/>
      </w:r>
      <w:r>
        <w:rPr>
          <w:w w:val="87"/>
        </w:rPr>
        <w:t>риала, путем информационной записи их момента жизни жизненной потенциальной силы (энергии) - своеобразной меры упорядочен</w:t>
        <w:softHyphen/>
        <w:t>ности (гармонии) и одухотворенности живой материи, на необходи</w:t>
        <w:softHyphen/>
        <w:t>мый материальный носитель посредством процесса динамизации.</w:t>
      </w:r>
    </w:p>
    <w:p>
      <w:pPr>
        <w:pStyle w:val="Normal"/>
        <w:shd w:fill="FFFFFF" w:val="clear"/>
        <w:spacing w:lineRule="exact" w:line="211" w:before="5" w:after="0"/>
        <w:ind w:left="14" w:right="24" w:firstLine="293"/>
        <w:jc w:val="both"/>
        <w:rPr/>
      </w:pPr>
      <w:r>
        <w:rPr>
          <w:w w:val="87"/>
        </w:rPr>
        <w:t>И эта квинтэссенция живого динамизма гомеопатических ле</w:t>
        <w:softHyphen/>
        <w:t>карств реализуется в человеческом организме, посредством воздей</w:t>
        <w:softHyphen/>
        <w:t xml:space="preserve">ствия на его жизненную силу, записанного информационного образа живого объекта на соответствующий носитель - гомеопатическое лекарство. Возможно это благодаря применению гомеопатического </w:t>
      </w:r>
      <w:r>
        <w:rPr>
          <w:w w:val="88"/>
        </w:rPr>
        <w:t xml:space="preserve">лекарства по закону подобия. Т.е. происходит, путем использования </w:t>
      </w:r>
      <w:r>
        <w:rPr>
          <w:w w:val="87"/>
        </w:rPr>
        <w:t>естественного закона природы - воспроизводство живого образа то</w:t>
        <w:softHyphen/>
        <w:t>го живого объекта, из которого сделано лекарство - своего рода проявление божественной сущности живого объекта как творения Божьего, записанного информационно в виде образа на другом оп</w:t>
        <w:softHyphen/>
        <w:t>ределенном материальном носителе.</w:t>
      </w:r>
    </w:p>
    <w:p>
      <w:pPr>
        <w:pStyle w:val="Normal"/>
        <w:shd w:fill="FFFFFF" w:val="clear"/>
        <w:spacing w:lineRule="exact" w:line="211" w:before="5" w:after="0"/>
        <w:ind w:left="5" w:right="34" w:firstLine="298"/>
        <w:jc w:val="both"/>
        <w:rPr/>
      </w:pPr>
      <w:r>
        <w:rPr>
          <w:w w:val="87"/>
        </w:rPr>
        <w:t>Поскольку гомеопатическое лекарство применяется по образу и подобию того патологического процесса, на который оно воздейству</w:t>
        <w:softHyphen/>
        <w:t xml:space="preserve">ет, то и воздействие это, проявляющееся в возбуждении жизненной силы нематериальной составляющей (образом живого динамизма), </w:t>
      </w:r>
      <w:r>
        <w:rPr>
          <w:w w:val="88"/>
        </w:rPr>
        <w:t>будет направлено на нематериальную составляющую патологиче</w:t>
        <w:softHyphen/>
        <w:t>ского процесса - т.е. против миазма. Динамическое развитие жиз</w:t>
        <w:softHyphen/>
      </w:r>
      <w:r>
        <w:rPr>
          <w:w w:val="87"/>
        </w:rPr>
        <w:t xml:space="preserve">ненной силы в новом направлении заставляет миазм, скрывающийся </w:t>
      </w:r>
      <w:r>
        <w:rPr>
          <w:w w:val="88"/>
        </w:rPr>
        <w:t>под множеством масок в организме, проявить себя в конфетных ма</w:t>
        <w:softHyphen/>
        <w:t>териальных проявлениях, что дает возможность самому организму (его материальным составляющим) и прежде всего иммунной систе</w:t>
        <w:softHyphen/>
        <w:t>ме распознать это конкретизированное патологическое влияние (па</w:t>
        <w:softHyphen/>
        <w:t xml:space="preserve">тологического агента - вирусы, микробы) и изгнать или уничтожить его, что приводит организм к очищению от "загрязнения" - миазма, а </w:t>
      </w:r>
      <w:r>
        <w:rPr>
          <w:spacing w:val="-1"/>
          <w:w w:val="88"/>
        </w:rPr>
        <w:t>человека самого к исцелению.</w:t>
      </w:r>
    </w:p>
    <w:p>
      <w:pPr>
        <w:pStyle w:val="Normal"/>
        <w:shd w:fill="FFFFFF" w:val="clear"/>
        <w:spacing w:lineRule="exact" w:line="211" w:before="14" w:after="0"/>
        <w:ind w:right="62" w:hanging="0"/>
        <w:jc w:val="both"/>
        <w:rPr/>
      </w:pPr>
      <w:r>
        <w:rPr>
          <w:w w:val="88"/>
        </w:rPr>
        <w:t xml:space="preserve">Как уже выше говорилось, в организме происходят динамические </w:t>
      </w:r>
      <w:r>
        <w:rPr>
          <w:w w:val="87"/>
        </w:rPr>
        <w:t>(изменяющиеся) процессы при заболевании и при хронической бо</w:t>
        <w:softHyphen/>
        <w:t>лезни, вследствие динамического изменения жизненной силы из-за динамической изменчивости миазматического фактора. Этот дина</w:t>
      </w:r>
      <w:r>
        <w:rPr>
          <w:w w:val="86"/>
        </w:rPr>
        <w:t xml:space="preserve">мизм жизненной силы, находящий свое выражение в динамизме внешних симптомов, происходящих при хронической болезни, даже в процессе применяемого воздействия на нее (хроническую болезнь) </w:t>
      </w:r>
      <w:r>
        <w:rPr>
          <w:w w:val="87"/>
        </w:rPr>
        <w:t>лекарств, требует динамического адекватного лечения. Причем, из-за двойственности природы миазма, воздействие на него с целью избавления от него, возможно только при применении необычной специфической</w:t>
      </w:r>
      <w:r>
        <w:rPr>
          <w:w w:val="86"/>
        </w:rPr>
        <w:t xml:space="preserve"> медицины ГОМЕОПАТИИ!</w:t>
      </w:r>
    </w:p>
    <w:p>
      <w:pPr>
        <w:pStyle w:val="Normal"/>
        <w:ind w:firstLine="298"/>
        <w:jc w:val="both"/>
        <w:rPr/>
      </w:pPr>
      <w:r>
        <w:rPr>
          <w:w w:val="86"/>
        </w:rPr>
        <w:t xml:space="preserve">7. Необходимо несколько остановиться на понятии троичности по </w:t>
      </w:r>
      <w:r>
        <w:rPr>
          <w:w w:val="87"/>
        </w:rPr>
        <w:t>нижеоговоренным причинам. Троичность характеризует и мироздание, и природу в 3-х ее ипостасях: дух - материя - сила. С другой стороны, рассматривая отдельно эти 3 явления, прежде всего то, ко</w:t>
        <w:softHyphen/>
      </w:r>
      <w:r>
        <w:rPr>
          <w:w w:val="86"/>
        </w:rPr>
        <w:t xml:space="preserve">торое ближе и понятнее нам - материю, можно выделить и здесь 3 </w:t>
      </w:r>
      <w:r>
        <w:rPr>
          <w:w w:val="87"/>
        </w:rPr>
        <w:t>фактора, ее характеризующих. Это, как указывает современная фун</w:t>
        <w:softHyphen/>
        <w:t xml:space="preserve">даментальная наука формы материи - вещество, поле и вакуум. Все </w:t>
      </w:r>
      <w:r>
        <w:rPr>
          <w:w w:val="86"/>
        </w:rPr>
        <w:t>3 проявления материи в нашем мире имеют свои характеристики и выражения. Прежде всего, вещество - явление нашей повседневной жизни - характеризуется формой своего выражения и описывается процессами (мерами) упорядоченности этой формы - гармонией. Полевые характеристики - более сложное для нашего восприятия и могут представлять собой либо проявления вещественной формы, либо выражением силы. Другое дело вакуум - понятие, введенное чистой наукой с попытками его характеристики в прикладных (нау</w:t>
        <w:softHyphen/>
        <w:t>ках). Именно он, последний, характеризуется уже не понятием гар</w:t>
        <w:softHyphen/>
      </w:r>
      <w:r>
        <w:rPr>
          <w:w w:val="87"/>
        </w:rPr>
        <w:t>монии, как меры упорядоченности, а энтропией - мерой неупорядо</w:t>
        <w:softHyphen/>
        <w:t>ченности процессов и явлений окружающего мира. К понятию же ва</w:t>
        <w:softHyphen/>
      </w:r>
      <w:r>
        <w:rPr>
          <w:w w:val="86"/>
        </w:rPr>
        <w:t>куум приложили и термин хаос - оборотная сторона нашего миро</w:t>
        <w:softHyphen/>
      </w:r>
      <w:r>
        <w:rPr>
          <w:w w:val="87"/>
        </w:rPr>
        <w:t>здания, которое управляется гармонией. И вакуум, и хаос, с точки зрения современных фундаментальных наук и древних концепций мироздания, характеризуют "небытие" - или не явленную форму ма</w:t>
        <w:softHyphen/>
        <w:t>терии. Но и то (и материя реальная) и другое (хаос) озарено духом с его божественной сущностью и реализуется посредством силы, час</w:t>
        <w:softHyphen/>
        <w:t>то в материальном выражении, характеризуется как энергия - по су</w:t>
        <w:softHyphen/>
        <w:t>ти дела, являясь функцией (выражением) силы. Почему же прихо</w:t>
        <w:softHyphen/>
        <w:t>дится здесь говорить об этих совершенно не касающихся темы ве</w:t>
        <w:softHyphen/>
        <w:t>щах. Потому что некоторые ученые за рубежом вводят так называе</w:t>
        <w:softHyphen/>
        <w:t>мое понятие "детерминированного хаоса" для объяснения действия гомеопатических лекарств, где хаос имеет потенциальную возмож</w:t>
        <w:softHyphen/>
        <w:t>ность, самоорганизовываясь, создавать гармонизированную - упо</w:t>
        <w:softHyphen/>
        <w:t xml:space="preserve">рядоченную структуру. Все внешне выглядит очень правдоподобно и при научном анализе, и при историческом анализе древних теорий (избыток одного из "начал" - "инь" или "ян" самоуничтожается (как </w:t>
      </w:r>
      <w:r>
        <w:rPr>
          <w:w w:val="85"/>
        </w:rPr>
        <w:t xml:space="preserve">бы рождая хаос) и на его месте возникает противоположное начало </w:t>
      </w:r>
      <w:r>
        <w:rPr>
          <w:w w:val="87"/>
        </w:rPr>
        <w:t xml:space="preserve">(как бы хаос детерминируется, т.е. самоорганизуется). Однако, здесь </w:t>
      </w:r>
      <w:r>
        <w:rPr>
          <w:w w:val="86"/>
        </w:rPr>
        <w:t>очень ярко видно, если посмотреть с точки зрения концепции цело</w:t>
        <w:softHyphen/>
        <w:t>стности, что выхолащивается из теории первичная составляющая -</w:t>
      </w:r>
      <w:r>
        <w:rPr>
          <w:spacing w:val="-1"/>
          <w:w w:val="87"/>
        </w:rPr>
        <w:t>дух, управляющий всеми процессами.</w:t>
      </w:r>
    </w:p>
    <w:p>
      <w:pPr>
        <w:pStyle w:val="Normal"/>
        <w:shd w:fill="FFFFFF" w:val="clear"/>
        <w:spacing w:lineRule="exact" w:line="211"/>
        <w:ind w:left="5" w:firstLine="293"/>
        <w:jc w:val="both"/>
        <w:rPr/>
      </w:pPr>
      <w:r>
        <w:rPr>
          <w:w w:val="88"/>
        </w:rPr>
        <w:t>И с позиций грубого, вульгарного материализма, прикрываясь на</w:t>
        <w:softHyphen/>
        <w:t>учной фразеологией, пытаются объяснить наличие у сил диструкции, рождающих хаос, созидательного начала, самого по себе, неподвла</w:t>
        <w:softHyphen/>
        <w:t>стного никому, а, значит, стоящего особняком от божественного ми</w:t>
        <w:softHyphen/>
        <w:t>роздания. С этой точки зрения - действительно все так и есть, - т.е. хаос чужероден нашему миру. Но если мы включаем элемент абсо</w:t>
        <w:softHyphen/>
        <w:t xml:space="preserve">лютной обособленности этого явления в картину мироздания, тогда она не может быть ни описана никакой наукой (т.к. нет абсолютного </w:t>
      </w:r>
      <w:r>
        <w:rPr>
          <w:w w:val="89"/>
        </w:rPr>
        <w:t xml:space="preserve">мерила всех относительных величин), ни познано и оправдано (т.к. </w:t>
      </w:r>
      <w:r>
        <w:rPr>
          <w:w w:val="88"/>
        </w:rPr>
        <w:t>будет стремиться к абсолюту, по принципу возрастания энтропии по 2 закону термодинамики Ньютона). Тогда рано или поздно этот аб</w:t>
        <w:softHyphen/>
        <w:t xml:space="preserve">солют разрушения уничтожит все вокруг, включая абсолют духа и мир перестанет существовать, т.к. не будет процесса созидания как такового, а следовательно и диструкции, рождение хаоса, потеряет </w:t>
      </w:r>
      <w:r>
        <w:rPr>
          <w:w w:val="87"/>
        </w:rPr>
        <w:t>всякий смысл и исчезнет как явление. Не будет ничего никогда - вот что может быть при придании силе хаоса детерминирующего прин</w:t>
        <w:softHyphen/>
        <w:t xml:space="preserve">ципа. И другого пути нет, т.к. выключен элемент духа как абсолюта. Если же мы ставим дух - мировой абсолют в вершину мироздания и </w:t>
      </w:r>
      <w:r>
        <w:rPr>
          <w:w w:val="88"/>
        </w:rPr>
        <w:t>подчиняем, как и есть на самом деле, хаос, как выражение деструк</w:t>
        <w:softHyphen/>
      </w:r>
      <w:r>
        <w:rPr>
          <w:w w:val="87"/>
        </w:rPr>
        <w:t>ции мира - силе, всегда имеющей божественную природу, ибо рож</w:t>
        <w:softHyphen/>
        <w:t>дающая и созидающая и разрушающая возможность есть только у Бога, тогда все становится понятным и объяснимым. И никакого са</w:t>
        <w:softHyphen/>
        <w:t>мостоятельного неуправляемого хаоса, способного к самоорганиза</w:t>
        <w:softHyphen/>
        <w:t>ции по собственному желанию нет и не может быть по уже выше приведенным причинам.</w:t>
      </w:r>
    </w:p>
    <w:p>
      <w:pPr>
        <w:pStyle w:val="Normal"/>
        <w:shd w:fill="FFFFFF" w:val="clear"/>
        <w:spacing w:lineRule="exact" w:line="211"/>
        <w:ind w:left="5" w:right="5" w:firstLine="283"/>
        <w:jc w:val="both"/>
        <w:rPr/>
      </w:pPr>
      <w:r>
        <w:rPr>
          <w:w w:val="87"/>
        </w:rPr>
        <w:t>А конкретное выражение хаоса в нашем реальном мире будет характеризоваться понятием "зла" как такового, которое пытается взойти в ранг абсолюта, но потенциально не может, как пытается падший ангел уподобиться богу, но потенциально не может. И жела</w:t>
        <w:softHyphen/>
        <w:t>ния обелить зло, одеть его в белые одежды созидания - ничто иное, как попытка его абсолютизации, не имеющая под собой реальной почвы. Эта черная, как мы ее называем, злая сила разрушения "зло", являющееся выражением экзистенциальной сущности миазма, - то</w:t>
        <w:softHyphen/>
        <w:t>же выражение божьего промысла. Именно она лежит в экзистенци</w:t>
        <w:softHyphen/>
        <w:t xml:space="preserve">альной сущности понятия "миазма", именно с ней мы сталкиваемся, воздействуя на миазм гомеопатическим лекарством. Но, так как эта </w:t>
      </w:r>
      <w:r>
        <w:rPr>
          <w:w w:val="88"/>
        </w:rPr>
        <w:t>сила именно детерминирована, но не сама по себе, а божьим про</w:t>
        <w:softHyphen/>
        <w:t>мыслом, поэтому и имеется потенциальная возможность воздейст</w:t>
        <w:softHyphen/>
        <w:t>вия на нее с целью ее изменения. Т.е. другими словами - детерми</w:t>
        <w:softHyphen/>
        <w:t xml:space="preserve">нированность хаоса есть, но это не его абсолютная способность, а выражение деяний духа - через выражение силы - силы Духа </w:t>
      </w:r>
      <w:r>
        <w:rPr>
          <w:spacing w:val="-1"/>
          <w:w w:val="88"/>
        </w:rPr>
        <w:t>Святого!</w:t>
      </w:r>
    </w:p>
    <w:p>
      <w:pPr>
        <w:pStyle w:val="Normal"/>
        <w:shd w:fill="FFFFFF" w:val="clear"/>
        <w:spacing w:lineRule="exact" w:line="211"/>
        <w:ind w:right="34" w:firstLine="288"/>
        <w:jc w:val="both"/>
        <w:rPr/>
      </w:pPr>
      <w:r>
        <w:rPr>
          <w:w w:val="87"/>
        </w:rPr>
        <w:t>8. Стройный базис гомеопатии построен на гармоничном фунда</w:t>
        <w:softHyphen/>
      </w:r>
      <w:r>
        <w:rPr>
          <w:w w:val="88"/>
        </w:rPr>
        <w:t>менте ее концепций и законов, которые характеризуют целостную доктрину гомеопатии. Учение гомеопатии целостное и завершенное, благодаря теории миазмов и выражает собой одно из ведущих уче</w:t>
        <w:softHyphen/>
      </w:r>
      <w:r>
        <w:rPr>
          <w:w w:val="87"/>
        </w:rPr>
        <w:t>ний истинного лечения болезни у человека как таковой. Как извест</w:t>
      </w:r>
      <w:r>
        <w:rPr>
          <w:w w:val="86"/>
        </w:rPr>
        <w:t>но, гомеопатия основывается на законе подобия - универсальном явлении природы, характеризующем наш окружающий мир. В § 29 "Органона" Ганеман объясняет приложение закона подобия к чело</w:t>
        <w:softHyphen/>
        <w:t>веческому организму с целью исцеления его от недугов. Он говорит о законе подобия как о законе воздействия подобного динамизма ле</w:t>
        <w:softHyphen/>
        <w:t>карственного вещества (гомеопатического лекарства) на жизненную силу (жизненный принцип), который (динамизм) сходен по действию на организм с вредным внешним патологическим агентом (чужерод</w:t>
        <w:softHyphen/>
        <w:t>ным вредным принципом), что усугубляет положение жизненной си</w:t>
        <w:softHyphen/>
      </w:r>
      <w:r>
        <w:rPr>
          <w:w w:val="87"/>
        </w:rPr>
        <w:t>лы и вызывает, как говорит Ганеман, искусственную болезнь. Дейст</w:t>
        <w:softHyphen/>
        <w:t>вует этот лекарственный динамизм на другие составляющие жиз</w:t>
        <w:softHyphen/>
      </w:r>
      <w:r>
        <w:rPr>
          <w:w w:val="86"/>
        </w:rPr>
        <w:t>ненной силы, что вызывает естественную ее реакцию изменения - динамическую реакцию с целью противодействия этому новому чу</w:t>
        <w:softHyphen/>
      </w:r>
      <w:r>
        <w:rPr>
          <w:w w:val="87"/>
        </w:rPr>
        <w:t>жеродному для нее влиянию. Воздействие лекарственного динамиз</w:t>
        <w:softHyphen/>
        <w:t>ма при хронической болезни, необходимо, как правило, длительное, т.к. миазм чрезвычайно изменчив и приспособляем - динамичен.</w:t>
      </w:r>
    </w:p>
    <w:p>
      <w:pPr>
        <w:pStyle w:val="Normal"/>
        <w:shd w:fill="FFFFFF" w:val="clear"/>
        <w:spacing w:lineRule="exact" w:line="211"/>
        <w:ind w:left="10" w:right="19" w:firstLine="278"/>
        <w:jc w:val="both"/>
        <w:rPr/>
      </w:pPr>
      <w:r>
        <w:rPr>
          <w:w w:val="87"/>
        </w:rPr>
        <w:t>Однако, в связи с тем, что гомеопатическое влияние невещест</w:t>
        <w:softHyphen/>
        <w:t>венно, из-за исчезающей дозы гомеопатического лекарства, то и ма</w:t>
        <w:softHyphen/>
      </w:r>
      <w:r>
        <w:rPr>
          <w:w w:val="86"/>
        </w:rPr>
        <w:t>териального подкрепления для поддержания течения этой искусст</w:t>
        <w:softHyphen/>
        <w:t>венной болезни - нет, а следовательно, и противодействие новому воздействию от гомеопатического лекарства будет направлено про</w:t>
        <w:softHyphen/>
        <w:t>тив чужеродного патологического агента, т.к. он подобно воздейст</w:t>
        <w:softHyphen/>
        <w:t>вует на жизненную силу и одинаковые реакции жизненной силы и на гомеопатическое лекарство и на чужеродный патологический агент придутся только на чужеродный агент.</w:t>
      </w:r>
    </w:p>
    <w:p>
      <w:pPr>
        <w:pStyle w:val="Normal"/>
        <w:shd w:fill="FFFFFF" w:val="clear"/>
        <w:spacing w:lineRule="exact" w:line="211"/>
        <w:ind w:left="29" w:right="24" w:firstLine="288"/>
        <w:jc w:val="both"/>
        <w:rPr>
          <w:w w:val="86"/>
        </w:rPr>
      </w:pPr>
      <w:r>
        <w:rPr>
          <w:w w:val="86"/>
        </w:rPr>
        <w:t>9. Анализируя понятие базисного (фундаментального - по словам Ганемана) миазма - псоры, необходимо отметить, что она характеризуется, прежде всего, и, главным образом, понятием зуда.</w:t>
      </w:r>
    </w:p>
    <w:p>
      <w:pPr>
        <w:pStyle w:val="Normal"/>
        <w:shd w:fill="FFFFFF" w:val="clear"/>
        <w:spacing w:lineRule="exact" w:line="211"/>
        <w:ind w:left="19" w:right="10" w:firstLine="288"/>
        <w:jc w:val="both"/>
        <w:rPr>
          <w:w w:val="86"/>
        </w:rPr>
      </w:pPr>
      <w:r>
        <w:rPr>
          <w:w w:val="86"/>
        </w:rPr>
        <w:t>Причем зуда - не только материального проявления, характери</w:t>
        <w:softHyphen/>
        <w:t>зуемого современной медициной как "патологический рефлекс цен</w:t>
        <w:softHyphen/>
        <w:t>тральной нервной системы", но и как нематериальное, абстрактное понятие - как "зуд мысли", сначала неосознанное желание (побуж</w:t>
        <w:softHyphen/>
        <w:t>дение) ведет к действию. Зуд физический тесным образом связан также с историей гигиены и историей развития сексуальной морали -т.е. формирования морально-нравственных норм человеческого об</w:t>
        <w:softHyphen/>
        <w:t>щества и понятия совести у самого человека.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w w:val="86"/>
        </w:rPr>
        <w:t>Характеризуя этот чужеродный патологический агент, как вред</w:t>
        <w:softHyphen/>
        <w:t>ный чужеродный принцип в §§ 72-82 "Органона", Ганеман говорит, что в основе этого принципа лежит миазм. "Миазм" сводит на нет все попытки жизненной силы вернуть организм в состояние здоровья ("Хронические болезни" - часть 1). И именно последний поддержи</w:t>
        <w:softHyphen/>
        <w:t>вает патологическое состояние в человеческом организме - хрони</w:t>
        <w:softHyphen/>
        <w:t xml:space="preserve">ческую болезнь, именно он (миазм), постоянно изменяясь в своем </w:t>
      </w:r>
      <w:r>
        <w:rPr>
          <w:w w:val="87"/>
        </w:rPr>
        <w:t>постоянном воздействии на жизненную силу, угнетает, ослабляет и истощает последнюю. "И только усиленное применение гомеомиазматических лекарств - указывает Ганеман в примечании к § 80 "Органона" - способ восстановить естественный положительный по</w:t>
      </w:r>
      <w:r>
        <w:rPr>
          <w:w w:val="88"/>
        </w:rPr>
        <w:t>тенциал жизненности в противовес антипатическому (как его назвал Ганеман - аллопатическому) пути лечения, основанному на приме</w:t>
        <w:softHyphen/>
        <w:t>нении внешних средств, противодействующих вредному патологиче</w:t>
        <w:softHyphen/>
        <w:t>скому агенту" (как указывает Ганеман в § 61 "Органона"). Ниже в §§ 62-67 "Органона" он показывает всю эфемерность этого (антипати</w:t>
        <w:softHyphen/>
        <w:t>ческого) принципа лечения, который никак не может воздействовать ни на двойственную природу миазма, ни тем более на его невещест</w:t>
        <w:softHyphen/>
      </w:r>
      <w:r>
        <w:rPr>
          <w:spacing w:val="-1"/>
          <w:w w:val="88"/>
        </w:rPr>
        <w:t>венную составляющую.</w:t>
      </w:r>
    </w:p>
    <w:p>
      <w:pPr>
        <w:pStyle w:val="Normal"/>
        <w:shd w:fill="FFFFFF" w:val="clear"/>
        <w:spacing w:lineRule="exact" w:line="211"/>
        <w:ind w:left="14" w:firstLine="298"/>
        <w:jc w:val="both"/>
        <w:rPr/>
      </w:pPr>
      <w:r>
        <w:rPr>
          <w:w w:val="87"/>
        </w:rPr>
        <w:t>10.</w:t>
      </w:r>
      <w:r>
        <w:rPr>
          <w:b/>
          <w:bCs/>
          <w:w w:val="87"/>
        </w:rPr>
        <w:t xml:space="preserve"> </w:t>
      </w:r>
      <w:r>
        <w:rPr>
          <w:w w:val="87"/>
        </w:rPr>
        <w:t>Особое место Ганеман уделяет псоре - этому "...чудовищному внутреннему хроническому миазму, который является единственно реальной фундаментальной причиной всех других бесчисленных форм болезней..." (§ 80 "Органона"). Характеризуя псору как древ</w:t>
        <w:softHyphen/>
        <w:t>нейший миазм, Ганеман возводит ее к трансформировавшейся и ши</w:t>
        <w:softHyphen/>
      </w:r>
      <w:r>
        <w:rPr>
          <w:w w:val="86"/>
        </w:rPr>
        <w:t>рочайшим образом распространившейся форме древнейшей лепры (упоминаемой еще в Библии), которая передавалась контактным пу</w:t>
        <w:softHyphen/>
        <w:t>тем через поколения и закреплялась в наследственности практически у всего человечества из-за смешения народов. Закреплению ее спо</w:t>
        <w:softHyphen/>
        <w:t>собствовала и человеческая цивилизация (гигиена, наружное лечение внешних симптомов - подавляющим (супрессивным)  лечением).</w:t>
      </w:r>
    </w:p>
    <w:p>
      <w:pPr>
        <w:pStyle w:val="Normal"/>
        <w:shd w:fill="FFFFFF" w:val="clear"/>
        <w:spacing w:lineRule="exact" w:line="211"/>
        <w:ind w:left="19" w:right="5" w:firstLine="302"/>
        <w:jc w:val="both"/>
        <w:rPr/>
      </w:pPr>
      <w:r>
        <w:rPr>
          <w:w w:val="88"/>
        </w:rPr>
        <w:t>Ганеман характеризует псору как "праматерь" всех хронических болезней, из которой развились позже сикозис и сифилис - два дру</w:t>
        <w:softHyphen/>
      </w:r>
      <w:r>
        <w:rPr>
          <w:spacing w:val="-2"/>
          <w:w w:val="88"/>
        </w:rPr>
        <w:t>гих миазма.</w:t>
      </w:r>
    </w:p>
    <w:p>
      <w:pPr>
        <w:pStyle w:val="Normal"/>
        <w:shd w:fill="FFFFFF" w:val="clear"/>
        <w:spacing w:lineRule="exact" w:line="211"/>
        <w:ind w:left="5" w:right="14" w:firstLine="293"/>
        <w:jc w:val="both"/>
        <w:rPr/>
      </w:pPr>
      <w:r>
        <w:rPr>
          <w:w w:val="87"/>
        </w:rPr>
        <w:t>Это дало повод в дальнейшем последователям Ганемана - Кенту и Герингу, развить незавершенное Ганеманом учение о хронической болезни и роли в ней миазма. И увязать все составляющие этого яв</w:t>
        <w:softHyphen/>
      </w:r>
      <w:r>
        <w:rPr>
          <w:w w:val="88"/>
        </w:rPr>
        <w:t>ления, в том числе и нематериальные его аспекты, с нематериаль</w:t>
        <w:softHyphen/>
      </w:r>
      <w:r>
        <w:rPr>
          <w:w w:val="87"/>
        </w:rPr>
        <w:t>ными морально-нравственными аспектами человеческого бытия на</w:t>
        <w:softHyphen/>
        <w:t>рушение морально-нравственных норм общества - с его грехами. И возвести понятие псоры к религиозному понятию библейского пер</w:t>
        <w:softHyphen/>
        <w:t>вородного греха, в основе которого лежит желание, возжелание че</w:t>
        <w:softHyphen/>
      </w:r>
      <w:r>
        <w:rPr>
          <w:spacing w:val="-1"/>
          <w:w w:val="88"/>
        </w:rPr>
        <w:t>ловека уподобиться Богу, т.е. грех гордыни.</w:t>
      </w:r>
    </w:p>
    <w:p>
      <w:pPr>
        <w:pStyle w:val="Normal"/>
        <w:shd w:fill="FFFFFF" w:val="clear"/>
        <w:spacing w:lineRule="exact" w:line="211" w:before="62" w:after="0"/>
        <w:ind w:left="5" w:right="62" w:firstLine="293"/>
        <w:jc w:val="both"/>
        <w:rPr/>
      </w:pPr>
      <w:r>
        <w:rPr>
          <w:w w:val="88"/>
        </w:rPr>
        <w:t xml:space="preserve">11. Этот последний аспект - морально нравственный, моральный </w:t>
      </w:r>
      <w:r>
        <w:rPr>
          <w:w w:val="87"/>
        </w:rPr>
        <w:t>аспект - искусственный свод моральных правил, норм жизни челове</w:t>
        <w:softHyphen/>
        <w:t>ка ничем не может контролироваться, кроме такого не невеществен</w:t>
        <w:softHyphen/>
        <w:t>ного абстрактного фактора меры, мерила человеческого греха и оценки правильности человеческих поступков - его совестью. По</w:t>
        <w:softHyphen/>
        <w:t>этому главным невещественным фактором, разрушающим барьеры жизненной силы на путях вредного влияния чужеродного принципа (по Ганеману), будет гордыня - первейший (первородный) грех че</w:t>
        <w:softHyphen/>
      </w:r>
      <w:r>
        <w:rPr>
          <w:w w:val="88"/>
        </w:rPr>
        <w:t xml:space="preserve">ловеческий, искажающий, искривляющий совесть таким образом, что </w:t>
      </w:r>
      <w:r>
        <w:rPr>
          <w:w w:val="87"/>
        </w:rPr>
        <w:t>она не может измерить правильность человеческих поступков с по</w:t>
        <w:softHyphen/>
        <w:t>зиции добра и зла - через которые она, собственно, и мерит все, и тогда человек совершает злодеяние, пропуская зло внутрь себя и творя зло во вне. Вот это первичное нарушение - беспочвенная че</w:t>
        <w:softHyphen/>
        <w:t>ловеческая самость, гордыня и является движущей силой всех мыс</w:t>
        <w:softHyphen/>
        <w:t xml:space="preserve">лей (нравственных) и поступков (вредных), свойственных человеку в этом состоянии - возгордившемуся и бессовестно поступающему, </w:t>
      </w:r>
      <w:r>
        <w:rPr>
          <w:w w:val="86"/>
        </w:rPr>
        <w:t>т.е. человек множит зло внутри и во вне - злодействует. А уже потом возникает спешка, которая выражает человеческое ускорение - ско</w:t>
        <w:softHyphen/>
        <w:t xml:space="preserve">рее достичь желаемой цели без совести - т.е. уподобиться Господу </w:t>
      </w:r>
      <w:r>
        <w:rPr>
          <w:w w:val="87"/>
        </w:rPr>
        <w:t>Богу, стать хозяином и творцом всего сущего. Таким образом, сико</w:t>
        <w:softHyphen/>
        <w:t>зис, характеризующийся спешкой и ускорением, не может быть на</w:t>
        <w:softHyphen/>
      </w:r>
      <w:r>
        <w:rPr>
          <w:w w:val="86"/>
        </w:rPr>
        <w:t>чалом и устойчивым центром всего человеческого бытия. Не зря Га</w:t>
        <w:softHyphen/>
        <w:t>неман строит модели миазмов на примере болезней венерических (гонорея, сифилис), с которыми связано большинство морально -</w:t>
      </w:r>
      <w:r>
        <w:rPr>
          <w:spacing w:val="-1"/>
          <w:w w:val="87"/>
        </w:rPr>
        <w:t>нравственных грехов, нарушений, проступков и преступлений.</w:t>
      </w:r>
    </w:p>
    <w:p>
      <w:pPr>
        <w:pStyle w:val="Normal"/>
        <w:shd w:fill="FFFFFF" w:val="clear"/>
        <w:spacing w:lineRule="exact" w:line="211"/>
        <w:ind w:left="5" w:right="62" w:firstLine="293"/>
        <w:jc w:val="both"/>
        <w:rPr/>
      </w:pPr>
      <w:r>
        <w:rPr>
          <w:w w:val="87"/>
        </w:rPr>
        <w:t>12. Характеризуя 3-й миазм, - сифилис, Ганеман не зря настаи</w:t>
        <w:softHyphen/>
        <w:t xml:space="preserve">вает на сохранении этого термина. Это имеет свои исторические корни. Известно, что заболевание "сифилис" - названо по имени древнего персонажа древнегреческой мифологии, обезображенного </w:t>
      </w:r>
      <w:r>
        <w:rPr>
          <w:w w:val="86"/>
        </w:rPr>
        <w:t>богами за гордыню (!).</w:t>
      </w:r>
    </w:p>
    <w:p>
      <w:pPr>
        <w:pStyle w:val="Normal"/>
        <w:shd w:fill="FFFFFF" w:val="clear"/>
        <w:spacing w:lineRule="exact" w:line="211"/>
        <w:ind w:left="10" w:right="38" w:firstLine="283"/>
        <w:jc w:val="both"/>
        <w:rPr/>
      </w:pPr>
      <w:r>
        <w:rPr>
          <w:w w:val="86"/>
        </w:rPr>
        <w:t>И другой идентичный греческому термину, называющий эту бо</w:t>
        <w:softHyphen/>
        <w:t>лезнь по латыни - люэс - восходит к корневому слову "люэт" - сия</w:t>
        <w:softHyphen/>
        <w:t>ние, чистота, свет. Здесь становится понятным и помешанность страдающих 3-м миазмом больных патологической чистотой, и вос</w:t>
        <w:softHyphen/>
      </w:r>
      <w:r>
        <w:rPr>
          <w:w w:val="87"/>
        </w:rPr>
        <w:t>хождение термина к слову люцифер - "светоносный", сияющий. На самом деле сей свет - ложный, он исходит от "нечистой силы" «персонифицированного зла» в противовес свету божественному и ведет своим блеском человека к суициду, самоубийству, толкая к пропасти, фай которой не виден из-за блеска ложного света.</w:t>
      </w:r>
    </w:p>
    <w:p>
      <w:pPr>
        <w:pStyle w:val="Normal"/>
        <w:shd w:fill="FFFFFF" w:val="clear"/>
        <w:spacing w:lineRule="exact" w:line="211"/>
        <w:ind w:left="29" w:right="24" w:firstLine="278"/>
        <w:jc w:val="both"/>
        <w:rPr/>
      </w:pPr>
      <w:r>
        <w:rPr>
          <w:w w:val="87"/>
        </w:rPr>
        <w:t>13. Таким образом, исходя из вышеизложенного, теория миазмов Ганемана завершает собой составляющую целостного учения ГО</w:t>
        <w:softHyphen/>
        <w:t>МЕОПАТИИ - как объясняющего сущность явления, с которым при</w:t>
        <w:softHyphen/>
        <w:t xml:space="preserve">ходится сталкиваться - т.е. хроническую болезнь, и расцвечивает гомеопатию фасками цветного восприятия каждого миазма в цвете, являясь трехгранной призмой, разделяющей свет обычный белый на </w:t>
      </w:r>
      <w:r>
        <w:rPr>
          <w:w w:val="86"/>
        </w:rPr>
        <w:t>цвета радуги. Она же (теория миазмов) указывает на возможные способы воздействия на хроническую болезнь и методы, применяе</w:t>
        <w:softHyphen/>
        <w:t>мые для реализации этого воздействия. Эта целостность ГОМЕО</w:t>
        <w:softHyphen/>
      </w:r>
      <w:r>
        <w:rPr>
          <w:w w:val="87"/>
        </w:rPr>
        <w:t>ПАТИИ, которую подцепляет теория миазмов, цементируя ее изнут</w:t>
        <w:softHyphen/>
        <w:t>ри, дает возможность практически пользоваться гомеопатией не вслепую, а осмысленно, объясняя свои шаги на этом пути, со строго научных позиций, находящих свое подтверждение во все новых на</w:t>
        <w:softHyphen/>
      </w:r>
      <w:r>
        <w:rPr>
          <w:spacing w:val="-1"/>
          <w:w w:val="87"/>
        </w:rPr>
        <w:t>учных открытиях.</w:t>
      </w:r>
    </w:p>
    <w:p>
      <w:pPr>
        <w:pStyle w:val="2"/>
        <w:rPr/>
      </w:pPr>
      <w:r>
        <w:rPr/>
        <w:t>14. Теория миазмов не может служить оправданием ошибок и обоснованием неудач неправильного "гомеопатического" лечения из-за так называемой непознаваемости сущности учения о хронической болезни и термина - миазм.</w:t>
      </w:r>
    </w:p>
    <w:p>
      <w:pPr>
        <w:pStyle w:val="Normal"/>
        <w:jc w:val="both"/>
        <w:rPr>
          <w:w w:val="87"/>
        </w:rPr>
      </w:pPr>
      <w:r>
        <w:rPr>
          <w:w w:val="86"/>
        </w:rPr>
        <w:t>На самом деле она открывает путь следования человеку мысля</w:t>
        <w:softHyphen/>
        <w:t xml:space="preserve">щему, путь познания окружающего мира, собственной души и путей </w:t>
      </w:r>
      <w:r>
        <w:rPr>
          <w:w w:val="87"/>
        </w:rPr>
        <w:t xml:space="preserve">Господних, которые, как известно - неисповедимы. И на этом пути, </w:t>
      </w:r>
      <w:r>
        <w:rPr>
          <w:w w:val="86"/>
        </w:rPr>
        <w:t>человек, постигая через Веру в Бога - сущность Бога - способен понять, в том числе и непознаваемую суть хронической болезни и нау</w:t>
        <w:softHyphen/>
        <w:t>читься с нею бороться! - исцеляя себя и других.</w:t>
      </w:r>
    </w:p>
    <w:p>
      <w:pPr>
        <w:pStyle w:val="Normal"/>
        <w:rPr>
          <w:w w:val="87"/>
        </w:rPr>
      </w:pPr>
      <w:r>
        <w:rPr>
          <w:w w:val="87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77" w:hanging="0"/>
      <w:jc w:val="center"/>
    </w:pPr>
    <w:rPr>
      <w:b/>
      <w:bCs/>
      <w:spacing w:val="-3"/>
      <w:sz w:val="3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11"/>
      <w:ind w:left="2069" w:hanging="0"/>
    </w:pPr>
    <w:rPr>
      <w:spacing w:val="-1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11"/>
      <w:ind w:right="19" w:firstLine="351"/>
      <w:jc w:val="both"/>
    </w:pPr>
    <w:rPr>
      <w:w w:val="8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8:26:00Z</dcterms:created>
  <dc:creator>111</dc:creator>
  <dc:description/>
  <dc:language>en-US</dc:language>
  <cp:lastModifiedBy>111</cp:lastModifiedBy>
  <dcterms:modified xsi:type="dcterms:W3CDTF">2002-09-02T08:26:00Z</dcterms:modified>
  <cp:revision>2</cp:revision>
  <dc:subject/>
  <dc:title>ТЕОРИЯ МИАЗМОВ ГАНЕМАНА И СОВРЕМЕННОСТЬ</dc:title>
</cp:coreProperties>
</file>