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2"/>
          <w:w w:val="87"/>
        </w:rPr>
      </w:pPr>
      <w:r>
        <w:rPr>
          <w:spacing w:val="-2"/>
          <w:w w:val="87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87"/>
          <w:sz w:val="32"/>
        </w:rPr>
      </w:pPr>
      <w:r>
        <w:rPr>
          <w:b/>
          <w:spacing w:val="-2"/>
          <w:w w:val="87"/>
          <w:sz w:val="32"/>
        </w:rPr>
      </w:r>
    </w:p>
    <w:p>
      <w:pPr>
        <w:pStyle w:val="Heading2"/>
        <w:rPr>
          <w:sz w:val="24"/>
        </w:rPr>
      </w:pPr>
      <w:r>
        <w:rPr>
          <w:sz w:val="24"/>
        </w:rPr>
        <w:t>ТУБЕРКУЛИНУМ И ВАКЦИНАЦИЯ</w:t>
      </w:r>
    </w:p>
    <w:p>
      <w:pPr>
        <w:pStyle w:val="Heading3"/>
        <w:ind w:left="307" w:hanging="0"/>
        <w:rPr/>
      </w:pPr>
      <w:r>
        <w:rPr/>
        <w:t>О.М. Сергеечева    медцентр  «Гомеопат - классик», Челябинск</w:t>
      </w:r>
    </w:p>
    <w:p>
      <w:pPr>
        <w:pStyle w:val="Normal"/>
        <w:shd w:fill="FFFFFF" w:val="clear"/>
        <w:spacing w:lineRule="exact" w:line="211" w:before="418" w:after="0"/>
        <w:ind w:left="5" w:right="58" w:firstLine="288"/>
        <w:jc w:val="both"/>
        <w:rPr>
          <w:w w:val="88"/>
        </w:rPr>
      </w:pPr>
      <w:r>
        <w:rPr>
          <w:w w:val="88"/>
        </w:rPr>
        <w:t>Уважаемые коллеги! Цель данного сообщения - не столько же</w:t>
        <w:softHyphen/>
        <w:t>лание изложить какие-то определенные выводы, сколько просьба поделиться вашими соображениями о проблеме вакцинации. Зани</w:t>
        <w:softHyphen/>
        <w:t>маясь более восьми лет гомеопатией, я постоянно сталкиваюсь с неприятными последствиями прививок. Слишком много накопилось историй серьезного ухудшение здоровья после вакцинации. Можно вспомнить и о случаях летального исхода, на которые иногда за</w:t>
        <w:softHyphen/>
        <w:t>стенчиво намекает традиционная медицина.</w:t>
      </w:r>
    </w:p>
    <w:p>
      <w:pPr>
        <w:pStyle w:val="Normal"/>
        <w:shd w:fill="FFFFFF" w:val="clear"/>
        <w:spacing w:lineRule="exact" w:line="211"/>
        <w:ind w:left="10" w:right="14" w:firstLine="259"/>
        <w:jc w:val="both"/>
        <w:rPr/>
      </w:pPr>
      <w:r>
        <w:rPr>
          <w:w w:val="88"/>
        </w:rPr>
        <w:t>При всем при том я совсем не уверена, что от любых прививок лучше отказываться. Например, недавно, не смотря на мой катего</w:t>
        <w:softHyphen/>
        <w:t>рический запрет, адресованный дочери, подвергаться каким-либо медицинским, психологическим и прочим манипуляциям в школе без моего ведома, моя дочь была привита от коревой краснухи. Когда она сказала школьному доктору, что мама не велела на что-либо со</w:t>
        <w:softHyphen/>
        <w:t>глашаться без предварительного обсуждения, была произведена «обработка» на тему абсолютной безвредности и крайней необхо</w:t>
        <w:softHyphen/>
      </w:r>
      <w:r>
        <w:rPr>
          <w:w w:val="89"/>
        </w:rPr>
        <w:t>димости данной прививки. Девочка, не выдержав оказанного давле</w:t>
        <w:softHyphen/>
      </w:r>
      <w:r>
        <w:rPr>
          <w:w w:val="88"/>
        </w:rPr>
        <w:t>ния, согласилась. Моя негативная реакция на произошедшее была связана еще и с тем, что с нашими детьми чужие «дяди и тети» де</w:t>
        <w:softHyphen/>
        <w:t>лают все, что им вздумается. Кстати, мама одной из моих юных па</w:t>
        <w:softHyphen/>
        <w:t>циенток пожаловалась, что после такой прививки в их классе забо</w:t>
        <w:softHyphen/>
      </w:r>
      <w:r>
        <w:rPr>
          <w:w w:val="89"/>
        </w:rPr>
        <w:t>лело восемь (!) человек. Как удалось выяснить, это были, в основ</w:t>
        <w:softHyphen/>
      </w:r>
      <w:r>
        <w:rPr>
          <w:w w:val="88"/>
        </w:rPr>
        <w:t>ном, случаи катара верхних дыхательных путей и один астматиче</w:t>
        <w:softHyphen/>
        <w:t>ский приступ! Но в то же время я думала, а что будет, если моя дочь перенесет коревую краснуху во время беременности? Ведь общеиз</w:t>
        <w:softHyphen/>
        <w:t>вестно, что эта инфекция дает тяжелую патологию плода. Правда, кто знает что произойдет завтра! Можно вспомнить о том, что пути Господни неисповедимы, что нам дается только то, чего мы заслу</w:t>
        <w:softHyphen/>
        <w:t>живаем. Но тогда зачем нам медицина, в том числе и гомеопатия? Поэтому для меня по-прежнему вопрос о вреде и пользе прививок -большой вопрос. Согласна с г. Витулкасом, что всеобщая иммуниза</w:t>
        <w:softHyphen/>
        <w:t>ция - один из факторов, подорвавших здоровье человечества, и не хочу прививать своего ребенка! Пусть заболеет - гомеопатия помо</w:t>
        <w:softHyphen/>
        <w:t>жет! Но что делать, если я себя переоцениваю как гомеопата? А ес</w:t>
        <w:softHyphen/>
        <w:t>ли меня не будет рядом?</w:t>
      </w:r>
    </w:p>
    <w:p>
      <w:pPr>
        <w:pStyle w:val="Normal"/>
        <w:shd w:fill="FFFFFF" w:val="clear"/>
        <w:spacing w:lineRule="exact" w:line="206" w:before="29" w:after="0"/>
        <w:ind w:left="14" w:hanging="0"/>
        <w:jc w:val="both"/>
        <w:rPr/>
      </w:pPr>
      <w:r>
        <w:rPr>
          <w:w w:val="88"/>
        </w:rPr>
        <w:t>Создается ложное ощущение, что С. Ганеманн одобрительно от</w:t>
        <w:softHyphen/>
        <w:t>носился к вакцинации. Думаю, развитие науки на тот период времени не позволило ему сформировать определенного отношения к этой проблеме, да и идея вакцинации только-только начала зарождаться. В 5 издании «Органона», приводя «примеры бессознательных го</w:t>
      </w:r>
      <w:r>
        <w:rPr>
          <w:w w:val="87"/>
        </w:rPr>
        <w:t xml:space="preserve">меопатических излечений, производимых врачами старой школы», </w:t>
      </w:r>
      <w:r>
        <w:rPr>
          <w:w w:val="86"/>
        </w:rPr>
        <w:t xml:space="preserve">он пишет, что </w:t>
      </w:r>
      <w:r>
        <w:rPr>
          <w:i/>
          <w:w w:val="86"/>
        </w:rPr>
        <w:t xml:space="preserve">прививная </w:t>
      </w:r>
      <w:r>
        <w:rPr>
          <w:w w:val="86"/>
        </w:rPr>
        <w:t xml:space="preserve">оспа может предохранять от </w:t>
      </w:r>
      <w:r>
        <w:rPr>
          <w:i/>
          <w:w w:val="86"/>
        </w:rPr>
        <w:t xml:space="preserve">сливной </w:t>
      </w:r>
      <w:r>
        <w:rPr>
          <w:w w:val="86"/>
        </w:rPr>
        <w:t>толь</w:t>
        <w:softHyphen/>
        <w:t xml:space="preserve">ко </w:t>
      </w:r>
      <w:r>
        <w:rPr>
          <w:i/>
          <w:w w:val="86"/>
        </w:rPr>
        <w:t xml:space="preserve">гомеопатическим </w:t>
      </w:r>
      <w:r>
        <w:rPr>
          <w:w w:val="86"/>
        </w:rPr>
        <w:t xml:space="preserve">путем. </w:t>
      </w:r>
      <w:r>
        <w:rPr>
          <w:i/>
          <w:w w:val="86"/>
        </w:rPr>
        <w:t xml:space="preserve">«Прививная оспа </w:t>
      </w:r>
      <w:r>
        <w:rPr>
          <w:w w:val="86"/>
        </w:rPr>
        <w:t xml:space="preserve">производит недуг, </w:t>
      </w:r>
      <w:r>
        <w:rPr>
          <w:i/>
          <w:w w:val="86"/>
        </w:rPr>
        <w:t xml:space="preserve">весьма подобный </w:t>
      </w:r>
      <w:r>
        <w:rPr>
          <w:w w:val="86"/>
        </w:rPr>
        <w:t xml:space="preserve">сливной оспе </w:t>
      </w:r>
      <w:r>
        <w:rPr>
          <w:i/>
          <w:w w:val="86"/>
        </w:rPr>
        <w:t xml:space="preserve">(гомеопатическая болезнь), </w:t>
      </w:r>
      <w:r>
        <w:rPr>
          <w:w w:val="86"/>
        </w:rPr>
        <w:t>по протечении которого человеческий организм, способный подвергаться только один раз той или другой из этих болезней, остается уже сво</w:t>
        <w:softHyphen/>
        <w:t>бодным от подобной заразы». Но, изучая написанное Учителем впо</w:t>
        <w:softHyphen/>
        <w:t>следствии, можно понять, что хотя и выглядит данная ситуация вполне гомеопатично, на самом деле никакого отношения к гомеопа</w:t>
        <w:softHyphen/>
      </w:r>
      <w:r>
        <w:rPr>
          <w:spacing w:val="-1"/>
          <w:w w:val="87"/>
        </w:rPr>
        <w:t>тии не имеет.</w:t>
      </w:r>
    </w:p>
    <w:p>
      <w:pPr>
        <w:pStyle w:val="Normal"/>
        <w:shd w:fill="FFFFFF" w:val="clear"/>
        <w:spacing w:lineRule="exact" w:line="211" w:before="14" w:after="0"/>
        <w:ind w:left="5" w:right="14" w:firstLine="288"/>
        <w:jc w:val="both"/>
        <w:rPr/>
      </w:pPr>
      <w:r>
        <w:rPr>
          <w:w w:val="86"/>
        </w:rPr>
        <w:t>Там же далее Ганеман пишет, что «предохранительная оспа уничтожила бы сливную, даже уже появившуюся, если бы последняя не имела силы, превышающей силу предохранительной. Итак, по</w:t>
        <w:softHyphen/>
        <w:t>следней не достает только высшей степени напряженности, которая по естественному закону всегда должна быть в соединении с гомео</w:t>
        <w:softHyphen/>
        <w:t xml:space="preserve">патическим подобием, дабы врачевание могло быть действительно. Поэтому предохранительная оспа может быть употреблена только </w:t>
      </w:r>
      <w:r>
        <w:rPr>
          <w:i/>
          <w:w w:val="87"/>
        </w:rPr>
        <w:t xml:space="preserve">прежде, </w:t>
      </w:r>
      <w:r>
        <w:rPr>
          <w:w w:val="87"/>
        </w:rPr>
        <w:t>чем сливная оспа, сильнейшая первой, заразит тело.» Те</w:t>
        <w:softHyphen/>
        <w:t>перь читаем в 6 «Органоне» о том, что целебная сила лекарств оп</w:t>
        <w:softHyphen/>
      </w:r>
      <w:r>
        <w:rPr>
          <w:w w:val="86"/>
        </w:rPr>
        <w:t>ределяется не только соответствием их симптомов симптомам бо</w:t>
        <w:softHyphen/>
        <w:t>лезни, но и тем, что искусственная (лекарственная) болезнь отлича</w:t>
        <w:softHyphen/>
      </w:r>
      <w:r>
        <w:rPr>
          <w:w w:val="87"/>
        </w:rPr>
        <w:t xml:space="preserve">ется </w:t>
      </w:r>
      <w:r>
        <w:rPr>
          <w:i/>
          <w:w w:val="87"/>
        </w:rPr>
        <w:t xml:space="preserve">по своей природе </w:t>
      </w:r>
      <w:r>
        <w:rPr>
          <w:w w:val="87"/>
        </w:rPr>
        <w:t>от естественной (Параграфы 26,27). Искусст</w:t>
        <w:softHyphen/>
      </w:r>
      <w:r>
        <w:rPr>
          <w:spacing w:val="-1"/>
          <w:w w:val="87"/>
        </w:rPr>
        <w:t>венная динамическая болезнь всегда бывает более сильной, чем ес</w:t>
        <w:softHyphen/>
      </w:r>
      <w:r>
        <w:rPr>
          <w:w w:val="87"/>
        </w:rPr>
        <w:t>тественная динамическая болезнь, т.к. вызывается через назначение лекарственной потенции (параграф 29, 6 «Органон»). «Искусствен</w:t>
        <w:softHyphen/>
        <w:t>ная болезнь вскоре утрачивает свою силу, и пациент оказывается излеченным» (там же). Гомеопатическое лекарство, чтобы быть од</w:t>
        <w:softHyphen/>
        <w:t>новременно достаточно сильным и в то же время не быть повреж</w:t>
        <w:softHyphen/>
        <w:t xml:space="preserve">дающим, оказывая преходящее воздействие на жизненную силу, должно быть динамизированным! Отсюда вывод: вакцинция - вовсе </w:t>
      </w:r>
      <w:r>
        <w:rPr>
          <w:w w:val="86"/>
        </w:rPr>
        <w:t>не гомеопатическая манипуляция, т.к. в данном случая сила искусст</w:t>
        <w:softHyphen/>
        <w:t>венной болезни не связана с потенцированием (т.е. приданием ди</w:t>
        <w:softHyphen/>
      </w:r>
      <w:r>
        <w:rPr>
          <w:w w:val="87"/>
        </w:rPr>
        <w:t xml:space="preserve">намических, духовных свойств вводимому материалу), к тому же она </w:t>
      </w:r>
      <w:r>
        <w:rPr>
          <w:w w:val="86"/>
        </w:rPr>
        <w:t>назначается по подобию к симптомам болезни, которой еще не су</w:t>
        <w:softHyphen/>
        <w:t xml:space="preserve">ществует в организме, поэтому завладевает жизненной силой, и, не будучи потенцированной, вызывает слишком грубое, повреждающее </w:t>
      </w:r>
      <w:r>
        <w:rPr>
          <w:w w:val="87"/>
        </w:rPr>
        <w:t>воздействие на жизненную силу, ухудшая здоровье.</w:t>
      </w:r>
    </w:p>
    <w:p>
      <w:pPr>
        <w:pStyle w:val="Normal"/>
        <w:shd w:fill="FFFFFF" w:val="clear"/>
        <w:spacing w:lineRule="exact" w:line="211"/>
        <w:ind w:right="24" w:firstLine="293"/>
        <w:jc w:val="both"/>
        <w:rPr/>
      </w:pPr>
      <w:r>
        <w:rPr>
          <w:w w:val="87"/>
        </w:rPr>
        <w:t>«Применение лекарств, симптомы которых не имеют подлинного (патологического) отношения к симптомам заболевания, но дейст</w:t>
        <w:softHyphen/>
        <w:t xml:space="preserve">вующих на тело совершенно иным образом, характеризует </w:t>
      </w:r>
      <w:r>
        <w:rPr>
          <w:i/>
          <w:w w:val="87"/>
        </w:rPr>
        <w:t>аллопа</w:t>
        <w:softHyphen/>
        <w:t xml:space="preserve">тический </w:t>
      </w:r>
      <w:r>
        <w:rPr>
          <w:w w:val="87"/>
        </w:rPr>
        <w:t xml:space="preserve">метод, который необходимо отвергнуть», (параграф 22 в </w:t>
      </w:r>
      <w:r>
        <w:rPr>
          <w:i/>
          <w:spacing w:val="-1"/>
          <w:w w:val="87"/>
        </w:rPr>
        <w:t xml:space="preserve">Содержании, </w:t>
      </w:r>
      <w:r>
        <w:rPr>
          <w:spacing w:val="-1"/>
          <w:w w:val="87"/>
        </w:rPr>
        <w:t>6 «Органон»).</w:t>
      </w:r>
    </w:p>
    <w:p>
      <w:pPr>
        <w:pStyle w:val="Normal"/>
        <w:rPr/>
      </w:pPr>
      <w:r>
        <w:rPr>
          <w:w w:val="87"/>
        </w:rPr>
        <w:t>Правда, впоследствии при столкновении с подобной естествен</w:t>
        <w:softHyphen/>
      </w:r>
      <w:r>
        <w:rPr>
          <w:w w:val="86"/>
        </w:rPr>
        <w:t xml:space="preserve">ной болезнью искусственная прививочная чаще всего ее подавляет. </w:t>
      </w:r>
      <w:r>
        <w:rPr>
          <w:w w:val="87"/>
        </w:rPr>
        <w:t>Это и заставляет нас продолжать задумываться и о пользе вакци</w:t>
        <w:softHyphen/>
      </w:r>
      <w:r>
        <w:rPr>
          <w:spacing w:val="-2"/>
          <w:w w:val="89"/>
        </w:rPr>
        <w:t>нации.</w:t>
      </w:r>
    </w:p>
    <w:p>
      <w:pPr>
        <w:pStyle w:val="Normal"/>
        <w:shd w:fill="FFFFFF" w:val="clear"/>
        <w:spacing w:lineRule="exact" w:line="221"/>
        <w:ind w:right="72" w:firstLine="293"/>
        <w:jc w:val="both"/>
        <w:rPr/>
      </w:pPr>
      <w:r>
        <w:rPr>
          <w:w w:val="88"/>
        </w:rPr>
        <w:t>Расскажу о некоторых случаях, возникших после различных при</w:t>
        <w:softHyphen/>
      </w:r>
      <w:r>
        <w:rPr>
          <w:w w:val="86"/>
        </w:rPr>
        <w:t xml:space="preserve">вивок. Таких историй немало, но вот эти три кажутся мне наиболее </w:t>
      </w:r>
      <w:r>
        <w:rPr>
          <w:spacing w:val="-2"/>
          <w:w w:val="88"/>
        </w:rPr>
        <w:t>интересными.</w:t>
      </w:r>
    </w:p>
    <w:p>
      <w:pPr>
        <w:pStyle w:val="Normal"/>
        <w:shd w:fill="FFFFFF" w:val="clear"/>
        <w:spacing w:lineRule="exact" w:line="211"/>
        <w:ind w:right="29" w:firstLine="245"/>
        <w:jc w:val="both"/>
        <w:rPr/>
      </w:pPr>
      <w:r>
        <w:rPr>
          <w:w w:val="87"/>
        </w:rPr>
        <w:t>Одна ситуация касается моего отца. Он, пребывая на даче и за</w:t>
        <w:softHyphen/>
        <w:t xml:space="preserve">нимаясь строительством, вдруг позвонил и сообщил, что чувствует </w:t>
      </w:r>
      <w:r>
        <w:rPr>
          <w:w w:val="88"/>
        </w:rPr>
        <w:t>себя хуже, чем хотелось бы. Зная, что отец болеет очень редко, но «метко», я обеспокоилась, и мы помчались к нему. Вот что мы узна</w:t>
        <w:softHyphen/>
        <w:t>ли. В процессе строительства отец, по своему обыкновению, не</w:t>
        <w:softHyphen/>
      </w:r>
      <w:r>
        <w:rPr>
          <w:w w:val="87"/>
        </w:rPr>
        <w:t>сколько раз ударил по пальцам молотком, часть пальцев надпилил пилой и посадил обычное количество заноз. Вроде бы, ничего удиви</w:t>
        <w:softHyphen/>
        <w:t>тельного, все те же трудовые будни. Но не тут-то было! Данный слу</w:t>
        <w:softHyphen/>
        <w:t>чай оказался особенным. Каждая царапина и каждая рана нагнои</w:t>
        <w:softHyphen/>
        <w:t xml:space="preserve">лись. Кожа вокруг имела синюшно-багровый оттенок. Не привыкший к подобным неприятностям отец, решил выдавить гной из наиболее мешавшего ему пальца. На наших глазах температура за один час поднялась до 41 градуса. Отец сказал: «Поехали в город, машину бросим здесь, я не смогу ее вести». Это было самое невероятное заявление, которое мне удалось услышать от него. Именно оно в </w:t>
      </w:r>
      <w:r>
        <w:rPr>
          <w:w w:val="88"/>
        </w:rPr>
        <w:t>большей степени, чем что-либо, укрепило меня в мысли, что дела плохи. Мы решили, что это сепсис. Точно помню, что в первую оче</w:t>
        <w:softHyphen/>
        <w:t>редь дала ему лахезис. Назначение несколько улучшило состояние, но оно по-прежнему оставалось тяжелым. В течение трех дней я да</w:t>
        <w:softHyphen/>
        <w:t xml:space="preserve">вала различные препараты по подобию, точно уже и не помню какие. Состояние стабилизировалось. Температура держалась около 38, </w:t>
      </w:r>
      <w:r>
        <w:rPr>
          <w:w w:val="87"/>
        </w:rPr>
        <w:t>все что могло гноиться - гноилось. Я продолжала пытать отца во</w:t>
        <w:softHyphen/>
        <w:t xml:space="preserve">просами о симптомах, возможных причинах и проч., когда он вдруг сказал: «Не знаю, имеет ли это значение, но всех нас на работе три недели назад привили от дифтерии». Имея совсем небольшой опыт работы гомеопатом и зная точно, что последствия прививок - это туя </w:t>
      </w:r>
      <w:r>
        <w:rPr>
          <w:w w:val="88"/>
        </w:rPr>
        <w:t>и только туя, я ее и назначила. Немедленно случилось чудо: темпе</w:t>
        <w:softHyphen/>
      </w:r>
      <w:r>
        <w:rPr>
          <w:w w:val="87"/>
        </w:rPr>
        <w:t>ратура нормализовалось, пальцы за пару дней приобрели нормаль</w:t>
        <w:softHyphen/>
      </w:r>
      <w:r>
        <w:rPr>
          <w:w w:val="88"/>
        </w:rPr>
        <w:t>ный вид, а отец сказал: «И чего вы беспокоились?. Я же говорил, что на мне все тут же заживает. Никакого сепсиса у меня просто не мог</w:t>
        <w:softHyphen/>
        <w:t>ло быть. Теперь вы в этом убедились?»</w:t>
      </w:r>
    </w:p>
    <w:p>
      <w:pPr>
        <w:pStyle w:val="Normal"/>
        <w:shd w:fill="FFFFFF" w:val="clear"/>
        <w:spacing w:lineRule="exact" w:line="211"/>
        <w:ind w:left="58" w:right="19" w:firstLine="278"/>
        <w:jc w:val="both"/>
        <w:rPr/>
      </w:pPr>
      <w:r>
        <w:rPr>
          <w:w w:val="87"/>
        </w:rPr>
        <w:t xml:space="preserve">Тогда я не знала, что </w:t>
      </w:r>
      <w:r>
        <w:rPr>
          <w:w w:val="87"/>
          <w:lang w:val="en-US"/>
        </w:rPr>
        <w:t>Thuj</w:t>
      </w:r>
      <w:r>
        <w:rPr>
          <w:w w:val="87"/>
        </w:rPr>
        <w:t>. применяется не вообще при поствак</w:t>
        <w:softHyphen/>
        <w:t xml:space="preserve">цинальных осложнениях, а, в основном, при последствиях прививок </w:t>
      </w:r>
      <w:r>
        <w:rPr>
          <w:w w:val="88"/>
        </w:rPr>
        <w:t xml:space="preserve">от оспы, поэтому я ее часто назначала, она прекрасно действовала и </w:t>
      </w:r>
      <w:r>
        <w:rPr>
          <w:spacing w:val="-1"/>
          <w:w w:val="88"/>
        </w:rPr>
        <w:t>приносила приятные результаты.</w:t>
      </w:r>
    </w:p>
    <w:p>
      <w:pPr>
        <w:pStyle w:val="Normal"/>
        <w:shd w:fill="FFFFFF" w:val="clear"/>
        <w:spacing w:lineRule="exact" w:line="211" w:before="24" w:after="0"/>
        <w:ind w:left="10" w:right="19" w:hanging="0"/>
        <w:jc w:val="both"/>
        <w:rPr/>
      </w:pPr>
      <w:r>
        <w:rPr>
          <w:w w:val="88"/>
        </w:rPr>
        <w:t>Излагаю второй случай. Ваня, 3 г. Мама обратилась с жалобами на множество страхов у ребенка: темноты, одиночества, незнакомых людей, врачей в особенности, мужчин, животных, деревьев, незна</w:t>
        <w:softHyphen/>
        <w:t>комых предметов, высоты, открытого пространства и проч. По сло</w:t>
        <w:softHyphen/>
        <w:t xml:space="preserve">вам мамы, все эти страхи, как, впрочем, и постоянные бронхиты, </w:t>
      </w:r>
      <w:r>
        <w:rPr>
          <w:w w:val="87"/>
        </w:rPr>
        <w:t xml:space="preserve">возникли после очередной прививки (АКДС). Зная о том, «что здесь может помочь только туя», я назначила тую. Чудо не замедлило </w:t>
      </w:r>
      <w:r>
        <w:rPr>
          <w:w w:val="88"/>
        </w:rPr>
        <w:t>свершиться. Через месяц, увидев Ваню, я его просто не узнала. За</w:t>
        <w:softHyphen/>
        <w:t xml:space="preserve">пуганный, дрожащий ребенок, не смевший выглянуть из-за маминой </w:t>
      </w:r>
      <w:r>
        <w:rPr>
          <w:w w:val="86"/>
        </w:rPr>
        <w:t xml:space="preserve">юбки, превратился в веселого общительного малыша, а оставшиеся проблемы, связанные с нежеланием ходить в детский сад, решила </w:t>
      </w:r>
      <w:r>
        <w:rPr>
          <w:spacing w:val="-2"/>
          <w:w w:val="88"/>
        </w:rPr>
        <w:t>пульсатилла.</w:t>
      </w:r>
    </w:p>
    <w:p>
      <w:pPr>
        <w:pStyle w:val="Normal"/>
        <w:shd w:fill="FFFFFF" w:val="clear"/>
        <w:spacing w:lineRule="exact" w:line="211"/>
        <w:ind w:right="19" w:firstLine="298"/>
        <w:jc w:val="both"/>
        <w:rPr/>
      </w:pPr>
      <w:r>
        <w:rPr>
          <w:w w:val="86"/>
        </w:rPr>
        <w:t>Времена изменились. Узнав горькую правду о роли туи, которая, как выяснилось, показана не всегда, я теперь стараюсь в первую очередь назначить антипсорное лечение. Туя перестала помогать! Теперь мои пациенты прекрасно реагируют на противопсорные пре</w:t>
        <w:softHyphen/>
      </w:r>
      <w:r>
        <w:rPr>
          <w:spacing w:val="-2"/>
          <w:w w:val="88"/>
        </w:rPr>
        <w:t>параты. Вот пример.</w:t>
      </w:r>
    </w:p>
    <w:p>
      <w:pPr>
        <w:pStyle w:val="Normal"/>
        <w:shd w:fill="FFFFFF" w:val="clear"/>
        <w:spacing w:lineRule="exact" w:line="211"/>
        <w:ind w:right="10" w:firstLine="278"/>
        <w:jc w:val="both"/>
        <w:rPr/>
      </w:pPr>
      <w:r>
        <w:rPr>
          <w:w w:val="86"/>
        </w:rPr>
        <w:t xml:space="preserve">Саша, 9 лет. Обратились с жалобами на кровоточащие трещины и шелушение на пальцах кисти, возникшие через 2-3 недели после </w:t>
      </w:r>
      <w:r>
        <w:rPr>
          <w:w w:val="87"/>
        </w:rPr>
        <w:t xml:space="preserve">туберкулиновой пробы. Сомнений, что причина всему реакция Манту </w:t>
      </w:r>
      <w:r>
        <w:rPr>
          <w:w w:val="86"/>
        </w:rPr>
        <w:t>- нет. Огромный инфильтрат на месте инъекции был окружен пу</w:t>
        <w:softHyphen/>
        <w:t>зырьками, а по всему телу наблюдалась красная зудящая папулез</w:t>
        <w:softHyphen/>
        <w:t>ная сыпь. Сыпь и пузыри вскоре исчезли, но возникла указанная проблема. По словам мамы, трое близких родственников имели раз</w:t>
        <w:softHyphen/>
        <w:t>личные неприятности после туберкулиновой пробы. Также она вспомнила, что кто-то из родственников когда-то болел туберкуле</w:t>
        <w:softHyphen/>
        <w:t>зом, от чего и умер. Кроме указанных изменений на коже Сашину маму беспокоила бледность ребенка, синие круги под глазами, рас</w:t>
        <w:softHyphen/>
        <w:t>сеянность внимания, быстрая утомляемость и головные боли. При опросе ребенок предъявил типичные сульфурные модальности. Бу</w:t>
        <w:softHyphen/>
        <w:t>дучи «грамотной» и понимая, что подавление, в данном случае ту</w:t>
        <w:softHyphen/>
      </w:r>
      <w:r>
        <w:rPr>
          <w:w w:val="87"/>
        </w:rPr>
        <w:t xml:space="preserve">беркулиновая проба, согласно утверждению С.Ганеманна, должно </w:t>
      </w:r>
      <w:r>
        <w:rPr>
          <w:w w:val="86"/>
        </w:rPr>
        <w:t xml:space="preserve">быть в первую очередь проверено на соответствие </w:t>
      </w:r>
      <w:r>
        <w:rPr>
          <w:w w:val="86"/>
          <w:lang w:val="en-US"/>
        </w:rPr>
        <w:t>Sulph</w:t>
      </w:r>
      <w:r>
        <w:rPr>
          <w:w w:val="86"/>
        </w:rPr>
        <w:t xml:space="preserve"> или </w:t>
      </w:r>
      <w:r>
        <w:rPr>
          <w:w w:val="86"/>
          <w:lang w:val="en-US"/>
        </w:rPr>
        <w:t>Hep</w:t>
      </w:r>
      <w:r>
        <w:rPr>
          <w:w w:val="86"/>
        </w:rPr>
        <w:t xml:space="preserve">., я с учетом модальностей назначила </w:t>
      </w:r>
      <w:r>
        <w:rPr>
          <w:w w:val="86"/>
          <w:lang w:val="en-US"/>
        </w:rPr>
        <w:t>Sulph</w:t>
      </w:r>
      <w:r>
        <w:rPr>
          <w:w w:val="86"/>
        </w:rPr>
        <w:t>. Общее самочувствие ре</w:t>
        <w:softHyphen/>
      </w:r>
      <w:r>
        <w:rPr>
          <w:w w:val="87"/>
        </w:rPr>
        <w:t xml:space="preserve">бенка значительно улучшилось, уменьшилась бледность, исчезли круги под глазами, ребенок оживился. Мама даже пожаловалась на </w:t>
      </w:r>
      <w:r>
        <w:rPr>
          <w:w w:val="86"/>
        </w:rPr>
        <w:t>то, что он начал хулиганить (но мы с ней решили: наконец-то!). Все вроде бы неплохо, даже пальцы на кисти меньше трескаются, но, вот беда, начали шелушиться и трескаться пальцы на обеих стопах. До</w:t>
        <w:softHyphen/>
        <w:t>прос свидетелей (мамы и папы) ничего не дал, пришлось снова и снова истязать вопросами ребенка. Не выдержав натиска, он при</w:t>
        <w:softHyphen/>
        <w:t xml:space="preserve">знался: «Все у меня в порядке, но вот только мозги трясутся». Мама </w:t>
      </w:r>
      <w:r>
        <w:rPr>
          <w:w w:val="87"/>
        </w:rPr>
        <w:t xml:space="preserve">отреагировала быстро: «Саша, я же тебя просила, не говори доктору всяких глупостей. Мозги не могут трястись!» На основании симптома: </w:t>
      </w:r>
      <w:r>
        <w:rPr>
          <w:i/>
          <w:w w:val="87"/>
        </w:rPr>
        <w:t xml:space="preserve">Ощущение, что мозг болтается, </w:t>
      </w:r>
      <w:r>
        <w:rPr>
          <w:w w:val="87"/>
        </w:rPr>
        <w:t>которому соответствуют два пре</w:t>
        <w:softHyphen/>
        <w:t xml:space="preserve">парата </w:t>
      </w:r>
      <w:r>
        <w:rPr>
          <w:w w:val="87"/>
          <w:lang w:val="en-US"/>
        </w:rPr>
        <w:t>Phos</w:t>
      </w:r>
      <w:r>
        <w:rPr>
          <w:w w:val="87"/>
        </w:rPr>
        <w:t>.</w:t>
      </w:r>
      <w:r>
        <w:rPr>
          <w:w w:val="87"/>
          <w:lang w:val="en-US"/>
        </w:rPr>
        <w:t>n</w:t>
      </w:r>
      <w:r>
        <w:rPr>
          <w:w w:val="87"/>
        </w:rPr>
        <w:t xml:space="preserve"> </w:t>
      </w:r>
      <w:r>
        <w:rPr>
          <w:w w:val="87"/>
          <w:lang w:val="en-US"/>
        </w:rPr>
        <w:t>Spig</w:t>
      </w:r>
      <w:r>
        <w:rPr>
          <w:w w:val="87"/>
        </w:rPr>
        <w:t xml:space="preserve">., был назначен </w:t>
      </w:r>
      <w:r>
        <w:rPr>
          <w:w w:val="87"/>
          <w:lang w:val="en-US"/>
        </w:rPr>
        <w:t>Phos</w:t>
      </w:r>
      <w:r>
        <w:rPr>
          <w:w w:val="87"/>
        </w:rPr>
        <w:t>., что привело к удивительно быстрому исчезновению всех кожных симптомов (три недели).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w:rPr>
          <w:w w:val="86"/>
        </w:rPr>
        <w:t xml:space="preserve">Я стала изучать вопрос участия фосфора </w:t>
      </w:r>
      <w:r>
        <w:rPr>
          <w:i/>
          <w:w w:val="86"/>
        </w:rPr>
        <w:t xml:space="preserve">в </w:t>
      </w:r>
      <w:r>
        <w:rPr>
          <w:w w:val="86"/>
        </w:rPr>
        <w:t>ликвидации после</w:t>
      </w:r>
      <w:r>
        <w:rPr>
          <w:spacing w:val="-1"/>
          <w:w w:val="87"/>
        </w:rPr>
        <w:t>прививочных осложнений. К своему удивлению, в реперториуме Кен</w:t>
        <w:softHyphen/>
      </w:r>
      <w:r>
        <w:rPr>
          <w:w w:val="86"/>
        </w:rPr>
        <w:t xml:space="preserve">та в главе ОБЩЕЕ, рубрике </w:t>
      </w:r>
      <w:r>
        <w:rPr>
          <w:i/>
          <w:w w:val="86"/>
        </w:rPr>
        <w:t xml:space="preserve">ВАКЦИНАЦИЯ, после нее, </w:t>
      </w:r>
      <w:r>
        <w:rPr>
          <w:w w:val="86"/>
        </w:rPr>
        <w:t>я его не обна</w:t>
        <w:softHyphen/>
        <w:t xml:space="preserve">ружила. Заглянула в Синтетический реперториум. В главе </w:t>
      </w:r>
      <w:r>
        <w:rPr>
          <w:w w:val="86"/>
          <w:lang w:val="en-US"/>
        </w:rPr>
        <w:t>GENERALS</w:t>
      </w:r>
      <w:r>
        <w:rPr>
          <w:w w:val="86"/>
        </w:rPr>
        <w:t xml:space="preserve">, рубрике </w:t>
      </w:r>
      <w:r>
        <w:rPr>
          <w:i/>
          <w:w w:val="86"/>
          <w:lang w:val="en-US"/>
        </w:rPr>
        <w:t>VACCINATION</w:t>
      </w:r>
      <w:r>
        <w:rPr>
          <w:i/>
          <w:w w:val="86"/>
        </w:rPr>
        <w:t xml:space="preserve">, </w:t>
      </w:r>
      <w:r>
        <w:rPr>
          <w:i/>
          <w:w w:val="86"/>
          <w:lang w:val="en-US"/>
        </w:rPr>
        <w:t>after</w:t>
      </w:r>
      <w:r>
        <w:rPr>
          <w:i/>
          <w:w w:val="86"/>
        </w:rPr>
        <w:t xml:space="preserve"> </w:t>
      </w:r>
      <w:r>
        <w:rPr>
          <w:w w:val="86"/>
        </w:rPr>
        <w:t>препаратов гораздо боль</w:t>
        <w:softHyphen/>
        <w:t xml:space="preserve">ше. Есть и </w:t>
      </w:r>
      <w:r>
        <w:rPr>
          <w:w w:val="86"/>
          <w:lang w:val="en-US"/>
        </w:rPr>
        <w:t>Phos</w:t>
      </w:r>
      <w:r>
        <w:rPr>
          <w:w w:val="86"/>
        </w:rPr>
        <w:t xml:space="preserve">. </w:t>
      </w:r>
      <w:r>
        <w:rPr>
          <w:i/>
          <w:w w:val="86"/>
        </w:rPr>
        <w:t xml:space="preserve">в </w:t>
      </w:r>
      <w:r>
        <w:rPr>
          <w:w w:val="86"/>
        </w:rPr>
        <w:t xml:space="preserve">минимальной степени выраженности с указанием на д-ра Кларка в качестве источника информации. При обращении к Кларку выявить подробностей не удалось. В подрубрике - </w:t>
      </w:r>
      <w:r>
        <w:rPr>
          <w:i/>
          <w:w w:val="89"/>
          <w:lang w:val="en-US"/>
        </w:rPr>
        <w:t>prophylactic</w:t>
      </w:r>
      <w:r>
        <w:rPr>
          <w:i/>
          <w:w w:val="89"/>
        </w:rPr>
        <w:t xml:space="preserve"> </w:t>
      </w:r>
      <w:r>
        <w:rPr>
          <w:w w:val="89"/>
        </w:rPr>
        <w:t>(имеется в виду, поствакцинальных осложнений), нали</w:t>
        <w:softHyphen/>
      </w:r>
      <w:r>
        <w:rPr>
          <w:spacing w:val="-1"/>
          <w:w w:val="89"/>
        </w:rPr>
        <w:t xml:space="preserve">чествуют только </w:t>
      </w:r>
      <w:r>
        <w:rPr>
          <w:spacing w:val="-1"/>
          <w:w w:val="89"/>
          <w:lang w:val="en-US"/>
        </w:rPr>
        <w:t>Sulph</w:t>
      </w:r>
      <w:r>
        <w:rPr>
          <w:spacing w:val="-1"/>
          <w:w w:val="89"/>
        </w:rPr>
        <w:t xml:space="preserve">., </w:t>
      </w:r>
      <w:r>
        <w:rPr>
          <w:spacing w:val="-1"/>
          <w:w w:val="89"/>
          <w:lang w:val="en-US"/>
        </w:rPr>
        <w:t>Thuj</w:t>
      </w:r>
      <w:r>
        <w:rPr>
          <w:spacing w:val="-1"/>
          <w:w w:val="89"/>
        </w:rPr>
        <w:t xml:space="preserve">. и </w:t>
      </w:r>
      <w:r>
        <w:rPr>
          <w:spacing w:val="-1"/>
          <w:w w:val="89"/>
          <w:lang w:val="en-US"/>
        </w:rPr>
        <w:t>Vario</w:t>
      </w:r>
      <w:r>
        <w:rPr>
          <w:spacing w:val="-1"/>
          <w:w w:val="89"/>
        </w:rPr>
        <w:t>.</w:t>
      </w:r>
    </w:p>
    <w:p>
      <w:pPr>
        <w:pStyle w:val="Normal"/>
        <w:shd w:fill="FFFFFF" w:val="clear"/>
        <w:spacing w:lineRule="exact" w:line="211"/>
        <w:ind w:left="5" w:right="19" w:firstLine="298"/>
        <w:jc w:val="both"/>
        <w:rPr/>
      </w:pPr>
      <w:r>
        <w:rPr>
          <w:w w:val="88"/>
        </w:rPr>
        <w:t xml:space="preserve">Вполне логичным кажется применение фосфора как противопсорного (противотуберкулинического) препарата при последствиях БЦЖ и Манту (а не только </w:t>
      </w:r>
      <w:r>
        <w:rPr>
          <w:w w:val="88"/>
          <w:lang w:val="en-US"/>
        </w:rPr>
        <w:t>Tuberculinum</w:t>
      </w:r>
      <w:r>
        <w:rPr>
          <w:w w:val="88"/>
        </w:rPr>
        <w:t>, как пишет Д.Гранжорж). Ве</w:t>
        <w:softHyphen/>
      </w:r>
      <w:r>
        <w:rPr>
          <w:w w:val="87"/>
        </w:rPr>
        <w:t xml:space="preserve">роятно, помощь может оказать и любой противопсорный препарат при условии его подобия ситуации, но тем не менее, в реперториуме указано очень небольшое количество противопсорных лекарств. Мне кажется, что неплохо бы укрепить позиции </w:t>
      </w:r>
      <w:r>
        <w:rPr>
          <w:w w:val="87"/>
          <w:lang w:val="en-US"/>
        </w:rPr>
        <w:t>Phos</w:t>
      </w:r>
      <w:r>
        <w:rPr>
          <w:w w:val="87"/>
        </w:rPr>
        <w:t xml:space="preserve">. </w:t>
      </w:r>
      <w:r>
        <w:rPr>
          <w:i/>
          <w:w w:val="87"/>
        </w:rPr>
        <w:t xml:space="preserve">в </w:t>
      </w:r>
      <w:r>
        <w:rPr>
          <w:w w:val="87"/>
        </w:rPr>
        <w:t>этом списке, но пока есть только идея и недостаточно фактов.</w:t>
      </w:r>
    </w:p>
    <w:p>
      <w:pPr>
        <w:pStyle w:val="Normal"/>
        <w:shd w:fill="FFFFFF" w:val="clear"/>
        <w:spacing w:lineRule="exact" w:line="211"/>
        <w:ind w:left="10" w:right="24" w:firstLine="298"/>
        <w:jc w:val="both"/>
        <w:rPr>
          <w:w w:val="88"/>
        </w:rPr>
      </w:pPr>
      <w:r>
        <w:rPr>
          <w:w w:val="88"/>
        </w:rPr>
        <w:t>В общем, пришлось почитать литературу, созданную фтизиатра</w:t>
        <w:softHyphen/>
        <w:t>ми. Никаких сенсационных открытий я не совершила, но нашла не</w:t>
        <w:softHyphen/>
        <w:t>сколько занимательных фактов.</w:t>
      </w:r>
    </w:p>
    <w:p>
      <w:pPr>
        <w:pStyle w:val="Normal"/>
        <w:shd w:fill="FFFFFF" w:val="clear"/>
        <w:spacing w:lineRule="exact" w:line="211"/>
        <w:ind w:left="10" w:right="14" w:firstLine="278"/>
        <w:jc w:val="both"/>
        <w:rPr/>
      </w:pPr>
      <w:r>
        <w:rPr>
          <w:w w:val="88"/>
        </w:rPr>
        <w:t>Итак, общеизвестно, что в мире наблюдается рост заболеваемо</w:t>
        <w:softHyphen/>
        <w:t>сти туберкулезом, и Россия, к сожалению, относится к числу небла</w:t>
        <w:softHyphen/>
        <w:t>гополучных стран. Литература, посвященная иммунологии туберку</w:t>
        <w:softHyphen/>
        <w:t>леза, сообщает, что туберкулез, являясь указанием на социальное неблагополучие, к тому же в значительной степени обусловлен на</w:t>
        <w:softHyphen/>
        <w:t>следственностью. Ни для кого уже не секрет, что существуют гены, детерминирующие предрасположенность к туберкулезу. Для пущей убедительности сошлюсь на мэтра Гранжоржа: «Группа канадских ученых доказала недавно реальность туберкулинической почвы, об</w:t>
        <w:softHyphen/>
        <w:t>наружив ее ген». Это то, что г. Витулкас называет предрасполагаю</w:t>
        <w:softHyphen/>
      </w:r>
      <w:r>
        <w:rPr>
          <w:spacing w:val="-1"/>
          <w:w w:val="88"/>
        </w:rPr>
        <w:t>щими факторами. Понятно, что для возникновения болезни предрас</w:t>
        <w:softHyphen/>
      </w:r>
      <w:r>
        <w:rPr>
          <w:w w:val="88"/>
        </w:rPr>
        <w:t xml:space="preserve">полагающие факторы должны сочетаться с причинными. Не будут ли </w:t>
      </w:r>
      <w:r>
        <w:rPr>
          <w:w w:val="87"/>
        </w:rPr>
        <w:t>прививки БЦЖ и туберкулиновые пробы теми самыми причинными факторами, которые за счет введения живых микобактерий туберку</w:t>
        <w:softHyphen/>
        <w:t>леза и аллергизирующего воздействия на и без того слабый орга</w:t>
        <w:softHyphen/>
        <w:t>низм с туберкулинической отягощенностью позволят реализоваться генетически обусловленным проблемам здоровья?</w:t>
      </w:r>
    </w:p>
    <w:p>
      <w:pPr>
        <w:pStyle w:val="Normal"/>
        <w:shd w:fill="FFFFFF" w:val="clear"/>
        <w:spacing w:lineRule="exact" w:line="211"/>
        <w:ind w:left="29" w:right="5" w:firstLine="283"/>
        <w:jc w:val="both"/>
        <w:rPr/>
      </w:pPr>
      <w:r>
        <w:rPr>
          <w:w w:val="87"/>
        </w:rPr>
        <w:t>Знаете ли Вы, что традиционная медицина в качестве осложне</w:t>
        <w:softHyphen/>
      </w:r>
      <w:r>
        <w:rPr>
          <w:w w:val="88"/>
        </w:rPr>
        <w:t>ний на БЦЖ указывает на абсцессы, язвы, волчанку, оститы, узлова</w:t>
        <w:softHyphen/>
        <w:t>тую эритему, различные сыпи и проявления аллергического характе</w:t>
        <w:softHyphen/>
        <w:t xml:space="preserve">ра, диссеминированную БЦЖ-инфекцию (это от «безвредного»-то </w:t>
      </w:r>
      <w:r>
        <w:rPr>
          <w:w w:val="87"/>
        </w:rPr>
        <w:t>штамма!), генерализованное поражение с летальным исходом при иммунодефиците? Это данные, взятые из классификации осложне</w:t>
        <w:softHyphen/>
        <w:t>ний, предложенной в 1984г. Международным Союзом по борьбе с туберкулезом ВОЗ. Все эти осложнения связаны лишь с собственно воздействием живых туберкулезных бактериях. Поскольку никто не пользуется термином «туберкулиновая почва», не идет речи и о реализации туберкулинической отягощенности, изменениях иммуни</w:t>
        <w:softHyphen/>
      </w:r>
      <w:r>
        <w:rPr>
          <w:spacing w:val="-2"/>
          <w:w w:val="90"/>
        </w:rPr>
        <w:t>тета.</w:t>
      </w:r>
    </w:p>
    <w:p>
      <w:pPr>
        <w:pStyle w:val="Normal"/>
        <w:shd w:fill="FFFFFF" w:val="clear"/>
        <w:spacing w:lineRule="exact" w:line="211"/>
        <w:ind w:left="43" w:right="10" w:firstLine="283"/>
        <w:jc w:val="both"/>
        <w:rPr/>
      </w:pPr>
      <w:r>
        <w:rPr>
          <w:w w:val="86"/>
        </w:rPr>
        <w:t>Д. Гранжорж пишет, что после проведения БЦЖ и туберкулино</w:t>
        <w:softHyphen/>
      </w:r>
      <w:r>
        <w:rPr>
          <w:spacing w:val="-1"/>
          <w:w w:val="88"/>
        </w:rPr>
        <w:t>вых тестов к нему идут пациенты с бронхитами, отитами и астмой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w w:val="86"/>
        </w:rPr>
        <w:t>Иммунитет, развивающийся при введении вакцины БЦЖ, - кле</w:t>
        <w:softHyphen/>
      </w:r>
      <w:r>
        <w:rPr>
          <w:w w:val="88"/>
        </w:rPr>
        <w:t>точный, следовательно, непродолжительный, ненапряженный, по</w:t>
        <w:softHyphen/>
      </w:r>
      <w:r>
        <w:rPr>
          <w:w w:val="86"/>
        </w:rPr>
        <w:t>этому в случае отсутствия реакции на туберкулин фтизиатры повто</w:t>
      </w:r>
      <w:r>
        <w:rPr>
          <w:w w:val="87"/>
        </w:rPr>
        <w:t>ряют БЦЖ, делая вывод, что организм просто пока не «повстречал</w:t>
        <w:softHyphen/>
        <w:t>ся» с микобактерией туберкулеза, т.е. не инфицирован, или приви</w:t>
        <w:softHyphen/>
        <w:t xml:space="preserve">вочный иммунитет слишком слаб. Поскольку именно те люди, у кого не образуется специфического ответа при прививании, впоследствии рискуют заболеть туберкулезом, естественно предположить, что так </w:t>
      </w:r>
      <w:r>
        <w:rPr>
          <w:w w:val="86"/>
        </w:rPr>
        <w:t xml:space="preserve">называемая «туберкулиническая почва» - это и есть толерантность к </w:t>
      </w:r>
      <w:r>
        <w:rPr>
          <w:w w:val="87"/>
        </w:rPr>
        <w:t>туберкулезному антигену, такое извращение иммунитета, когда ор</w:t>
        <w:softHyphen/>
        <w:t>ганизм не может защитить себя от туберкулезной инфекции. По сло</w:t>
        <w:softHyphen/>
        <w:t xml:space="preserve">вам Д. Гранжоржа, у людей, соответствующих типу </w:t>
      </w:r>
      <w:r>
        <w:rPr>
          <w:w w:val="87"/>
          <w:lang w:val="en-US"/>
        </w:rPr>
        <w:t>Tuberculinum</w:t>
      </w:r>
      <w:r>
        <w:rPr>
          <w:w w:val="87"/>
        </w:rPr>
        <w:t xml:space="preserve">, </w:t>
      </w:r>
      <w:r>
        <w:rPr>
          <w:w w:val="86"/>
        </w:rPr>
        <w:t>БЦЖ «не прививается», т.е. реакция на туберкулин всегда отрица</w:t>
        <w:softHyphen/>
      </w:r>
      <w:r>
        <w:rPr>
          <w:w w:val="87"/>
        </w:rPr>
        <w:t>тельная. Поскольку иммунитет у таких людей неполноценный, есте</w:t>
        <w:softHyphen/>
        <w:t>ственно, что любые аллергизирующие или усугубляющие иммуно</w:t>
        <w:softHyphen/>
        <w:t>дефицит факторы значительно ухудшат состояние здоровья. Гран-</w:t>
      </w:r>
      <w:r>
        <w:rPr>
          <w:w w:val="86"/>
        </w:rPr>
        <w:t>жорж пишет, что при наличии туберкулинической отягощенное™ от</w:t>
        <w:softHyphen/>
        <w:t>вет на вопрос, стоит ли прививать такого ребенка БЦЖ, однознач</w:t>
        <w:softHyphen/>
      </w:r>
      <w:r>
        <w:rPr>
          <w:w w:val="87"/>
        </w:rPr>
        <w:t>ный: «нет». «БЦЖ ничего не дает, потому что если ребенок туберку</w:t>
        <w:softHyphen/>
        <w:t>линовый, то прививка не дает иммунного ответа, т.к. не прививается, а если ребенок не туберкулиновый, то вакцина прививается, но она бесполезна, т.е. почва ребенка не предрасполагает его к туберкуле</w:t>
        <w:softHyphen/>
        <w:t>зу...Лучшей профилактикой туберкулеза считается выявление и ле</w:t>
        <w:softHyphen/>
        <w:t>чение больных туберкулезом, поддержание правильной гигиены у населения и обеспечение хорошо сбалансированного питания. Со</w:t>
        <w:softHyphen/>
        <w:t>блюдение этих условий лежит в основе так называемого исчезнове</w:t>
        <w:softHyphen/>
      </w:r>
      <w:r>
        <w:rPr>
          <w:w w:val="86"/>
        </w:rPr>
        <w:t xml:space="preserve">ния туберкулеза в нашем западном обществе. Напротив, несмотря </w:t>
      </w:r>
      <w:r>
        <w:rPr>
          <w:w w:val="87"/>
        </w:rPr>
        <w:t>на практику БЦЖ, туберкулез царит в третьем мире.»</w:t>
      </w:r>
    </w:p>
    <w:p>
      <w:pPr>
        <w:pStyle w:val="Normal"/>
        <w:shd w:fill="FFFFFF" w:val="clear"/>
        <w:spacing w:lineRule="exact" w:line="211"/>
        <w:ind w:left="10" w:firstLine="293"/>
        <w:jc w:val="both"/>
        <w:rPr>
          <w:w w:val="86"/>
        </w:rPr>
      </w:pPr>
      <w:r>
        <w:rPr>
          <w:w w:val="86"/>
        </w:rPr>
        <w:t>У нас же никто не интересуется наследственностью ребенка и мнением родителей. Все дети обязательно прививаются БЦЖ еще в роддоме, за исключением очень редких противопоказаний: явная инфицированность туберкулезом или генерализованная БЦЖ-инфекция, наблюдаемая у других детей в семье, все остальные про</w:t>
        <w:softHyphen/>
        <w:t>тивопоказания являются временными и лишь отсрочивают обяза</w:t>
        <w:softHyphen/>
        <w:t>тельную прививку БЦЖ.</w:t>
      </w:r>
    </w:p>
    <w:p>
      <w:pPr>
        <w:pStyle w:val="Normal"/>
        <w:shd w:fill="FFFFFF" w:val="clear"/>
        <w:spacing w:lineRule="exact" w:line="211"/>
        <w:ind w:left="10" w:right="5" w:firstLine="288"/>
        <w:jc w:val="both"/>
        <w:rPr>
          <w:w w:val="86"/>
        </w:rPr>
      </w:pPr>
      <w:r>
        <w:rPr>
          <w:w w:val="86"/>
        </w:rPr>
        <w:t>Ситуация с прививками выглядит довольно грустно, тем больше причин изучать эту проблему и что-то менять в существующем по</w:t>
        <w:softHyphen/>
        <w:t>ложении вещей.</w:t>
      </w:r>
    </w:p>
    <w:p>
      <w:pPr>
        <w:pStyle w:val="Normal"/>
        <w:shd w:fill="FFFFFF" w:val="clear"/>
        <w:spacing w:lineRule="exact" w:line="211"/>
        <w:ind w:left="307" w:hanging="0"/>
        <w:rPr>
          <w:w w:val="86"/>
        </w:rPr>
      </w:pPr>
      <w:r>
        <w:rPr>
          <w:w w:val="86"/>
        </w:rPr>
        <w:t>Очень интересуюсь вашим мнением, коллеги!</w:t>
      </w:r>
    </w:p>
    <w:p>
      <w:pPr>
        <w:pStyle w:val="Normal"/>
        <w:rPr/>
      </w:pPr>
      <w:r>
        <w:rPr>
          <w:w w:val="87"/>
        </w:rPr>
        <w:t xml:space="preserve">Буду рада получить ответ. </w:t>
      </w:r>
      <w:r>
        <w:rPr>
          <w:w w:val="87"/>
          <w:lang w:val="en-US"/>
        </w:rPr>
        <w:t>E-mail: Olga_s@74.ru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Courier New">
    <w:altName w:val="Courier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000000"/>
      <w:sz w:val="24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379"/>
      <w:ind w:left="24" w:hanging="0"/>
      <w:jc w:val="center"/>
      <w:outlineLvl w:val="0"/>
    </w:pPr>
    <w:rPr>
      <w:rFonts w:ascii="Courier New;Courier" w:hAnsi="Courier New;Courier" w:cs="Courier New;Courier"/>
      <w:b/>
      <w:bCs/>
      <w:spacing w:val="-10"/>
      <w:sz w:val="3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spacing w:val="-2"/>
      <w:sz w:val="3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394" w:after="0"/>
      <w:ind w:left="307" w:hanging="0"/>
      <w:outlineLvl w:val="2"/>
    </w:pPr>
    <w:rPr>
      <w:b/>
      <w:bCs/>
      <w:spacing w:val="-11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37:00Z</dcterms:created>
  <dc:creator>111</dc:creator>
  <dc:description/>
  <dc:language>en-US</dc:language>
  <cp:lastModifiedBy>User</cp:lastModifiedBy>
  <dcterms:modified xsi:type="dcterms:W3CDTF">2002-12-24T08:37:00Z</dcterms:modified>
  <cp:revision>2</cp:revision>
  <dc:subject/>
  <dc:title>СЛУЧАЙ ЛЕЧЕНИЯ ЭПИЛЕПСИИ МЕЗЕРЕУМОМ</dc:title>
</cp:coreProperties>
</file>