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10" w:hanging="0"/>
        <w:jc w:val="center"/>
        <w:rPr>
          <w:rFonts w:ascii="Courier New;Courier" w:hAnsi="Courier New;Courier" w:cs="Courier New;Courier"/>
          <w:b/>
          <w:b/>
          <w:spacing w:val="-5"/>
          <w:sz w:val="32"/>
          <w:lang w:val="en-US"/>
        </w:rPr>
      </w:pPr>
      <w:r>
        <w:rPr>
          <w:rFonts w:cs="Courier New;Courier" w:ascii="Courier New;Courier" w:hAnsi="Courier New;Courier"/>
          <w:b/>
          <w:spacing w:val="-5"/>
          <w:sz w:val="32"/>
          <w:lang w:val="en-US"/>
        </w:rPr>
      </w:r>
    </w:p>
    <w:p>
      <w:pPr>
        <w:pStyle w:val="Normal"/>
        <w:shd w:fill="FFFFFF" w:val="clear"/>
        <w:spacing w:lineRule="exact" w:line="259"/>
        <w:ind w:left="10" w:hanging="0"/>
        <w:rPr>
          <w:rFonts w:ascii="Times New Roman TAE" w:hAnsi="Times New Roman TAE" w:cs="Times New Roman TAE"/>
          <w:b/>
          <w:b/>
        </w:rPr>
      </w:pPr>
      <w:r>
        <w:rPr>
          <w:rFonts w:cs="Times New Roman TAE" w:ascii="Times New Roman TAE" w:hAnsi="Times New Roman TAE"/>
          <w:b/>
          <w:spacing w:val="-5"/>
          <w:lang w:val="en-US"/>
        </w:rPr>
        <w:tab/>
        <w:tab/>
      </w:r>
      <w:r>
        <w:rPr>
          <w:rFonts w:cs="Times New Roman TAE" w:ascii="Times New Roman TAE" w:hAnsi="Times New Roman TAE"/>
          <w:b/>
          <w:spacing w:val="-5"/>
        </w:rPr>
        <w:t>Психические симптомы препарата – методы выявления образа</w:t>
      </w:r>
    </w:p>
    <w:p>
      <w:pPr>
        <w:pStyle w:val="Normal"/>
        <w:rPr>
          <w:rFonts w:ascii="Times New Roman TAE" w:hAnsi="Times New Roman TAE" w:cs="Times New Roman TAE"/>
          <w:b/>
          <w:b/>
          <w:i/>
          <w:i/>
          <w:spacing w:val="-13"/>
        </w:rPr>
      </w:pPr>
      <w:r>
        <w:rPr>
          <w:rFonts w:cs="Times New Roman TAE" w:ascii="Times New Roman TAE" w:hAnsi="Times New Roman TAE"/>
          <w:b/>
          <w:i/>
          <w:spacing w:val="-13"/>
        </w:rPr>
      </w:r>
    </w:p>
    <w:p>
      <w:pPr>
        <w:pStyle w:val="Normal"/>
        <w:rPr>
          <w:b/>
          <w:b/>
          <w:i/>
          <w:i/>
          <w:spacing w:val="-13"/>
        </w:rPr>
      </w:pPr>
      <w:r>
        <w:rPr>
          <w:b/>
          <w:i/>
          <w:spacing w:val="-13"/>
        </w:rPr>
        <w:t>А.В. Высочанский</w:t>
      </w:r>
    </w:p>
    <w:p>
      <w:pPr>
        <w:pStyle w:val="Normal"/>
        <w:shd w:fill="FFFFFF" w:val="clear"/>
        <w:spacing w:lineRule="exact" w:line="211" w:before="432" w:after="0"/>
        <w:ind w:right="5" w:firstLine="283"/>
        <w:jc w:val="both"/>
        <w:rPr/>
      </w:pPr>
      <w:r>
        <w:rPr>
          <w:w w:val="88"/>
        </w:rPr>
        <w:t>Работа с психическими симптомами пациента не является про</w:t>
        <w:softHyphen/>
        <w:t>стым делом. Психическая сфера шире и богаче соматической, тонь</w:t>
        <w:softHyphen/>
        <w:t>ше грани перехода от одного симптома к другому, нередко один и тот же на первый взгляд симптом может быть наполнен разным внут</w:t>
        <w:softHyphen/>
        <w:t>ренним содержанием. Работа по выявлению психических симптомов требует специальных навыков, обычно отсутствующих в подготовке врача интерниста. Тем не менее эту проблему нельзя обойти сторо</w:t>
        <w:softHyphen/>
        <w:t>ной - именно психические симптомы определяют выбор препарата, а подчас служат единственным средством постановки лекарственно</w:t>
        <w:softHyphen/>
        <w:t>го диагноза, являясь ключом к постижению совокупности симптомов. Важно отметить, что точное назначение гомеопатического препарата по психическим симптомам невозможно до тех пор, пока не известен психический портрет этого препарата, его целостный образ. Гомео</w:t>
        <w:softHyphen/>
        <w:t>патия наших дней может дать практическому врачу шесть - семь де</w:t>
        <w:softHyphen/>
      </w:r>
      <w:r>
        <w:rPr>
          <w:spacing w:val="-1"/>
          <w:w w:val="89"/>
        </w:rPr>
        <w:t>сятков таких лекарственных психических портретов. Конечно, имеют</w:t>
        <w:softHyphen/>
      </w:r>
      <w:r>
        <w:rPr>
          <w:w w:val="87"/>
        </w:rPr>
        <w:t>ся в виду лишь те портреты, в трактовке которых взгляды различных гомеопатических школ сходятся между собой. Все это ставит сле</w:t>
        <w:softHyphen/>
      </w:r>
      <w:r>
        <w:rPr>
          <w:spacing w:val="-1"/>
          <w:w w:val="89"/>
        </w:rPr>
        <w:t>дующие вопросы.</w:t>
      </w:r>
    </w:p>
    <w:p>
      <w:pPr>
        <w:pStyle w:val="Normal"/>
        <w:shd w:fill="FFFFFF" w:val="clear"/>
        <w:spacing w:lineRule="exact" w:line="211" w:before="139" w:after="0"/>
        <w:ind w:right="29" w:hanging="0"/>
        <w:jc w:val="both"/>
        <w:rPr/>
      </w:pPr>
      <w:r>
        <w:rPr>
          <w:w w:val="87"/>
          <w:lang w:val="en-US"/>
        </w:rPr>
        <w:t>I</w:t>
      </w:r>
      <w:r>
        <w:rPr>
          <w:w w:val="87"/>
        </w:rPr>
        <w:t>. Как можно повысить точность выявления образа? Иными сло</w:t>
        <w:softHyphen/>
        <w:t>вами, как среди отдельных симптомов выбрать главные, опреде</w:t>
        <w:softHyphen/>
      </w:r>
      <w:r>
        <w:rPr>
          <w:w w:val="88"/>
        </w:rPr>
        <w:t xml:space="preserve">ляющие сущность препарата, и второстепенные, модулирующие </w:t>
      </w:r>
      <w:r>
        <w:rPr>
          <w:w w:val="86"/>
        </w:rPr>
        <w:t>проявления основных симптомов и обусловливающие свойственные препарату нюансы? Как обеспечить доказательность выявленного образа?</w:t>
      </w:r>
    </w:p>
    <w:p>
      <w:pPr>
        <w:pStyle w:val="Normal"/>
        <w:shd w:fill="FFFFFF" w:val="clear"/>
        <w:spacing w:lineRule="exact" w:line="211"/>
        <w:ind w:left="5" w:right="29" w:firstLine="302"/>
        <w:jc w:val="both"/>
        <w:rPr/>
      </w:pPr>
      <w:r>
        <w:rPr>
          <w:w w:val="86"/>
          <w:lang w:val="en-US"/>
        </w:rPr>
        <w:t>II</w:t>
      </w:r>
      <w:r>
        <w:rPr>
          <w:w w:val="86"/>
        </w:rPr>
        <w:t>. Как обеспечить сопоставимость образов разных препаратов, то есть заложить основы дифференциального диагноза?</w:t>
      </w:r>
    </w:p>
    <w:p>
      <w:pPr>
        <w:pStyle w:val="Normal"/>
        <w:shd w:fill="FFFFFF" w:val="clear"/>
        <w:spacing w:lineRule="exact" w:line="211"/>
        <w:ind w:left="10" w:right="29" w:firstLine="298"/>
        <w:jc w:val="both"/>
        <w:rPr/>
      </w:pPr>
      <w:r>
        <w:rPr>
          <w:w w:val="86"/>
          <w:lang w:val="en-US"/>
        </w:rPr>
        <w:t>III</w:t>
      </w:r>
      <w:r>
        <w:rPr>
          <w:w w:val="86"/>
        </w:rPr>
        <w:t>. Как обеспечить надежное распознавание психического образа препарата при исследовании пациента?</w:t>
      </w:r>
    </w:p>
    <w:p>
      <w:pPr>
        <w:pStyle w:val="Normal"/>
        <w:shd w:fill="FFFFFF" w:val="clear"/>
        <w:spacing w:lineRule="exact" w:line="211" w:before="82" w:after="0"/>
        <w:ind w:left="5" w:right="24" w:firstLine="274"/>
        <w:jc w:val="both"/>
        <w:rPr/>
      </w:pPr>
      <w:r>
        <w:rPr>
          <w:w w:val="86"/>
        </w:rPr>
        <w:t>Эти вопросы решаются при использовании в качестве методоло</w:t>
        <w:softHyphen/>
        <w:t>гической основы надежной теории личности - то есть концепции с определенной системой понятий и критериев, исключающих неодно</w:t>
        <w:softHyphen/>
      </w:r>
      <w:r>
        <w:rPr>
          <w:w w:val="87"/>
        </w:rPr>
        <w:t>значность толкования, с набором диагностических приемов, прове</w:t>
        <w:softHyphen/>
        <w:t>ренную практикой. Важно, чтобы эта теория в своих основах не рас</w:t>
        <w:softHyphen/>
        <w:t>ходилась с фундаментальными положениями гомеопатической док</w:t>
        <w:softHyphen/>
        <w:t>трины. Одной из таких теорий (и одновременно рабочим инструмен</w:t>
        <w:softHyphen/>
        <w:t xml:space="preserve">том) является психоанализ. Действительно, в психоанализе, как и в гомеопатии, полагают, что подлежащее лечению в каждом случае </w:t>
      </w:r>
      <w:r>
        <w:rPr>
          <w:w w:val="86"/>
        </w:rPr>
        <w:t xml:space="preserve">болезни познаваемо научными методами; симптомы должны быть поняты в совокупности, то есть целостно; симптомы порождены не внешним агентом, а внутренней активностью; проявление симптомов строго детерминировано. Взгляды многих гомеопатов обращались в </w:t>
      </w:r>
      <w:r>
        <w:rPr>
          <w:w w:val="87"/>
        </w:rPr>
        <w:t>сторону психоанализа, но психоанализ многогранен. Примерами ис</w:t>
        <w:softHyphen/>
      </w:r>
      <w:r>
        <w:rPr>
          <w:w w:val="86"/>
        </w:rPr>
        <w:t>пользования разных его направлений в гомеопатии могут служить работы А. Мази и Э. Витмонта.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w w:val="87"/>
        </w:rPr>
        <w:t>В наших исследованиях мы использовали психоаналитическую идею о механизмах психической защиты. Мы обратились к механиз</w:t>
        <w:softHyphen/>
        <w:t>мам защиты, так как это основные механизмы, участвующие в регу</w:t>
        <w:softHyphen/>
        <w:t>ляции психической жизни человека. Кроме того, симптом невозмож</w:t>
        <w:softHyphen/>
        <w:t>но оценить точно без понимания механизма его образования. Функ</w:t>
        <w:softHyphen/>
        <w:t>цией механизма психологической защиты, действие которого проис</w:t>
        <w:softHyphen/>
        <w:t>ходит бессознательно, является уменьшение тревоги и предотвра</w:t>
        <w:softHyphen/>
        <w:t>щение депрессии, ограждение Эго субъекта от травматических пе</w:t>
        <w:softHyphen/>
        <w:t xml:space="preserve">реживаний. </w:t>
      </w:r>
      <w:r>
        <w:rPr>
          <w:i/>
          <w:w w:val="87"/>
        </w:rPr>
        <w:t xml:space="preserve">В </w:t>
      </w:r>
      <w:r>
        <w:rPr>
          <w:w w:val="87"/>
        </w:rPr>
        <w:t>арсенале каждого человека имеется большой диапа</w:t>
        <w:softHyphen/>
        <w:t xml:space="preserve">зон различных психологических защит, что делает его поведение </w:t>
      </w:r>
      <w:r>
        <w:rPr>
          <w:w w:val="86"/>
        </w:rPr>
        <w:t xml:space="preserve">гибким и адаптивным. Однако чрезмерная выраженность той или иной защиты искажает личность, оказывает значительное влияние на формирование характера и особенности поведения, проявляется </w:t>
      </w:r>
      <w:r>
        <w:rPr>
          <w:w w:val="88"/>
        </w:rPr>
        <w:t xml:space="preserve">в болезненных симптомах. Так, например, защита вытеснением, то </w:t>
      </w:r>
      <w:r>
        <w:rPr>
          <w:w w:val="87"/>
        </w:rPr>
        <w:t>есть мотивированное забывание, вытеснение из сознания травми</w:t>
        <w:softHyphen/>
        <w:t>рующих факторов, предопределяет легкомыслие, ненадежность, склонность излишне доверять игре воображения. Защита рациона</w:t>
        <w:softHyphen/>
        <w:t>лизацией, состоящая в поиске правдоподобных, на первый взгляд рациональных, но в действительности не верных, причин поведения предопределяет склонность к рефлексии, тщательному продумыва</w:t>
        <w:softHyphen/>
        <w:t>нию, педантичности. Обычно защитные механизмы не проявляются изолированно один от другого. Так, защите вытеснением нередко сопутствует защита отреагированием (как это наблюдается у демон</w:t>
      </w:r>
      <w:r>
        <w:rPr>
          <w:w w:val="88"/>
        </w:rPr>
        <w:t>стративных личностей), а защите рационализацией - изоляция аф</w:t>
        <w:softHyphen/>
        <w:t>фекта (у психастеников). Так формируются определенные стереоти</w:t>
        <w:softHyphen/>
        <w:t>пы мировосприятия и поведения, определяющие особенности лич</w:t>
        <w:softHyphen/>
        <w:t>ности, акцентуацию или личностное расстройство. Для гомеопатии это может быть стереотип поведения и мировосприятия, которым характеризуется человек в то время, когда он болеет.</w:t>
      </w:r>
    </w:p>
    <w:p>
      <w:pPr>
        <w:pStyle w:val="Normal"/>
        <w:shd w:fill="FFFFFF" w:val="clear"/>
        <w:spacing w:lineRule="exact" w:line="211"/>
        <w:ind w:left="5" w:right="34" w:firstLine="302"/>
        <w:jc w:val="both"/>
        <w:rPr>
          <w:w w:val="88"/>
        </w:rPr>
      </w:pPr>
      <w:r>
        <w:rPr>
          <w:w w:val="88"/>
        </w:rPr>
        <w:t>Итак, задачей проведенного исследования было определение ведущих защит в патогенезе рассмотренных препаратов и выявле</w:t>
        <w:softHyphen/>
        <w:t>ние на основе этого целостного образа - психического портрета.</w:t>
      </w:r>
    </w:p>
    <w:p>
      <w:pPr>
        <w:pStyle w:val="Normal"/>
        <w:shd w:fill="FFFFFF" w:val="clear"/>
        <w:spacing w:lineRule="exact" w:line="211"/>
        <w:ind w:left="5" w:right="29" w:firstLine="302"/>
        <w:jc w:val="both"/>
        <w:rPr>
          <w:w w:val="88"/>
        </w:rPr>
      </w:pPr>
      <w:r>
        <w:rPr>
          <w:w w:val="88"/>
        </w:rPr>
        <w:t>Первым шагом было составление списков рубрик репертория, отвечающих каждому личностному расстройству. Так были созданы перечни рубрик для нарциссического, демонстративного, диссоци-ального, психастенического, паранояльного, шизоидного рас</w:t>
        <w:softHyphen/>
        <w:t>стройств, а также перечни рубрик, соответствующие колебаниям аффекта - разным степеням депрессивного и маниакального со</w:t>
        <w:softHyphen/>
        <w:t>стояний: в результате были сформированы восемь шкал.</w:t>
      </w:r>
    </w:p>
    <w:p>
      <w:pPr>
        <w:pStyle w:val="Normal"/>
        <w:shd w:fill="FFFFFF" w:val="clear"/>
        <w:spacing w:lineRule="exact" w:line="211"/>
        <w:ind w:left="5" w:right="24" w:firstLine="288"/>
        <w:jc w:val="both"/>
        <w:rPr/>
      </w:pPr>
      <w:r>
        <w:rPr>
          <w:w w:val="88"/>
        </w:rPr>
        <w:t>Оказалось, что эти шкапы представлены в репертории неравно</w:t>
        <w:softHyphen/>
        <w:t>мерно и столь же неравномерно заполнены лекарствами. Если ана</w:t>
        <w:softHyphen/>
        <w:t>лизировать препараты не вводя соответствующих поправок то большинство из них будут соответствовать диссоциальному рас</w:t>
        <w:softHyphen/>
        <w:t>стройству, и лишь редкие - демонстративному. Поэтому вторым ша</w:t>
        <w:softHyphen/>
      </w:r>
      <w:r>
        <w:rPr>
          <w:w w:val="87"/>
        </w:rPr>
        <w:t xml:space="preserve">гом было устранение этой неравномерности при помощи несложной </w:t>
      </w:r>
      <w:r>
        <w:rPr>
          <w:w w:val="88"/>
        </w:rPr>
        <w:t>математической процедуры.</w:t>
      </w:r>
    </w:p>
    <w:p>
      <w:pPr>
        <w:pStyle w:val="Normal"/>
        <w:shd w:fill="FFFFFF" w:val="clear"/>
        <w:spacing w:lineRule="exact" w:line="211" w:before="5" w:after="0"/>
        <w:ind w:left="5" w:right="19" w:firstLine="307"/>
        <w:jc w:val="both"/>
        <w:rPr/>
      </w:pPr>
      <w:r>
        <w:rPr>
          <w:w w:val="88"/>
        </w:rPr>
        <w:t>На третьем этапе проводился анализ психических симптомов ка</w:t>
        <w:softHyphen/>
        <w:t>ждого препарата - определялось число его симптомов, соответст</w:t>
        <w:softHyphen/>
        <w:t>вующее каждой из восьми выделенных шкал. Результаты представ</w:t>
        <w:softHyphen/>
      </w:r>
      <w:r>
        <w:rPr>
          <w:spacing w:val="-1"/>
          <w:w w:val="89"/>
        </w:rPr>
        <w:t>лялись графически.</w:t>
      </w:r>
    </w:p>
    <w:p>
      <w:pPr>
        <w:pStyle w:val="Normal"/>
        <w:shd w:fill="FFFFFF" w:val="clear"/>
        <w:spacing w:lineRule="exact" w:line="211" w:before="5" w:after="0"/>
        <w:ind w:left="19" w:right="19" w:firstLine="298"/>
        <w:jc w:val="both"/>
        <w:rPr>
          <w:w w:val="88"/>
        </w:rPr>
      </w:pPr>
      <w:r>
        <w:rPr>
          <w:w w:val="88"/>
        </w:rPr>
        <w:t>Четвертым шагом было описание полученного графика, то есть составление целостного образа - психического портрета.</w:t>
      </w:r>
    </w:p>
    <w:p>
      <w:pPr>
        <w:pStyle w:val="Normal"/>
        <w:shd w:fill="FFFFFF" w:val="clear"/>
        <w:spacing w:lineRule="exact" w:line="211" w:before="130" w:after="0"/>
        <w:ind w:left="10" w:right="19" w:hanging="0"/>
        <w:jc w:val="both"/>
        <w:rPr/>
      </w:pPr>
      <w:r>
        <w:rPr>
          <w:w w:val="88"/>
        </w:rPr>
        <w:t>Достоверность получаемых таким методом портретов подтвер</w:t>
        <w:softHyphen/>
        <w:t>ждается тем, что в случаях хорошо известных препаратов они не противоречат общепринятым образам. Вместе с тем, указанный под</w:t>
        <w:softHyphen/>
        <w:t xml:space="preserve">ход позволяет лучше понять природу препарата. Так </w:t>
      </w:r>
      <w:r>
        <w:rPr>
          <w:b/>
          <w:w w:val="88"/>
          <w:lang w:val="en-US"/>
        </w:rPr>
        <w:t>Puisatilla</w:t>
      </w:r>
      <w:r>
        <w:rPr>
          <w:b/>
          <w:w w:val="88"/>
        </w:rPr>
        <w:t xml:space="preserve"> </w:t>
      </w:r>
      <w:r>
        <w:rPr>
          <w:w w:val="88"/>
        </w:rPr>
        <w:t>ха</w:t>
        <w:softHyphen/>
        <w:t>рактеризуется значительной выраженностью нарциссических, де</w:t>
        <w:softHyphen/>
        <w:t>монстративных и психастенических черт, склонностью к развитию депрессивных реакций. Именно дисгармоничное сочетание демонст</w:t>
        <w:softHyphen/>
        <w:t>ративных и психастенических черт обусловливает легкость возник</w:t>
        <w:softHyphen/>
        <w:t xml:space="preserve">новения депрессивных реакций в случае </w:t>
      </w:r>
      <w:r>
        <w:rPr>
          <w:b/>
          <w:w w:val="88"/>
          <w:lang w:val="en-US"/>
        </w:rPr>
        <w:t>Puisatilla</w:t>
      </w:r>
      <w:r>
        <w:rPr>
          <w:b/>
          <w:w w:val="88"/>
        </w:rPr>
        <w:t xml:space="preserve">. </w:t>
      </w:r>
      <w:r>
        <w:rPr>
          <w:w w:val="88"/>
        </w:rPr>
        <w:t xml:space="preserve">Это происходит, в частности, потому, что из-за наличия психастенического радикала </w:t>
      </w:r>
      <w:r>
        <w:rPr>
          <w:b/>
          <w:w w:val="88"/>
          <w:lang w:val="en-US"/>
        </w:rPr>
        <w:t>Puisatilla</w:t>
      </w:r>
      <w:r>
        <w:rPr>
          <w:b/>
          <w:w w:val="88"/>
        </w:rPr>
        <w:t xml:space="preserve"> </w:t>
      </w:r>
      <w:r>
        <w:rPr>
          <w:w w:val="88"/>
        </w:rPr>
        <w:t>склонна переоценивать значение мелких деталей, беспо</w:t>
        <w:softHyphen/>
        <w:t>койно тревожится из-за каждой мелочи, мучается тревожными пред</w:t>
        <w:softHyphen/>
        <w:t>чувствиями. Однако она оказывается не в состоянии сформировать и осуществить продуманный и хорошо просчитанный план действий, направленный на предотвращение возможных опасностей из-за не</w:t>
        <w:softHyphen/>
        <w:t>устойчивости мнений и переменчивости настроения, обусловленной демонстративным радикалом. Будучи не в состоянии самостоятель</w:t>
        <w:softHyphen/>
        <w:t>но добиться своих целей (признания, богатства и привилегированно</w:t>
      </w:r>
      <w:r>
        <w:rPr>
          <w:w w:val="87"/>
        </w:rPr>
        <w:t xml:space="preserve">го положения) </w:t>
      </w:r>
      <w:r>
        <w:rPr>
          <w:w w:val="87"/>
          <w:lang w:val="en-US"/>
        </w:rPr>
        <w:t>Pulsatilla</w:t>
      </w:r>
      <w:r>
        <w:rPr>
          <w:w w:val="87"/>
        </w:rPr>
        <w:t xml:space="preserve"> стремится вызвать к себе покровительст</w:t>
        <w:softHyphen/>
        <w:t>венное отношение окружающих демонстрацией собственной беспо</w:t>
        <w:softHyphen/>
        <w:t>мощности и безутешности, подчеркнутой, доходящей до раболепст</w:t>
        <w:softHyphen/>
      </w:r>
      <w:r>
        <w:rPr>
          <w:spacing w:val="-1"/>
          <w:w w:val="87"/>
        </w:rPr>
        <w:t>ва, уступчивостью и покорностью.</w:t>
      </w:r>
    </w:p>
    <w:p>
      <w:pPr>
        <w:pStyle w:val="Normal"/>
        <w:shd w:fill="FFFFFF" w:val="clear"/>
        <w:spacing w:lineRule="exact" w:line="211"/>
        <w:ind w:right="10" w:firstLine="293"/>
        <w:jc w:val="both"/>
        <w:rPr/>
      </w:pPr>
      <w:r>
        <w:rPr>
          <w:w w:val="87"/>
        </w:rPr>
        <w:t>Подобный подход позволяет лучше понять природу симптома. Так например в рубрике "</w:t>
      </w:r>
      <w:r>
        <w:rPr>
          <w:w w:val="87"/>
          <w:lang w:val="en-US"/>
        </w:rPr>
        <w:t>UNRELIABLE</w:t>
      </w:r>
      <w:r>
        <w:rPr>
          <w:w w:val="87"/>
        </w:rPr>
        <w:t xml:space="preserve">, </w:t>
      </w:r>
      <w:r>
        <w:rPr>
          <w:w w:val="87"/>
          <w:lang w:val="en-US"/>
        </w:rPr>
        <w:t>PROMISES</w:t>
      </w:r>
      <w:r>
        <w:rPr>
          <w:w w:val="87"/>
        </w:rPr>
        <w:t xml:space="preserve">, </w:t>
      </w:r>
      <w:r>
        <w:rPr>
          <w:w w:val="87"/>
          <w:lang w:val="en-US"/>
        </w:rPr>
        <w:t>IN</w:t>
      </w:r>
      <w:r>
        <w:rPr>
          <w:w w:val="87"/>
        </w:rPr>
        <w:t xml:space="preserve"> </w:t>
      </w:r>
      <w:r>
        <w:rPr>
          <w:w w:val="87"/>
          <w:lang w:val="en-US"/>
        </w:rPr>
        <w:t>HIS</w:t>
      </w:r>
      <w:r>
        <w:rPr>
          <w:w w:val="87"/>
        </w:rPr>
        <w:t>" (ненаде</w:t>
        <w:softHyphen/>
      </w:r>
      <w:r>
        <w:rPr>
          <w:w w:val="86"/>
        </w:rPr>
        <w:t xml:space="preserve">жен </w:t>
      </w:r>
      <w:r>
        <w:rPr>
          <w:i/>
          <w:w w:val="86"/>
        </w:rPr>
        <w:t xml:space="preserve">в </w:t>
      </w:r>
      <w:r>
        <w:rPr>
          <w:w w:val="86"/>
        </w:rPr>
        <w:t xml:space="preserve">выполнении обещанного) среди прочих препаратов находятся </w:t>
      </w:r>
      <w:r>
        <w:rPr>
          <w:w w:val="89"/>
          <w:lang w:val="en-US"/>
        </w:rPr>
        <w:t>Opium</w:t>
      </w:r>
      <w:r>
        <w:rPr>
          <w:w w:val="89"/>
        </w:rPr>
        <w:t xml:space="preserve"> и </w:t>
      </w:r>
      <w:r>
        <w:rPr>
          <w:w w:val="89"/>
          <w:lang w:val="en-US"/>
        </w:rPr>
        <w:t>Mercurius</w:t>
      </w:r>
      <w:r>
        <w:rPr>
          <w:w w:val="89"/>
        </w:rPr>
        <w:t xml:space="preserve"> </w:t>
      </w:r>
      <w:r>
        <w:rPr>
          <w:w w:val="89"/>
          <w:lang w:val="en-US"/>
        </w:rPr>
        <w:t>solubilis</w:t>
      </w:r>
      <w:r>
        <w:rPr>
          <w:w w:val="89"/>
        </w:rPr>
        <w:t>. Происхождение этого симптома раз</w:t>
        <w:softHyphen/>
      </w:r>
      <w:r>
        <w:rPr>
          <w:w w:val="87"/>
        </w:rPr>
        <w:t xml:space="preserve">лично в случае этих двух препаратов. У </w:t>
      </w:r>
      <w:r>
        <w:rPr>
          <w:w w:val="87"/>
          <w:lang w:val="en-US"/>
        </w:rPr>
        <w:t>Opium</w:t>
      </w:r>
      <w:r>
        <w:rPr>
          <w:w w:val="87"/>
        </w:rPr>
        <w:t xml:space="preserve"> он определяется зна</w:t>
        <w:softHyphen/>
        <w:t xml:space="preserve">чительной выраженностью демонстративных черт, когда человек легко вытесняет из сознания неприятные факты и воспоминания, принимает желаемое за действительное, легкомысленно относится к </w:t>
      </w:r>
      <w:r>
        <w:rPr>
          <w:w w:val="89"/>
        </w:rPr>
        <w:t xml:space="preserve">взятым на себя обязательствам. В случае </w:t>
      </w:r>
      <w:r>
        <w:rPr>
          <w:w w:val="89"/>
          <w:lang w:val="en-US"/>
        </w:rPr>
        <w:t>Mercurius</w:t>
      </w:r>
      <w:r>
        <w:rPr>
          <w:w w:val="89"/>
        </w:rPr>
        <w:t xml:space="preserve"> </w:t>
      </w:r>
      <w:r>
        <w:rPr>
          <w:w w:val="89"/>
          <w:lang w:val="en-US"/>
        </w:rPr>
        <w:t>solubilis</w:t>
      </w:r>
      <w:r>
        <w:rPr>
          <w:w w:val="89"/>
        </w:rPr>
        <w:t xml:space="preserve"> нена</w:t>
        <w:softHyphen/>
      </w:r>
      <w:r>
        <w:rPr>
          <w:w w:val="87"/>
        </w:rPr>
        <w:t>дежность обусловлена диссоциапьными чертами, готовностью экс</w:t>
        <w:softHyphen/>
        <w:t>плуатировать окружающих и пренебрегать их интересами.</w:t>
      </w:r>
    </w:p>
    <w:p>
      <w:pPr>
        <w:pStyle w:val="Normal"/>
        <w:shd w:fill="FFFFFF" w:val="clear"/>
        <w:spacing w:lineRule="exact" w:line="211" w:before="5" w:after="0"/>
        <w:ind w:left="10" w:right="5" w:firstLine="278"/>
        <w:jc w:val="both"/>
        <w:rPr/>
      </w:pPr>
      <w:r>
        <w:rPr>
          <w:w w:val="87"/>
        </w:rPr>
        <w:t>Такой подход четко указывает ситуации, когда необходимо про</w:t>
        <w:softHyphen/>
        <w:t>вести дифференциальный диагноз между препаратами, и он же ука</w:t>
        <w:softHyphen/>
        <w:t xml:space="preserve">зывает принципиальные различия между ними. Так, </w:t>
      </w:r>
      <w:r>
        <w:rPr>
          <w:w w:val="87"/>
          <w:lang w:val="en-US"/>
        </w:rPr>
        <w:t>Acidum</w:t>
      </w:r>
      <w:r>
        <w:rPr>
          <w:w w:val="87"/>
        </w:rPr>
        <w:t xml:space="preserve"> </w:t>
      </w:r>
      <w:r>
        <w:rPr>
          <w:w w:val="89"/>
          <w:lang w:val="en-US"/>
        </w:rPr>
        <w:t>fluoricum</w:t>
      </w:r>
      <w:r>
        <w:rPr>
          <w:w w:val="89"/>
        </w:rPr>
        <w:t xml:space="preserve"> и </w:t>
      </w:r>
      <w:r>
        <w:rPr>
          <w:w w:val="89"/>
          <w:lang w:val="en-US"/>
        </w:rPr>
        <w:t>Sulphur</w:t>
      </w:r>
      <w:r>
        <w:rPr>
          <w:w w:val="89"/>
        </w:rPr>
        <w:t xml:space="preserve"> необходимо дифференцировать из-за свойст</w:t>
        <w:softHyphen/>
      </w:r>
      <w:r>
        <w:rPr>
          <w:w w:val="87"/>
        </w:rPr>
        <w:t>венного обоим сочетания демонстративных и шизоидных черт. В па-тогенезах этих препаратов указанное сочетание проявляется повы</w:t>
        <w:softHyphen/>
        <w:t>шенной общительностью, стремлением добиться признания и ощу</w:t>
        <w:softHyphen/>
        <w:t>щением собственной изолированности, страхом перед эмоциональ</w:t>
        <w:softHyphen/>
        <w:t>ным сближением, склонностью к внезапному разрыву отношений, а также склонностью излишне доверять собственной фантазии. Раз</w:t>
        <w:softHyphen/>
        <w:t xml:space="preserve">личить же их возможно на основании того, что у </w:t>
      </w:r>
      <w:r>
        <w:rPr>
          <w:w w:val="87"/>
          <w:lang w:val="en-US"/>
        </w:rPr>
        <w:t>Sulphur</w:t>
      </w:r>
      <w:r>
        <w:rPr>
          <w:w w:val="87"/>
        </w:rPr>
        <w:t xml:space="preserve"> указанные черты сочетаются с паранояльными, чем обусловлена, например, присущая ему тенденция к созданию труднокоррегируемых концеп</w:t>
        <w:softHyphen/>
        <w:t xml:space="preserve">ций, разработке сверхценных идей, описанная в </w:t>
      </w:r>
      <w:r>
        <w:rPr>
          <w:w w:val="87"/>
          <w:lang w:val="en-US"/>
        </w:rPr>
        <w:t>materia</w:t>
      </w:r>
      <w:r>
        <w:rPr>
          <w:w w:val="87"/>
        </w:rPr>
        <w:t xml:space="preserve"> </w:t>
      </w:r>
      <w:r>
        <w:rPr>
          <w:w w:val="87"/>
          <w:lang w:val="en-US"/>
        </w:rPr>
        <w:t>medica</w:t>
      </w:r>
      <w:r>
        <w:rPr>
          <w:w w:val="87"/>
        </w:rPr>
        <w:t xml:space="preserve"> как </w:t>
      </w:r>
      <w:r>
        <w:rPr>
          <w:spacing w:val="-1"/>
          <w:w w:val="87"/>
        </w:rPr>
        <w:t>мания философствовать.</w:t>
      </w:r>
    </w:p>
    <w:p>
      <w:pPr>
        <w:pStyle w:val="Normal"/>
        <w:shd w:fill="FFFFFF" w:val="clear"/>
        <w:spacing w:lineRule="exact" w:line="211" w:before="5" w:after="0"/>
        <w:ind w:left="14" w:right="5" w:firstLine="288"/>
        <w:jc w:val="both"/>
        <w:rPr/>
      </w:pPr>
      <w:r>
        <w:rPr>
          <w:w w:val="87"/>
        </w:rPr>
        <w:t>Этот метод также повышает точность и обоснованность лекарст</w:t>
        <w:softHyphen/>
        <w:t>венного диагноза. Иллюстрацией может служить случай пациентки 42-х лет, обратившуюся с жалобами на приступообразную головную боль. Симптомы приступа позволяли диагностировать простую миг</w:t>
        <w:softHyphen/>
        <w:t>рень, но не носили индивидуальной специфики. Вместе с тем, паци</w:t>
        <w:softHyphen/>
      </w:r>
      <w:r>
        <w:rPr>
          <w:w w:val="86"/>
        </w:rPr>
        <w:t xml:space="preserve">ентка отмечала, что важным провоцирующим моментом являются </w:t>
      </w:r>
      <w:r>
        <w:rPr>
          <w:w w:val="87"/>
        </w:rPr>
        <w:t>обида и негодование; характерно, что обида и негодование обычно направлены на людей из ближайшего окружения. Эти психологиче</w:t>
        <w:softHyphen/>
        <w:t>ские особенности могли быть обусловлены сочетанием демонстра</w:t>
        <w:softHyphen/>
      </w:r>
      <w:r>
        <w:rPr>
          <w:w w:val="86"/>
        </w:rPr>
        <w:t>тивных и паранояльных черт, которые и были выявлены при психо</w:t>
        <w:softHyphen/>
        <w:t>диагностическом обследовании с помощью методики многосторонне</w:t>
        <w:softHyphen/>
      </w:r>
      <w:r>
        <w:rPr>
          <w:w w:val="87"/>
        </w:rPr>
        <w:t xml:space="preserve">го исследования личности (ММИЛ). Сочетание демонстративных и паранояльных черт характерно для </w:t>
      </w:r>
      <w:r>
        <w:rPr>
          <w:w w:val="87"/>
          <w:lang w:val="en-US"/>
        </w:rPr>
        <w:t>Lachesis</w:t>
      </w:r>
      <w:r>
        <w:rPr>
          <w:w w:val="87"/>
        </w:rPr>
        <w:t>, который и был назна</w:t>
        <w:softHyphen/>
      </w:r>
      <w:r>
        <w:rPr>
          <w:spacing w:val="-1"/>
          <w:w w:val="87"/>
        </w:rPr>
        <w:t>чен с хорошим результатом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w w:val="87"/>
        </w:rPr>
        <w:t>Проведенные исследования позволили сделать следующие вы</w:t>
        <w:softHyphen/>
        <w:t>воды. Использование психоаналитических представлений о меха</w:t>
        <w:softHyphen/>
        <w:t>низмах психической защиты и их связи с определенными личност</w:t>
      </w:r>
      <w:r>
        <w:rPr>
          <w:w w:val="88"/>
        </w:rPr>
        <w:t xml:space="preserve"> ными характеристиками может быть надежным (и проверяемым) ин</w:t>
        <w:softHyphen/>
        <w:t>струментом создания целостных образов, психических портретов го</w:t>
        <w:softHyphen/>
        <w:t>меопатических препаратов. Использование единой методологиче</w:t>
        <w:softHyphen/>
        <w:t>ской основы обеспечивает сопоставимость портретов различных ле</w:t>
        <w:softHyphen/>
        <w:t>карственных средств. Наличие разнообразных и тщательно разрабо</w:t>
        <w:softHyphen/>
        <w:t>танных методов выявления доминирующих механизмов психологи</w:t>
        <w:softHyphen/>
        <w:t xml:space="preserve">ческой защиты у каждого конфетного пациента повышает точность и </w:t>
      </w:r>
      <w:r>
        <w:rPr>
          <w:spacing w:val="-1"/>
          <w:w w:val="89"/>
        </w:rPr>
        <w:t>надежность лекарственного диагноза.</w:t>
      </w:r>
    </w:p>
    <w:p>
      <w:pPr>
        <w:pStyle w:val="Normal"/>
        <w:shd w:fill="FFFFFF" w:val="clear"/>
        <w:spacing w:lineRule="exact" w:line="206" w:before="86" w:after="0"/>
        <w:ind w:left="24" w:right="5" w:firstLine="302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"/>
    <w:charset w:val="00"/>
    <w:family w:val="modern"/>
    <w:pitch w:val="default"/>
  </w:font>
  <w:font w:name="Times New Roman TA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" w:hAnsi="Times New Roman;Georgia" w:eastAsia="Times New Roman;Georgia" w:cs="Times New Roman;Georgia"/>
      <w:color w:val="000000"/>
      <w:sz w:val="24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1:09:00Z</dcterms:created>
  <dc:creator>111</dc:creator>
  <dc:description/>
  <dc:language>en-US</dc:language>
  <cp:lastModifiedBy>User</cp:lastModifiedBy>
  <dcterms:modified xsi:type="dcterms:W3CDTF">2002-12-24T08:41:00Z</dcterms:modified>
  <cp:revision>3</cp:revision>
  <dc:subject/>
  <dc:title>ПСИХИЧЕСКИЕ СИМПТОМЫ ПРЕПАРАТА - МЕТОД ВЫЯВЛЕНИЯ ОБРАЗА</dc:title>
</cp:coreProperties>
</file>