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</w:r>
    </w:p>
    <w:p>
      <w:pPr>
        <w:pStyle w:val="Heading1"/>
        <w:rPr/>
      </w:pPr>
      <w:r>
        <w:rPr/>
        <w:t>ПОСТЫДНЫЕ ДОСТИЖЕНИЯ АЛЛОПАТИИ</w:t>
      </w:r>
    </w:p>
    <w:p>
      <w:pPr>
        <w:pStyle w:val="Normal"/>
        <w:rPr>
          <w:b/>
          <w:b/>
          <w:i/>
          <w:i/>
          <w:w w:val="82"/>
          <w:sz w:val="21"/>
        </w:rPr>
      </w:pPr>
      <w:r>
        <w:rPr>
          <w:b/>
          <w:i/>
          <w:w w:val="82"/>
          <w:sz w:val="21"/>
        </w:rPr>
      </w:r>
    </w:p>
    <w:p>
      <w:pPr>
        <w:pStyle w:val="Heading2"/>
        <w:rPr/>
      </w:pPr>
      <w:r>
        <w:rPr/>
        <w:t>Д-р Фернандо Франсуа-Флорес</w:t>
      </w:r>
    </w:p>
    <w:p>
      <w:pPr>
        <w:pStyle w:val="Normal"/>
        <w:shd w:fill="FFFFFF" w:val="clear"/>
        <w:spacing w:lineRule="exact" w:line="211"/>
        <w:ind w:left="10" w:right="48" w:hanging="0"/>
        <w:jc w:val="both"/>
        <w:rPr>
          <w:w w:val="87"/>
        </w:rPr>
      </w:pPr>
      <w:r>
        <w:rPr>
          <w:w w:val="87"/>
        </w:rPr>
      </w:r>
    </w:p>
    <w:p>
      <w:pPr>
        <w:pStyle w:val="Normal"/>
        <w:shd w:fill="FFFFFF" w:val="clear"/>
        <w:spacing w:lineRule="exact" w:line="211"/>
        <w:ind w:left="10" w:right="48" w:firstLine="288"/>
        <w:jc w:val="both"/>
        <w:rPr/>
      </w:pPr>
      <w:r>
        <w:rPr>
          <w:w w:val="87"/>
        </w:rPr>
        <w:t>Традиционная медицина или аллопатия, как С.Ганеман её назы</w:t>
        <w:softHyphen/>
        <w:t>вает в предисловии к шестому изданию «Органона», такая же древ</w:t>
        <w:softHyphen/>
        <w:t>няя, как и само человечество. Есть свидетельства о её возникнове</w:t>
        <w:softHyphen/>
        <w:t>нии, когда она была смешением медицины, магических действий и религиозных актов за 10 000 лет до Рождества Христова, вместе с эмпирической хирургией. В ходе исторического развития человече</w:t>
        <w:softHyphen/>
      </w:r>
      <w:r>
        <w:rPr>
          <w:w w:val="86"/>
        </w:rPr>
        <w:t>ского рода медицина и религия на протяжении многих веков высту</w:t>
        <w:softHyphen/>
      </w:r>
      <w:r>
        <w:rPr>
          <w:spacing w:val="-1"/>
          <w:w w:val="86"/>
        </w:rPr>
        <w:t>пали вместе.</w:t>
      </w:r>
    </w:p>
    <w:p>
      <w:pPr>
        <w:pStyle w:val="Normal"/>
        <w:shd w:fill="FFFFFF" w:val="clear"/>
        <w:spacing w:lineRule="exact" w:line="211"/>
        <w:ind w:right="38" w:firstLine="298"/>
        <w:jc w:val="both"/>
        <w:rPr/>
      </w:pPr>
      <w:r>
        <w:rPr>
          <w:w w:val="86"/>
        </w:rPr>
        <w:t>В монументальном и величественном Египте Бог Тот - Ибис, а за</w:t>
        <w:softHyphen/>
      </w:r>
      <w:r>
        <w:rPr>
          <w:w w:val="87"/>
        </w:rPr>
        <w:t>тем Имхотеп, легендарный жрец, архитектор и волшебник, были главными божествами, изваяния которых представлены в «Домах Жизни», строениях, расположенных внутри храмов, где обучали ис</w:t>
        <w:softHyphen/>
      </w:r>
      <w:r>
        <w:rPr>
          <w:spacing w:val="-1"/>
          <w:w w:val="87"/>
        </w:rPr>
        <w:t>кусству врачевания.</w:t>
      </w:r>
    </w:p>
    <w:p>
      <w:pPr>
        <w:pStyle w:val="Normal"/>
        <w:shd w:fill="FFFFFF" w:val="clear"/>
        <w:spacing w:lineRule="exact" w:line="211"/>
        <w:ind w:left="19" w:right="43" w:firstLine="293"/>
        <w:jc w:val="both"/>
        <w:rPr/>
      </w:pPr>
      <w:r>
        <w:rPr>
          <w:w w:val="86"/>
        </w:rPr>
        <w:t>В древней Мессопотамии Нинанцу и его сын Нинхицида были бо</w:t>
        <w:softHyphen/>
        <w:t>гами медицины. Интересно, что Нинхицида был действительно пер</w:t>
        <w:softHyphen/>
        <w:t>вым божеством-медиком, изображаемым с посохом, который обви</w:t>
        <w:softHyphen/>
      </w:r>
      <w:r>
        <w:rPr>
          <w:spacing w:val="-2"/>
          <w:w w:val="87"/>
        </w:rPr>
        <w:t>вает змея.</w:t>
      </w:r>
    </w:p>
    <w:p>
      <w:pPr>
        <w:pStyle w:val="Normal"/>
        <w:shd w:fill="FFFFFF" w:val="clear"/>
        <w:spacing w:lineRule="exact" w:line="211"/>
        <w:ind w:left="14" w:right="43" w:firstLine="302"/>
        <w:jc w:val="both"/>
        <w:rPr/>
      </w:pPr>
      <w:r>
        <w:rPr>
          <w:w w:val="86"/>
        </w:rPr>
        <w:t>В религии ацтеков можем вспомнить Тцапотлатенана и Ксипе в качестве богов - покровителей медицины, также как Икститлона, ко</w:t>
        <w:softHyphen/>
      </w:r>
      <w:r>
        <w:rPr>
          <w:w w:val="87"/>
        </w:rPr>
        <w:t>торый покровительствовал детям.</w:t>
      </w:r>
    </w:p>
    <w:p>
      <w:pPr>
        <w:pStyle w:val="Normal"/>
        <w:shd w:fill="FFFFFF" w:val="clear"/>
        <w:spacing w:lineRule="exact" w:line="211"/>
        <w:ind w:left="24" w:right="29" w:firstLine="283"/>
        <w:jc w:val="both"/>
        <w:rPr/>
      </w:pPr>
      <w:r>
        <w:rPr>
          <w:w w:val="87"/>
        </w:rPr>
        <w:t>В классической Греции медицина создавалась как самостоятель</w:t>
        <w:softHyphen/>
        <w:t xml:space="preserve">ная наука. Греческий бог медицины Асклепиос, культ которого берёт </w:t>
      </w:r>
      <w:r>
        <w:rPr>
          <w:w w:val="85"/>
        </w:rPr>
        <w:t>начало приблизительно с 1250 года до н.э., не потерял своего значе</w:t>
        <w:softHyphen/>
      </w:r>
      <w:r>
        <w:rPr>
          <w:w w:val="87"/>
        </w:rPr>
        <w:t xml:space="preserve">ния до наших дней. Гиппократ (450г. до н.э.) самый известный из жрецов, который считается отцом медицины, как таковой. До сих пор </w:t>
      </w:r>
      <w:r>
        <w:rPr>
          <w:w w:val="86"/>
        </w:rPr>
        <w:t>во всём мире на многих медицинских факультетах выпускники при</w:t>
        <w:softHyphen/>
        <w:t>носят клятву Гиппократу. Гиппократовская медицина, основываю</w:t>
        <w:softHyphen/>
        <w:t>щаяся в основном на наблюдениях за природой и уважении к ней, не потеряла своего очень ценного наследия до ХХ1 века. К величайше</w:t>
        <w:softHyphen/>
        <w:t xml:space="preserve">му сожалению, многие положения были неправильно истолкованы </w:t>
      </w:r>
      <w:r>
        <w:rPr>
          <w:spacing w:val="-1"/>
          <w:w w:val="86"/>
        </w:rPr>
        <w:t>или забыты.</w:t>
      </w:r>
    </w:p>
    <w:p>
      <w:pPr>
        <w:pStyle w:val="Normal"/>
        <w:shd w:fill="FFFFFF" w:val="clear"/>
        <w:spacing w:lineRule="exact" w:line="211"/>
        <w:ind w:left="34" w:right="14" w:firstLine="293"/>
        <w:jc w:val="both"/>
        <w:rPr/>
      </w:pPr>
      <w:r>
        <w:rPr>
          <w:w w:val="86"/>
        </w:rPr>
        <w:t xml:space="preserve">Римский медик Гапен, родившийся в Бергамо во 2ом веке до н.э. был отцом той медицины, которую сейчас мы называем аллопатией. Следуя терапевтическому постулату « </w:t>
      </w:r>
      <w:r>
        <w:rPr>
          <w:w w:val="86"/>
          <w:lang w:val="en-US"/>
        </w:rPr>
        <w:t>Contraria</w:t>
      </w:r>
      <w:r>
        <w:rPr>
          <w:w w:val="86"/>
        </w:rPr>
        <w:t xml:space="preserve"> </w:t>
      </w:r>
      <w:r>
        <w:rPr>
          <w:w w:val="86"/>
          <w:lang w:val="en-US"/>
        </w:rPr>
        <w:t>contrariis</w:t>
      </w:r>
      <w:r>
        <w:rPr>
          <w:w w:val="86"/>
        </w:rPr>
        <w:t xml:space="preserve"> </w:t>
      </w:r>
      <w:r>
        <w:rPr>
          <w:w w:val="86"/>
          <w:lang w:val="en-US"/>
        </w:rPr>
        <w:t>curantur</w:t>
      </w:r>
      <w:r>
        <w:rPr>
          <w:w w:val="86"/>
        </w:rPr>
        <w:t xml:space="preserve"> "Противоположное лечится противоположным» и благодаря блестя</w:t>
        <w:softHyphen/>
        <w:t>щему знанию анатомии человека, он отказался от принципов Гиппо</w:t>
        <w:softHyphen/>
        <w:t xml:space="preserve">крата, объективных и консервативных с тем, чтобы ввести другие принципы - агрессивные и жёсткие, той терапии, что преобладает </w:t>
      </w:r>
      <w:r>
        <w:rPr>
          <w:i/>
          <w:w w:val="86"/>
        </w:rPr>
        <w:t xml:space="preserve">в </w:t>
      </w:r>
      <w:r>
        <w:rPr>
          <w:w w:val="86"/>
        </w:rPr>
        <w:t>современной медицине и наносит всё больший вред своим действи</w:t>
        <w:softHyphen/>
      </w:r>
      <w:r>
        <w:rPr>
          <w:spacing w:val="-2"/>
          <w:w w:val="88"/>
        </w:rPr>
        <w:t>ем на больных.</w:t>
      </w:r>
    </w:p>
    <w:p>
      <w:pPr>
        <w:pStyle w:val="Normal"/>
        <w:shd w:fill="FFFFFF" w:val="clear"/>
        <w:spacing w:lineRule="exact" w:line="211"/>
        <w:ind w:left="34" w:right="14" w:firstLine="293"/>
        <w:jc w:val="both"/>
        <w:rPr/>
      </w:pPr>
      <w:r>
        <w:rPr>
          <w:w w:val="86"/>
        </w:rPr>
        <w:t>Самуэль Ганеман, основатель гомеопатической медицины, стал непримиримым критиком традиционной медицины, которую он опре</w:t>
        <w:softHyphen/>
        <w:t>делил как «ложное искусство». После опубликования его труда «Ор</w:t>
        <w:softHyphen/>
        <w:t>ганон», он написал множество статей и работ, таких как «Непреодо</w:t>
        <w:softHyphen/>
        <w:t>лимые препятствия для доказательства справедливости простоты применения в практической медицине» 1779г., «Эскулап на чаше ве</w:t>
        <w:softHyphen/>
        <w:t>сов»! 805г», «Знамения времени в практической медицине» 1809г.; он в них показывает неэффективность и недостаток научной обосно</w:t>
        <w:softHyphen/>
        <w:t xml:space="preserve">ванности такого вида терапии. Гомеопатия появилась в результате поисков рациональной и научно обоснованной медицины, на базе </w:t>
      </w:r>
      <w:r>
        <w:rPr>
          <w:w w:val="87"/>
        </w:rPr>
        <w:t>общих принципов, как все прочие науки. С.Ганеман делает своё от</w:t>
        <w:softHyphen/>
        <w:t>крытие после системного изучения трудов философов, учёных и ге</w:t>
      </w:r>
      <w:r>
        <w:rPr>
          <w:w w:val="86"/>
        </w:rPr>
        <w:t>ниев человечества, после огромного количества тщательно выве</w:t>
        <w:softHyphen/>
        <w:t>ренных опытов и перепроверок. Однако его первая статья по гомео</w:t>
        <w:softHyphen/>
        <w:t>патии опубликованная в 1796 году под названием «Опыт нового принципа для открытия целительных сил лекарственных веществ с некоторыми взглядами на прежние принципы» и первый научный труд относительно гомеопатии под названием « Опытная медицина» увидели свет в 1805 году, тем не менее о рождении гомеопатической медицины как научной доктрины можно говорить с 1810 года после первого издания «Органона рациональной медицины». Данная книга, опубликованная через 20 лет после проведения первого гомеопати</w:t>
        <w:softHyphen/>
      </w:r>
      <w:r>
        <w:rPr>
          <w:w w:val="87"/>
        </w:rPr>
        <w:t>ческого опыта, содержит 8 постулатов, обосновывающих опыт лече</w:t>
        <w:softHyphen/>
        <w:t>ния по С. Ганеману, который имеет в своём активе всего 200 лет су</w:t>
        <w:softHyphen/>
        <w:t>ществования. На самом деле это ещё очень молодая медицина, полная неожиданных открытий и заинтересованному медику она от</w:t>
        <w:softHyphen/>
        <w:t>крывает много нового, по мере того, как он в неё погружается.</w:t>
      </w:r>
    </w:p>
    <w:p>
      <w:pPr>
        <w:pStyle w:val="Normal"/>
        <w:shd w:fill="FFFFFF" w:val="clear"/>
        <w:spacing w:lineRule="exact" w:line="211"/>
        <w:ind w:left="5" w:right="14" w:firstLine="274"/>
        <w:jc w:val="both"/>
        <w:rPr/>
      </w:pPr>
      <w:r>
        <w:rPr>
          <w:w w:val="87"/>
        </w:rPr>
        <w:t>Традиционная медицина, основанная на методе проб и ошибок, стремится скрыть свои ошибки в экспериментах и через разные тео</w:t>
        <w:softHyphen/>
        <w:t>рии в основном материалистического плана с исследованием анато</w:t>
        <w:softHyphen/>
        <w:t xml:space="preserve">мических наблюдений или функциональных на объективной физико-химической основе. Она продолжает свои поиски в природе болезни </w:t>
      </w:r>
      <w:r>
        <w:rPr>
          <w:w w:val="86"/>
        </w:rPr>
        <w:t>или в «</w:t>
      </w:r>
      <w:r>
        <w:rPr>
          <w:w w:val="86"/>
          <w:lang w:val="en-US"/>
        </w:rPr>
        <w:t>materia</w:t>
      </w:r>
      <w:r>
        <w:rPr>
          <w:w w:val="86"/>
        </w:rPr>
        <w:t xml:space="preserve"> </w:t>
      </w:r>
      <w:r>
        <w:rPr>
          <w:w w:val="86"/>
          <w:lang w:val="en-US"/>
        </w:rPr>
        <w:t>pecans</w:t>
      </w:r>
      <w:r>
        <w:rPr>
          <w:w w:val="86"/>
        </w:rPr>
        <w:t>» как это называет маэстро Ганеман в преди</w:t>
        <w:softHyphen/>
        <w:t>словии к «Органону» с обычными результатами. Она пытается ис</w:t>
        <w:softHyphen/>
      </w:r>
      <w:r>
        <w:rPr>
          <w:w w:val="87"/>
        </w:rPr>
        <w:t>править результат, действие болезни, а не её причины, которые как правило имеют динамическую природу, постоянно углубляющую па</w:t>
        <w:softHyphen/>
        <w:t>тологию человеческого рода. Человек как вид страдает всё больше, его смятение увеличивается, он все больше теряет уверенность в своих индивидуальных достоинствах, больше обеспокоен своим бу</w:t>
        <w:softHyphen/>
        <w:t>дущим. Всё больше появляется новых болезней, более сложных и поэтому труднее поддающихся излечению.</w:t>
      </w:r>
    </w:p>
    <w:p>
      <w:pPr>
        <w:pStyle w:val="Normal"/>
        <w:shd w:fill="FFFFFF" w:val="clear"/>
        <w:spacing w:lineRule="exact" w:line="211"/>
        <w:ind w:left="10" w:right="14" w:firstLine="283"/>
        <w:jc w:val="both"/>
        <w:rPr/>
      </w:pPr>
      <w:r>
        <w:rPr>
          <w:w w:val="87"/>
        </w:rPr>
        <w:t>Несомненно, она эволюционировала; научные вклады таких ис</w:t>
        <w:softHyphen/>
        <w:t>следователей как Мигель Сервет, У.Харвей, Вирхов, Рамон и Кахаль Дженнер, Пастер, Кох Кпаудио Бернар и Листер, это далеко не пол</w:t>
        <w:softHyphen/>
        <w:t>ный список, прикрыли флёром «осовременивания» этого старого чу</w:t>
        <w:softHyphen/>
        <w:t>довища, родившегося ещё в пещерную эпоху. Достижения этих ве</w:t>
        <w:softHyphen/>
        <w:t>ликих исследователей послужили только тому, что решили фрагмен</w:t>
        <w:softHyphen/>
        <w:t>тарно, на материалистической и дегуманизированной основе неко</w:t>
        <w:softHyphen/>
        <w:t>торые вопросы аллопатии; оставив сейчас в стороне теорию орга</w:t>
        <w:softHyphen/>
        <w:t xml:space="preserve">низма, сейчас они занялись картой человеческого генома и клонированием, последствия чего любой честный медик сочтёт по меньшей </w:t>
      </w:r>
      <w:r>
        <w:rPr>
          <w:spacing w:val="-1"/>
          <w:w w:val="87"/>
        </w:rPr>
        <w:t>мере катастрофическими.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rPr>
          <w:w w:val="87"/>
        </w:rPr>
        <w:t>Новая медицинская доктрина, менее чем за 2 столетия своего существования, доказала со всей очевидностью свою важность и чистоту в бесчисленных случаях лечения, достигнутых врачами, де</w:t>
        <w:softHyphen/>
        <w:t>лая пациентов более свободными, уверенными в своих силах, более полезными для окружающих, с наследственностью, свободной от за</w:t>
        <w:softHyphen/>
        <w:t>болеваний, так как об этом мечтал Фрэнсис Галтон, когда он форму</w:t>
        <w:softHyphen/>
        <w:t>лировал свой принцип евгеники для формирования человеческого вида лучшим и более здоровым. Его действенность никто не подвер</w:t>
        <w:softHyphen/>
        <w:t>гает никаким сомнениям, но вместе с тем её не замечают сторонники материалистских и позитивистских параметров обшей школы. В за</w:t>
        <w:softHyphen/>
      </w:r>
      <w:r>
        <w:rPr>
          <w:w w:val="86"/>
        </w:rPr>
        <w:t>ключение этого маленького эссе я хотел бы процитировать послед</w:t>
        <w:softHyphen/>
        <w:t>ний абзац предисловия к любому изданию «Органона», не потерявшего своей истинности и достоверности как в 1842 году: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rPr>
          <w:w w:val="84"/>
          <w:sz w:val="21"/>
        </w:rPr>
        <w:t>«Гомеопатия представляется нам, как медицина чрезвычайно простая, не изменяющая своим принципам и методам, представ</w:t>
        <w:softHyphen/>
      </w:r>
      <w:r>
        <w:rPr>
          <w:spacing w:val="-1"/>
          <w:w w:val="84"/>
          <w:sz w:val="21"/>
        </w:rPr>
        <w:t>ляющая нечто целое и абсолютно независимое и отрицающее лю</w:t>
        <w:softHyphen/>
      </w:r>
      <w:r>
        <w:rPr>
          <w:w w:val="84"/>
          <w:sz w:val="21"/>
        </w:rPr>
        <w:t xml:space="preserve">бую связь с порочной рутиной старой школы, которая увидела возникновение своего антипода совершенно неожиданно, в один день; но никогда рутина не должна прикрываться славным именем </w:t>
      </w:r>
      <w:r>
        <w:rPr>
          <w:spacing w:val="-2"/>
          <w:w w:val="84"/>
          <w:sz w:val="21"/>
        </w:rPr>
        <w:t>гомеопатии.»</w:t>
      </w:r>
    </w:p>
    <w:p>
      <w:pPr>
        <w:pStyle w:val="Normal"/>
        <w:shd w:fill="FFFFFF" w:val="clear"/>
        <w:spacing w:before="787" w:after="0"/>
        <w:ind w:left="24" w:hanging="0"/>
        <w:jc w:val="center"/>
        <w:rPr>
          <w:b/>
          <w:b/>
          <w:w w:val="88"/>
          <w:sz w:val="32"/>
        </w:rPr>
      </w:pPr>
      <w:r>
        <w:rPr>
          <w:b/>
          <w:w w:val="88"/>
          <w:sz w:val="32"/>
        </w:rPr>
      </w:r>
    </w:p>
    <w:sectPr>
      <w:type w:val="nextPage"/>
      <w:pgSz w:w="11906" w:h="16838"/>
      <w:pgMar w:left="1134" w:right="851" w:gutter="0" w:header="0" w:top="1015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000000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spacing w:val="-12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w w:val="82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87" w:after="0"/>
      <w:ind w:left="24" w:hanging="0"/>
      <w:jc w:val="center"/>
      <w:outlineLvl w:val="2"/>
    </w:pPr>
    <w:rPr>
      <w:b/>
      <w:bCs/>
      <w:w w:val="88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98" w:hanging="0"/>
      <w:outlineLvl w:val="3"/>
    </w:pPr>
    <w:rPr>
      <w:b/>
      <w:bCs/>
      <w:w w:val="83"/>
      <w:szCs w:val="21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3:00Z</dcterms:created>
  <dc:creator>111</dc:creator>
  <dc:description/>
  <dc:language>en-US</dc:language>
  <cp:lastModifiedBy>User</cp:lastModifiedBy>
  <dcterms:modified xsi:type="dcterms:W3CDTF">2002-12-24T08:43:00Z</dcterms:modified>
  <cp:revision>2</cp:revision>
  <dc:subject/>
  <dc:title>ПОСТЫДНЫЕ ДОСТИЖЕНИЯ АЛЛОПАТИИ</dc:title>
</cp:coreProperties>
</file>