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2" w:hanging="0"/>
        <w:jc w:val="center"/>
        <w:rPr>
          <w:b/>
          <w:b/>
          <w:bCs/>
          <w:spacing w:val="-8"/>
          <w:sz w:val="32"/>
          <w:szCs w:val="23"/>
        </w:rPr>
      </w:pPr>
      <w:r>
        <w:rPr>
          <w:b/>
          <w:bCs/>
          <w:spacing w:val="-8"/>
          <w:sz w:val="32"/>
          <w:szCs w:val="23"/>
        </w:rPr>
      </w:r>
    </w:p>
    <w:p>
      <w:pPr>
        <w:pStyle w:val="Heading1"/>
        <w:ind w:left="82" w:hanging="0"/>
        <w:rPr/>
      </w:pPr>
      <w:r>
        <w:rPr/>
        <w:t>МИАЗМА - ЭТО И ЕСТЬ БОЛЕЗНЬ</w:t>
      </w:r>
    </w:p>
    <w:p>
      <w:pPr>
        <w:pStyle w:val="Normal"/>
        <w:shd w:fill="FFFFFF" w:val="clear"/>
        <w:ind w:left="374" w:hanging="0"/>
        <w:jc w:val="center"/>
        <w:rPr>
          <w:w w:val="83"/>
          <w:szCs w:val="21"/>
        </w:rPr>
      </w:pPr>
      <w:r>
        <w:rPr>
          <w:w w:val="83"/>
          <w:szCs w:val="21"/>
        </w:rPr>
      </w:r>
    </w:p>
    <w:p>
      <w:pPr>
        <w:pStyle w:val="Normal"/>
        <w:shd w:fill="FFFFFF" w:val="clear"/>
        <w:ind w:left="374" w:hanging="0"/>
        <w:jc w:val="center"/>
        <w:rPr>
          <w:w w:val="83"/>
          <w:szCs w:val="21"/>
        </w:rPr>
      </w:pPr>
      <w:r>
        <w:rPr>
          <w:w w:val="83"/>
          <w:szCs w:val="21"/>
        </w:rPr>
        <w:t>Краткое послание конгрессу в России</w:t>
      </w:r>
    </w:p>
    <w:p>
      <w:pPr>
        <w:pStyle w:val="Heading2"/>
        <w:ind w:left="341" w:hanging="0"/>
        <w:rPr/>
      </w:pPr>
      <w:r>
        <w:rPr/>
        <w:t>Доктор Просесо С. Ортега</w:t>
      </w:r>
    </w:p>
    <w:p>
      <w:pPr>
        <w:pStyle w:val="Normal"/>
        <w:shd w:fill="FFFFFF" w:val="clear"/>
        <w:spacing w:lineRule="exact" w:line="211" w:before="408" w:after="0"/>
        <w:ind w:left="19" w:firstLine="283"/>
        <w:jc w:val="both"/>
        <w:rPr/>
      </w:pPr>
      <w:r>
        <w:rPr>
          <w:w w:val="83"/>
          <w:szCs w:val="21"/>
        </w:rPr>
        <w:t>Давайте поразмышляем в рамках рассматриваемой нами темы об определении здоровья, которое дает Всемирная Организация Здоровья (ВОЗ). Оно включает физическое, умственное и социаль</w:t>
        <w:softHyphen/>
        <w:t>ное благополучие личности, а не только отсутствие недугов и болез</w:t>
        <w:softHyphen/>
        <w:t xml:space="preserve">ней. Следует поэтому поразмыслить в как можно более широком плане над этим определением. Прежде всего, мы должны понимать </w:t>
      </w:r>
      <w:r>
        <w:rPr>
          <w:w w:val="84"/>
          <w:szCs w:val="21"/>
        </w:rPr>
        <w:t>под благополучием - и тут глагол означает не только временные со</w:t>
        <w:softHyphen/>
        <w:t>стояния, но и перманентные - другими словами, это означает быть всегда здоровым, или еще точнее, упоминание о физическом, умст</w:t>
        <w:softHyphen/>
      </w:r>
      <w:r>
        <w:rPr>
          <w:w w:val="83"/>
          <w:szCs w:val="21"/>
        </w:rPr>
        <w:t>венном и социальном благополучии, мы легко интерпретируем - это когда человеку хорошо с самим собой, он вообще хорошо себя чув</w:t>
        <w:softHyphen/>
        <w:t>ствует или он располагает полной возможностью использовать все свои задатки - не нанося вреда ни нам, ни окружающей среде - дей</w:t>
        <w:softHyphen/>
        <w:t>ствовать широко, свободно и полно, с удовольствием и в мире со всем и со всеми. Как видно из сказанного, попытка такого объясне</w:t>
        <w:softHyphen/>
        <w:t>ния ведет нас в область онтологической философии, о нашей собст</w:t>
        <w:softHyphen/>
        <w:t>венной сущности, о нашем существовании и его широком диапазоне, являющимся поводом для бесчисленного количества рассуждений. Ведь для живого существа самое большое значение имеет сама эта жизнь, чувствовать жизнь, использовать предоставляемые его воз</w:t>
        <w:softHyphen/>
      </w:r>
      <w:r>
        <w:rPr>
          <w:w w:val="84"/>
          <w:szCs w:val="21"/>
        </w:rPr>
        <w:t>можности; человеческое существо, имеющее величайшую способ</w:t>
        <w:softHyphen/>
        <w:t>ность в отличие от всех других известных живых существ - размыш</w:t>
        <w:softHyphen/>
        <w:t>лять, думать, воображать - через познание, рассуждения и исполь</w:t>
        <w:softHyphen/>
        <w:t xml:space="preserve">зовать интуицию, что составляет его величайшие возможности, а его </w:t>
      </w:r>
      <w:r>
        <w:rPr>
          <w:w w:val="83"/>
          <w:szCs w:val="21"/>
        </w:rPr>
        <w:t>самый большой дар состоит в накоплении знаний, которые посте</w:t>
        <w:softHyphen/>
        <w:t>пенно формирует его мудрость. Но именно дух человека постоянно стимулирует его познавать все глубже вещи окружающего его мира и через них подвергать осмыслению и изучению информации, которые эти вещи - далекие и близкие - нам предлагают.</w:t>
      </w:r>
    </w:p>
    <w:p>
      <w:pPr>
        <w:pStyle w:val="Normal"/>
        <w:shd w:fill="FFFFFF" w:val="clear"/>
        <w:spacing w:lineRule="exact" w:line="211"/>
        <w:ind w:left="10" w:right="53" w:firstLine="302"/>
        <w:jc w:val="both"/>
        <w:rPr/>
      </w:pPr>
      <w:r>
        <w:rPr>
          <w:w w:val="83"/>
          <w:szCs w:val="21"/>
        </w:rPr>
        <w:t>В этом смысле, именно здоровье дает познавательную наибольшую способность человеческому существу, что вытекает из потреб</w:t>
        <w:softHyphen/>
        <w:t>ности сделать его знания о мире полезным, чтобы превратить его в источник наибольшего удовлетворения; здесь мы сделаем перерыв в наших рассуждениях, чтобы остановиться на понятии «удовлетво</w:t>
        <w:softHyphen/>
      </w:r>
      <w:r>
        <w:rPr>
          <w:spacing w:val="-2"/>
          <w:w w:val="84"/>
          <w:szCs w:val="21"/>
        </w:rPr>
        <w:t>рение».</w:t>
      </w:r>
    </w:p>
    <w:p>
      <w:pPr>
        <w:pStyle w:val="Normal"/>
        <w:shd w:fill="FFFFFF" w:val="clear"/>
        <w:spacing w:lineRule="exact" w:line="211" w:before="34" w:after="0"/>
        <w:ind w:right="53" w:hanging="0"/>
        <w:jc w:val="both"/>
        <w:rPr/>
      </w:pPr>
      <w:r>
        <w:rPr>
          <w:w w:val="84"/>
          <w:szCs w:val="21"/>
        </w:rPr>
        <w:t>Совершенно ясно, что - то, что удовлетворяет должно быть таким, что способствует нашему росту, от чего нас становится немного больше, увеличивает нас, что дает немного больше знаний и мудро</w:t>
        <w:softHyphen/>
        <w:t xml:space="preserve">сти, что способствует новым мыслям, от которых мы опять немного </w:t>
      </w:r>
      <w:r>
        <w:rPr>
          <w:w w:val="82"/>
          <w:szCs w:val="21"/>
        </w:rPr>
        <w:t>выросли; это как бы необходимая подпитка, необходимая для роста нашего организма, для увеличения нашего упорства в физической и интеллектуальной активности, и как следствие нашего внутреннего роста... Есть еще масса вещей, о чем наш разум заставляет нас размышлять, ведь то, что нас удовлетворяет, должно помочь и слу</w:t>
        <w:softHyphen/>
        <w:t xml:space="preserve">жить ближнему, чтобы мы были полезными для всех других; по крайней мере, чтобы наши знания были конструктивными в общем, а </w:t>
      </w:r>
      <w:r>
        <w:rPr>
          <w:spacing w:val="-2"/>
          <w:w w:val="83"/>
          <w:szCs w:val="21"/>
        </w:rPr>
        <w:t>не разрушительными.</w:t>
      </w:r>
    </w:p>
    <w:p>
      <w:pPr>
        <w:pStyle w:val="Normal"/>
        <w:shd w:fill="FFFFFF" w:val="clear"/>
        <w:spacing w:lineRule="exact" w:line="211"/>
        <w:ind w:right="29" w:firstLine="278"/>
        <w:jc w:val="both"/>
        <w:rPr/>
      </w:pPr>
      <w:r>
        <w:rPr>
          <w:w w:val="83"/>
          <w:szCs w:val="21"/>
        </w:rPr>
        <w:t>Это краткое пояснение того, чем является удовлетворение. Оп</w:t>
        <w:softHyphen/>
        <w:t>ределение говорит «физическое, умственное и социальное благопо</w:t>
        <w:softHyphen/>
        <w:t>лучие», а мы прибавили, что это значит также быть в мире с самим собой и со всем миром, с ближними и остальными. Чтобы мы сози</w:t>
        <w:softHyphen/>
        <w:t>дали для «меня», но не только для «меня», но и для «другого», дру</w:t>
        <w:softHyphen/>
        <w:t>гими словами - для «человечества». По самой простой причине -</w:t>
      </w:r>
      <w:r>
        <w:rPr>
          <w:w w:val="82"/>
          <w:szCs w:val="21"/>
        </w:rPr>
        <w:t xml:space="preserve"> ведь «я» постоянно получаю нечто от других, еду, обслуживание во всех его видах, что необходимо, разнообразно и неизбежно. Но, пре</w:t>
        <w:softHyphen/>
        <w:t>жде всего я получаю любовь, любовь во всех и самых разнообраз</w:t>
        <w:softHyphen/>
        <w:t xml:space="preserve">ных формах и аспектах, это просто ласка - прикосновение руки, </w:t>
      </w:r>
      <w:r>
        <w:rPr>
          <w:w w:val="83"/>
          <w:szCs w:val="21"/>
        </w:rPr>
        <w:t>ласковый взгляд, приятный звук, цвет и всего того, что представляет удовольствие для меня, аромат, цветок, пейзаж, закат и т.д. и т.п.; это проявление нежности, которое я получаю от массы вещей; это налагает на меня обязанность соответствовать в самой разнообраз</w:t>
        <w:softHyphen/>
      </w:r>
      <w:r>
        <w:rPr>
          <w:w w:val="82"/>
          <w:szCs w:val="21"/>
        </w:rPr>
        <w:t>ной форме моими возможностями, доступными человеческому су</w:t>
        <w:softHyphen/>
      </w:r>
      <w:r>
        <w:rPr>
          <w:w w:val="81"/>
          <w:szCs w:val="21"/>
        </w:rPr>
        <w:t>ществу от выражения восхищения голосом до далекого воспомина</w:t>
      </w:r>
      <w:r>
        <w:rPr>
          <w:spacing w:val="-1"/>
          <w:w w:val="82"/>
          <w:szCs w:val="21"/>
        </w:rPr>
        <w:t>ния о приятном.</w:t>
      </w:r>
    </w:p>
    <w:p>
      <w:pPr>
        <w:pStyle w:val="Normal"/>
        <w:shd w:fill="FFFFFF" w:val="clear"/>
        <w:spacing w:lineRule="exact" w:line="211"/>
        <w:ind w:left="19" w:right="19" w:firstLine="278"/>
        <w:jc w:val="both"/>
        <w:rPr/>
      </w:pPr>
      <w:r>
        <w:rPr>
          <w:w w:val="82"/>
          <w:szCs w:val="21"/>
        </w:rPr>
        <w:t>Этими небольшими отклонениями от темы мы начали рассужде</w:t>
        <w:softHyphen/>
        <w:t xml:space="preserve">ния о том, что представляет собой здоровье, это элементарные мысли, но их легко принять. Некоторые авторы называют «гомеостазией», т.е. существованием в гармонии со всем, во что мы погружаемся, и что нас окружает - среда, наша семья, условия труда, наш социальный статус. Если все перечисленное нас удовлетворяет, как </w:t>
      </w:r>
      <w:r>
        <w:rPr>
          <w:spacing w:val="-1"/>
          <w:w w:val="83"/>
          <w:szCs w:val="21"/>
        </w:rPr>
        <w:t>мы показали, мы располагаем здоровьем.</w:t>
      </w:r>
    </w:p>
    <w:p>
      <w:pPr>
        <w:pStyle w:val="Normal"/>
        <w:shd w:fill="FFFFFF" w:val="clear"/>
        <w:spacing w:lineRule="exact" w:line="211"/>
        <w:ind w:left="24" w:right="10" w:hanging="0"/>
        <w:jc w:val="both"/>
        <w:rPr/>
      </w:pPr>
      <w:r>
        <w:rPr>
          <w:w w:val="83"/>
          <w:szCs w:val="21"/>
        </w:rPr>
        <w:t xml:space="preserve">Таким образом здоровье - это наше существование, связанное с </w:t>
      </w:r>
      <w:r>
        <w:rPr>
          <w:w w:val="82"/>
          <w:szCs w:val="21"/>
        </w:rPr>
        <w:t>чувством удовлетворения в плане развития всех наших возможностей. Эти возможности сокращаются в схематическом порядке до ясного понимания, что возможность познания, восприятия всеми на</w:t>
        <w:softHyphen/>
        <w:t>шими органами чувств всего, что нас окружает, передавая его наше</w:t>
        <w:softHyphen/>
        <w:t>му организму в качестве знаний, укрепляя возможность более полно свои задатки и что дает возможность, кроме этого, сделать их ча</w:t>
        <w:softHyphen/>
        <w:t>стью себя в неисчисляемых формах и всегда готовым в этом смыс</w:t>
        <w:softHyphen/>
        <w:t>ле, сначала в более простой, а затем в более сложной форме, со</w:t>
        <w:softHyphen/>
        <w:t>провождая это знание со всеми вытекающими следствиями из вещей и всяких явлений, которые мы познаем и усваиваем, и которые по мере их надлежащего применения дает нам наибольшие удовлетво</w:t>
        <w:softHyphen/>
        <w:t>рение, результат нашего Знания или чувства усвоения знания, став</w:t>
        <w:softHyphen/>
        <w:t>шего частью нас самих. Подобные чувства внутреннего усвоения да</w:t>
        <w:softHyphen/>
        <w:t xml:space="preserve">ет удовлетворение в высшей степени, по той простой причине, что </w:t>
      </w:r>
      <w:r>
        <w:rPr>
          <w:w w:val="87"/>
        </w:rPr>
        <w:t>увеличивает нашу способность любить - все и всех, другими слова</w:t>
        <w:softHyphen/>
        <w:t xml:space="preserve">ми за все, что нам дается и всех людей, которым мы тоже можем </w:t>
      </w:r>
      <w:r>
        <w:rPr>
          <w:spacing w:val="-2"/>
          <w:w w:val="89"/>
        </w:rPr>
        <w:t>что-то дать.</w:t>
      </w:r>
    </w:p>
    <w:p>
      <w:pPr>
        <w:pStyle w:val="Normal"/>
        <w:shd w:fill="FFFFFF" w:val="clear"/>
        <w:spacing w:lineRule="exact" w:line="211"/>
        <w:ind w:left="14" w:firstLine="283"/>
        <w:jc w:val="both"/>
        <w:rPr/>
      </w:pPr>
      <w:r>
        <w:rPr>
          <w:w w:val="87"/>
        </w:rPr>
        <w:t>Другой выдающийся медик с полным правом применяет подоб</w:t>
        <w:softHyphen/>
        <w:t>ный ход рассуждений или подобный ему к наиболее понятному и ес</w:t>
        <w:softHyphen/>
        <w:t xml:space="preserve">тественному: к питанию. Он проводил наблюдения в течение многих лет и пришел к выводу: «Если правильно организованный человек правильно питается, у него нет причины заболеть, так как если он умеет правильно выбрать себе продукты питания, получить от них </w:t>
      </w:r>
      <w:r>
        <w:rPr>
          <w:w w:val="88"/>
        </w:rPr>
        <w:t xml:space="preserve">пользу и иметь все большее чувство удовлетворения, как мы об этом </w:t>
      </w:r>
      <w:r>
        <w:rPr>
          <w:w w:val="87"/>
        </w:rPr>
        <w:t xml:space="preserve">рассказали выше, от этой элементарной предпосылки и простого </w:t>
      </w:r>
      <w:r>
        <w:rPr>
          <w:w w:val="88"/>
        </w:rPr>
        <w:t>вывода, по мнению автора, вытекает, что любая болезнь - это ре</w:t>
        <w:softHyphen/>
        <w:t xml:space="preserve">зультат какого-то дефекта или недостатка чего либо, или наоборот, </w:t>
      </w:r>
      <w:r>
        <w:rPr>
          <w:w w:val="87"/>
        </w:rPr>
        <w:t>большое увеличение или некий избыток, другими словами порочное питание, а посему болезни возникают внутри индивидуума, а не привносятся в него извне, их производят внешние агенты, принося</w:t>
        <w:softHyphen/>
        <w:t xml:space="preserve">щие вред и это несчастные случаи или недуги, которые походят на </w:t>
      </w:r>
      <w:r>
        <w:rPr>
          <w:w w:val="88"/>
        </w:rPr>
        <w:t>болезни, но в действительности таковыми не являются. Действи</w:t>
        <w:softHyphen/>
        <w:t>тельно они составляют то, что упоминается в дефиниции Здоровья -</w:t>
      </w:r>
      <w:r>
        <w:rPr>
          <w:w w:val="87"/>
        </w:rPr>
        <w:t>недуги или изменения здоровья, результаты действия элементов вне интимных функций человеческого существа, представляющих ус</w:t>
        <w:softHyphen/>
        <w:t>воение только необходимого. Эти понятия дефекта, избытка или по</w:t>
        <w:softHyphen/>
        <w:t>рочности продуктов питания были основными, включая необходи</w:t>
        <w:softHyphen/>
      </w:r>
      <w:r>
        <w:rPr>
          <w:w w:val="88"/>
        </w:rPr>
        <w:t>мость признания природы органических дисфункций и повреждений, возникающих, когда существует дисфункция и поэтому характеристи</w:t>
        <w:softHyphen/>
      </w:r>
      <w:r>
        <w:rPr>
          <w:w w:val="86"/>
        </w:rPr>
        <w:t xml:space="preserve">ка всей патологии или то, что сообразуется для большего объема </w:t>
      </w:r>
      <w:r>
        <w:rPr>
          <w:w w:val="88"/>
        </w:rPr>
        <w:t>исследований и разработок, которые зашли достаточно далеко - в изучение, в анатомию, физиологию, во все биологические и меди</w:t>
        <w:softHyphen/>
      </w:r>
      <w:r>
        <w:rPr>
          <w:spacing w:val="-1"/>
          <w:w w:val="88"/>
        </w:rPr>
        <w:t>цинские научные аспекты.</w:t>
      </w:r>
    </w:p>
    <w:p>
      <w:pPr>
        <w:pStyle w:val="Normal"/>
        <w:jc w:val="both"/>
        <w:rPr/>
      </w:pPr>
      <w:r>
        <w:rPr>
          <w:w w:val="88"/>
        </w:rPr>
        <w:t xml:space="preserve">В заключение беседы о таком высоком горизонте мы просто </w:t>
      </w:r>
      <w:r>
        <w:rPr>
          <w:w w:val="87"/>
        </w:rPr>
        <w:t>должны признать, что в клиническом порядке или перед всеми бес</w:t>
        <w:softHyphen/>
        <w:t>конечными формами заболеваний, мы безошибочно определяем, что каждая из этих форм заболевания имеет определенные призна</w:t>
        <w:softHyphen/>
        <w:t>ки, выражающиеся в симптомах и все симптомы без какого бы то ни было исключения являются производным от дефекта, избытка или порока нормальных функций организма; этого никогда нельзя забы</w:t>
        <w:softHyphen/>
        <w:t>вать. Простой вывод, который может сделать и которого может при</w:t>
        <w:softHyphen/>
      </w:r>
      <w:r>
        <w:rPr>
          <w:w w:val="88"/>
        </w:rPr>
        <w:t>держиваться каждый из нас, состоит в том, что болезнь, как сказал врач на все времена, (3) это способ жизни организма. Только важно, что Здоровьем, человеческое существо с каждым разом значит все больше, а болезнь это способ ненормальной жизни, в которой чело</w:t>
        <w:softHyphen/>
        <w:t>век значит, все меньше или вообще перестает им быть. И это как раз, точно то, что является миазмой: настоящей болезнью, изменяющей каждого индивидуума и весь человеческий род в целом. Именно по</w:t>
        <w:softHyphen/>
        <w:t>этому это основное направление усилий и основная цель деятель</w:t>
        <w:softHyphen/>
      </w:r>
      <w:r>
        <w:rPr>
          <w:spacing w:val="-1"/>
          <w:w w:val="88"/>
        </w:rPr>
        <w:t>ности медицины.</w:t>
      </w:r>
    </w:p>
    <w:p>
      <w:pPr>
        <w:pStyle w:val="Normal"/>
        <w:shd w:fill="FFFFFF" w:val="clear"/>
        <w:spacing w:lineRule="exact" w:line="211" w:before="34" w:after="0"/>
        <w:ind w:firstLine="278"/>
        <w:jc w:val="both"/>
        <w:rPr/>
      </w:pPr>
      <w:r>
        <w:rPr>
          <w:w w:val="86"/>
        </w:rPr>
        <w:t>Миазма состоит в предрасположенности к заболеванию, угрозе от которой не свободен ни один человек. Это способность передачи смертельную заразу другому индивиду, это причина эпидемий. Это анонимный фактор коллективного подсознания, это причина челове</w:t>
        <w:softHyphen/>
        <w:t xml:space="preserve">ческих страданий, каждого человека и всего человечества в целом. Это настоящее зло, виновником появления которого является сам человек по причине его неправильного поведения в формах самых </w:t>
      </w:r>
      <w:r>
        <w:rPr>
          <w:spacing w:val="-2"/>
          <w:w w:val="86"/>
        </w:rPr>
        <w:t>разнообразных.</w:t>
      </w:r>
    </w:p>
    <w:p>
      <w:pPr>
        <w:pStyle w:val="Normal"/>
        <w:shd w:fill="FFFFFF" w:val="clear"/>
        <w:spacing w:lineRule="exact" w:line="211" w:before="206" w:after="0"/>
        <w:ind w:left="298" w:hanging="0"/>
        <w:jc w:val="both"/>
        <w:rPr>
          <w:w w:val="84"/>
        </w:rPr>
      </w:pPr>
      <w:r>
        <w:rPr>
          <w:w w:val="84"/>
        </w:rPr>
        <w:t>1. Кэннон</w:t>
      </w:r>
    </w:p>
    <w:p>
      <w:pPr>
        <w:pStyle w:val="Normal"/>
        <w:shd w:fill="FFFFFF" w:val="clear"/>
        <w:spacing w:lineRule="exact" w:line="211" w:before="5" w:after="0"/>
        <w:ind w:left="288" w:hanging="0"/>
        <w:jc w:val="both"/>
        <w:rPr>
          <w:w w:val="84"/>
        </w:rPr>
      </w:pPr>
      <w:r>
        <w:rPr>
          <w:w w:val="84"/>
        </w:rPr>
        <w:t>2. Бучард</w:t>
      </w:r>
    </w:p>
    <w:p>
      <w:pPr>
        <w:pStyle w:val="Normal"/>
        <w:shd w:fill="FFFFFF" w:val="clear"/>
        <w:spacing w:lineRule="exact" w:line="211"/>
        <w:ind w:left="288" w:hanging="0"/>
        <w:jc w:val="both"/>
        <w:rPr>
          <w:w w:val="84"/>
        </w:rPr>
      </w:pPr>
      <w:r>
        <w:rPr>
          <w:w w:val="84"/>
        </w:rPr>
        <w:t>3. Ганеман</w:t>
      </w:r>
    </w:p>
    <w:p>
      <w:pPr>
        <w:pStyle w:val="Normal"/>
        <w:jc w:val="both"/>
        <w:rPr>
          <w:spacing w:val="-14"/>
        </w:rPr>
      </w:pPr>
      <w:r>
        <w:rPr>
          <w:spacing w:val="-14"/>
        </w:rPr>
        <w:t>Доктор Просесо С. Ортега, 2002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82" w:hanging="0"/>
      <w:jc w:val="center"/>
      <w:outlineLvl w:val="0"/>
    </w:pPr>
    <w:rPr>
      <w:b/>
      <w:bCs/>
      <w:spacing w:val="-8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60" w:after="0"/>
      <w:ind w:left="341" w:hanging="0"/>
      <w:outlineLvl w:val="1"/>
    </w:pPr>
    <w:rPr>
      <w:b/>
      <w:bCs/>
      <w:spacing w:val="-17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8:35:00Z</dcterms:created>
  <dc:creator>111</dc:creator>
  <dc:description/>
  <dc:language>en-US</dc:language>
  <cp:lastModifiedBy>111</cp:lastModifiedBy>
  <dcterms:modified xsi:type="dcterms:W3CDTF">2002-09-02T08:35:00Z</dcterms:modified>
  <cp:revision>2</cp:revision>
  <dc:subject/>
  <dc:title>МИАЗМА - ЭТО И ЕСТЬ БОЛЕЗНЬ</dc:title>
</cp:coreProperties>
</file>